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101ª Reunião da Câmara Técnica de Cobrança pelo Uso de Recursos Hídricos - CTCOB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1 de Julh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m dia. Bom dia a todos. Jaildo, por favor, se aproxime. O pessoal do Doce também, se quiser sentar à mesa conosco, sejam bem-vindos. Bom, em relação ao Item 1, abertura e informes gerais, eu queria incluir mais um item que é sobre a nossa próxima reunião, que a convocação foi ontem para vocês. Nossa próxima reunião dia 30 e 31 de julho. Por que essa data tão próxima, uma reunião da outra. Até Lili se quiser falar um pouquinho mais que eu, depois você complementa. O plenário na sua última reunião não recompôs a CTCOB, e o nosso mandato vai até o dia 31 de julho. Entraram matérias importantes nessa pauta que tem desdobramento para a próxima pauta, como de hábito nosso, como, por exemplo, a matéria do Doce, a matéria do PCJ, chegou depois que a gente já tinha fechado a pauta também um pedido de esclarecimento de dúvida do Paranaíba que precisa entrar em pauta e esses assuntos precisam ser encaminhados para a CTIL antes da próxima reunião plenária. Então é necessário que se faça mais uma reunião da CTCOB, e como nosso mandato é, está previsto com seu término para o dia 31 de julho, a gente não tem outra alternativa a não ser fazer outra reunião até lá. Por isso as datas sugeridas 30 e 31 de julho. O máximo que a gente consegue é espremer a pauta e fazer a reunião em um dia só, e não em um dia e meio como a gente está habituado, mas vai ficar apertado. Como essa reunião de hoje, acredito que ela fique apertada. Lili, você quer fazer alguma complemen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Bom dia. Bom dia a todos. Liliana, Relatora da CTCOB. Na verdade, a Secretaria-Executiva vem checando porque houveram votações, houve votações para recomposição de Câmaras Técnicas, eram quatro Câmaras tendo a sua composição formada. E a gente está checando o áudio para ter a certeza de que não houve a recomposição ou quais Câmaras ficaram em suspenso quando do pedido de contagem de quórum. Então eventualmente algumas pessoas dão a notícia de que já havia sido votada a composição da CTCOB, e que eventualmente a gente está checando se essa votação foi válida ou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omo essa checagem ainda não terminou, né Lili, a orientação é que a gente siga o mandato, a data do dia 31 de ju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Em especial para o atendimento da Resolução 192 que é a de atualização dos PPUs, porque a gente tem um prazo como Secretaria-Executiva para o encaminhamento dessas deliberações à 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O próximo informe é sobre aquela resolução que a gente tratou aqui, que define a aplicação, a cobrança, a aplicação de mecanismos e valores de cobrança em unidades estaduais de gerenciamento de recursos hídricos inseridas em unidades de domínio da União. E aí eu peço para a Liliana para nos atualizar, porque essa resolução ainda não foi public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Na verdade, a gente recebeu em abril um novo questionamento da Conjur, fora aquela Nota Técnica do ano passado que já tinha sido feita aqui. Então se alguém tiver interesse também, esse processo é público. A gente gerou uma natureza em 2017, a Conjur solicitou manifestação da ANA, a ANA se manifestou. Em abril veio uma nova manifestação da Conjur solicitando três pontos específicos. O primeiro se referia ao atendimento da 9.433 no que se refere a ANA ter a competência digamos assim, né, a obrigação de realizar estudos técnicos para a definição de valores da cobrança em rios de domínio, né, em rios de domínio da união. Então eles questionam se essa resolução não feriria esse Art. 6º da Resolução 48. Então a gente teve talvez resolução questionamentos que são primeiro: eles perguntam da questão da ANA sobre os critérios gerais para cobrança, né. E no segundo ponto elas perguntam, o primeiro ponto eles perguntam na verdade se por que é que não haveria a criação de um comitê federal nessa situação. Então mais uma vez a gente explicou que era um trecho de rio, que aquilo não se conformava numa bacia hidrográfica de acordo com o Art. 37 da 9.433. E exatamente por isso a resolução em questão que agora não é mais a 190 viria complementar a Resolução 48. Segundo questionamento foi sobre a não realização então de estudos técnicos específicos pela ANA. E a gente esclareceu que isso não acontece porque a ANA é instada pela Secretaria-Executiva a se manifestar sobre as metodologias de cálculo de valor a serem cobrados nas águas de domínio da união. Então que isso não aconteceria, mas que os estudos técnicos são feitos pelo órgão gestor de acordo com as proposições dos comitês e que com certeza a ANA se manifestaria nesse sentido, até porque ela outorga e ela cobra nessa situação. E no item c eles questionam para a gente se não há conflito entre a 48 e a 190. Então a gente esclarecer que não há conflito, na verdade, uma complementariedade, e a gente pontua o Art. 6º que foi o do questionamento específico, né. Então essa Nota Técnica devido aos compromissos e a pouca equipe aqui da secretaria nesse momento, essa nota seguiu ontem para a Conjur, enfim, e a gente espera que dentro do prazo mais breve possível ela tenha ido para a public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aproveitar Marquinho antes de você, o Conselho Estadual do Rio de Janeiro como foi um dos propositores dessa matéria, encaminhou ontem ao Conselho Nacional, à Secretaria do Conselho Nacional um ofício cobrando a publicação dessa resolução que foi aprovada em novembro do ano passado. Outubro. Eu acho que a resolução que está dentro da história do Conselho que mais está demorando a ser publicada, né. E não é possível que não tenha um retorno sobre o que está acontecendo. Enquanto Câmara Técnica a gente tem recebido esse retorno. Mas os proponentes dessa matéria não têm recebido esse retorno, nem o conselho do Rio, nem o conselho da Paraíba. E por isso o conselho resolveu colocar esse ofício para o Conselho Nacional, inclusive o assunto foi debatido na Câmara Técnica entre instrumento do Conselho Estadual justamente perguntando: tá, a gente mandou a matéria, tem dois anos e oito meses que a gente mandou a matéria para o Conselho Nacional, e qual foi o resultado. E é esquisito explicar para o Conselho Estadual que ela foi aprovada, mas ela não foi publicada. É complicado isso, então por isso há manifestação do Conselho Estadual. Mar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09:36] A SRª. NÃO IDENTIFICADA</w:t>
      </w:r>
      <w:r>
        <w:rPr>
          <w:rFonts w:cs="Arial" w:ascii="Arial" w:hAnsi="Arial"/>
          <w:sz w:val="24"/>
          <w:szCs w:val="24"/>
        </w:rPr>
        <w:t xml:space="preserve"> – Desculpa cortar, só lembrando que na verdade ela não foi publicada exatamente pela necessidade que a Conjur sente do esclarecimento quanto à conflitos de natureza jurídica entre duas normas do consel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xml:space="preserve">– Bom dia. Marco Antônio. Essa não publicação dessa resolução ela gerou um mal-estar inclusive no plenário do Conselho Nacional de Recursos Hídricos na última reunião. Conselheiros levantaram lá insatisfação com a não publicação de uma coisa que é aprovada no plenário do CNRH. No CONAMA a gente não verifica demora em publicações de normas aprovadas no CONAMA, e no CNRH acontece de as normas serem publicadas com grande atraso, e nesse caso aí já está completando quase um ano. Então isso gerou insatisfação de alguns conselheiros que cobraram uma posição da Secretaria-Executiva do Conselho, de qual o papel do Conjur, será que o que a Conjur está fazendo para essa matéria é competência da Conjur ou não? A Conjur sobrepõe a 57 conselheiros, uma deliberação de 57 conselheiros, então vem em boa hora o questionamento lá do Rio de Janeiro, porque não foi publicado uma deliberação aprovada pelo conselho. E também vale à pena refletir sobre o papel da Conjur, o que a Conjur está fazendo, está fazendo debate técnico sobre a matéria? Há ilegalidade na matéria? Aí eu te pediria Lili que você mandasse todo processo, inclusive a resposta que você disse que ontem foi encaminha para a Conjur para a gente ter acesso a ela, para a gente ver o que é que aconteceu durante essa fase aí de vai e vem dessa matéria, para quem sabe o conselho refletir qual o verdadeiro papel que ele exerce e o papel que a Conjur exer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Só pontuando que eu pessoalmente já mandei esse processo para você anteriormente, essa nota foi que saiu ontem. Mas eu já mandei esse processo inteiro para você, faltando apenas a nota. E não foi uma vez, e não foi recente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A ANA também recebeu o processo, ela foi consultada, mas a gente não tem o processo todo em mãos, você disse que ontem saiu um doc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Eu te mandei o processo todo, com exceção dessa nota que saiu ontem. E que está aqui agora disponível para todo mu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xml:space="preserve">– Com exceção de uma nota, não tem todo o proce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Mas a gente só precisa lembrar do seguinte, se há algum entrave que venha sendo provocado pela tramitação dessa matéria na Conjur, talvez isso fosse o caso da CTIL verificar um novo encaminhamento, ou como é que tramitam as coisas entre Conjur e Conselho, porque a gente não pode esquecer que já houve incoerências aí jurídicas que foram apresentadas para nós em resoluções que saíram aqui do próprio conselho. Então já houve inconsistências. </w:t>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xml:space="preserve">– Sim, o problema é o seguinte, no plenário do conselho, não sei se você estava presente na última reunião plenária, isso foi um constrangimento que teve lá, conselheiros cobraram publicação de matéria que eles aprovaram. Se a matéria tem legalidade, não gasta nove meses para apontar essa ilegalidade. A legalidade é apontada e encaminhada ao plenário, o plenário decide novamente, isso é o que aconteceu naquela matéria da Resolução 70, até encaminhado por essa Câmara. O que não dá é para o trabalho da Conjur demorar nove meses para ela chegar em qual conclusão, que tecnicamente está ruim ou que existe ilegalidade. Ilegalidade ela não consulta Secretaria de Recursos Hídricos, ela não consulta a ANA para dizer que é ilegal, ela afirma que é ilegal. O que ela fez quando ela fez uma consulta à ANA, ela fez uma consulta técnica, eu não sei se você encara aquelas consultas ali como consultas jurídicas, eu considero aquelas consultas que fizeram à secretaria como consultas técnicas. Questões técnicas os conselheiros na última reunião manifestaram, nós decidimos aqui tecnicamente. Se a Conjur acha que tem ilegalidade, ela aponta: isso aqui é ilegal, devolve para o plenário, é assim que o regimento prevê, e o plenário vai encaminhar internamente a deliberação. Agora nós estamos fazendo um 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A Nota Técnica da ANA não foi suficiente, a secretaria fez uma nova nota. A Conjur analisou, acho que as duas coisas, porque acho que as duas coisas, ela perguntou se havia inconsistência de ordem técnica que tornasse uma resolução conflitante com a outra. A gente tentou esclarecer a Conjur as dúvidas técnicas que eles têm. Então se a Conjur vai liberar após os nossos esclarecimentos ou não, demanda da análise deles dentro daquele papel que eles sempre fizeram. Não estou devendo a Conjur, eu estou dizendo que a tramitação foi essa, houve um questionamento técnico, já que as duas notas anteriores, tanto a nossa, quanto a da ANA não foram suficientes para que eles tivessem a certeza de que não havia um conflito legal. Enfim, e eu acho que se há alguma outra dúvida relacionada ao posicionamento da Conjur quanto a essa nota, a gente pode convidá-los, porque eu não tenho como defender o posicionamento da Conjur, eu tenho como dizer o que foi que tecnicamente eu fiz para atender a demanda da Conju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Lili, então é exatamente esse ponto, os conselheiros na última plenária afirmaram o seguinte: quem define tecnicamente uma resolução são os 57 conselheiros do CNRH. Não é a Conjur, essa foi a cobrança do plenário. Entendeu? E os conselheiros merecem crédito, ou seja, eles cobraram isso na reunião, foi essa matéria e uma matéria se eu não me engano relacionado ao Paraguai, você lembra Jefferson, você estava lá? Era do Paraguai não era a outra matéria que não foi publicada ainda? Não sei se o plano do Paraguai, o plano do Paraguai já foi publicado, a aprovação de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Eu acho que já sai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xml:space="preserve">– Eu sei que tinha uma cobrança em relação a duas matérias que haviam sido tecnicamente aprovadas, e que igual você falou, a Conjur tem dúvidas e jurídico, Conjur não pode ter dúvida técnica, porque 57 conselheiros tecnicamente que entendem de recursos hídricos, mais que a Conjur, opinaram que aquela resolução era necessária ao Sistema Nacional de Reconhecimento de Recursos Hídr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De novo eu coloco, que se não há, se não está havendo um entendimento correto ou no momento do posicionamento da Conjur ou alguma coisa nesse sentido, eu sugiro que a gente leve, a gente não, mas os representantes aí das instituições que vêm se sentindo incomodadas com isso, que levem então à CTIL para que haja um outro ordenamento, enfim, eu não tenho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 própria secretaria podia estar pautando o informe sobre essa resolução em especial na CTIL, e enquanto membro da CTIL, eu não tenho visto isso sendo pau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Posso levar para a relatoria do conselho essa demanda de voc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w:t>
      </w:r>
      <w:r>
        <w:rPr>
          <w:rFonts w:cs="Arial" w:ascii="Arial" w:hAnsi="Arial"/>
          <w:sz w:val="24"/>
          <w:szCs w:val="24"/>
        </w:rPr>
        <w:t xml:space="preserve">– Bom dia a todos. Essa questão realmente do parecer técnico da Conjur dar-se num lapso temporal pós-decisão do conselho, cria realmente uma, minimamente o pessoal de processo, né, uma complicação, sem dúvida, né. É até uma questão de eficiência, quer dizer, todo um processo já foi elaborado, já foi feito. E quando aconteceu essa primeira vez, eu conversando, eu gosto de conversar sempre com as pessoas mais experientes, que estão há mais anos no conselho. O que é que foi me dito? Que durante a essa época aqui na CTIL, né, a Conjur tinha Conselho na CTIL, tinha assento na CTIL. Isso acho que é uma coisa de até uns cinco, há cinco anos atrás ou mais. Tinha assento na CTIL. E aí o que é que aconteceu, por decisão na época do Ministro, quando, por exemplo, os representantes da Conjur na CTIL tomavam uma decisão do ponto de vista legal, etc., da garantia jurídica, isso não necessariamente foi tomado na época como se a decisão do Ministro, ponto, do Ministro. Em função disso, né, esse assento que eu falo não era o assento formal não, era um assento meramente de acompanhar inclusive. E aí ficou-se assim, ficou um pouco mais afastado assim dizer essa questão a Conjur. Mas nunca tinha acontecido isso que aconteceu agora, eu acho que está claro que alguma coisa nós podíamos levar isso realmente para a Conjur, para a CTIL, para que seja definido um processo. Eu acho legítimo que a Conjur, que os técnicos, os servidores, os advogados da Conjur que queiram o máximo de informação técnica para tomarem suas decisões jurídicas. Mas claro que tudo isso tem um </w:t>
      </w:r>
      <w:r>
        <w:rPr>
          <w:rFonts w:cs="Arial" w:ascii="Arial" w:hAnsi="Arial"/>
          <w:i/>
          <w:sz w:val="24"/>
          <w:szCs w:val="24"/>
        </w:rPr>
        <w:t>time</w:t>
      </w:r>
      <w:r>
        <w:rPr>
          <w:rFonts w:cs="Arial" w:ascii="Arial" w:hAnsi="Arial"/>
          <w:sz w:val="24"/>
          <w:szCs w:val="24"/>
        </w:rPr>
        <w:t xml:space="preserve">, isso tem um processo. Então acho que a questão realmente seria a gente, essa Câmara Técnica, eu acho que não é nem a questão da secretaria, isso é uma questão surgida aqui, e a Câmara Técnica de cobrança encaminhar pedindo para que fosse levada a pauta, para que essa questão de processo fosse levada a CTIL. Convidando inclusive a participação da Conjur com certeza, para ouvi-los. Que é fundamen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róximo informe é deliberação, sobre a deliberação do São Francisco. Como passou na plen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Isso, após a interposição do pedido de vista, né, na reunião anterior do Conselho Nacional, nessa última reunião foi apresentado o parecer do pedido de vista da CNA. E depois de votação e deliberação do conselho, foi aprovada na forma como saiu da CTIL a resolução da cobrança do São Francisco, com três absten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 o próximo informe então é sobre a articulação com a Câmara Técnica do plano, sobre a discussão conjunta da resolução que altera a 145. Que a gente tinha ficado de fazer essa articulação na última re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Isso. Eu me informei com a relatoria da CTPNRH e até esse, até o dia de hoje essa articulação ainda não tinha sido iniciada, porque todas as outras Câmaras Técnicas tiveram até o momento menos reuniões do que a CTCOB. Então ainda não houve a oportunidade disso entrar na pauta da CTPNRH deve ser inclusa na próxi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stá bom. Primeiro item, então Item 2 de pauta: apresentação da transcrição da 100ª Reunião da CTCOB e aprovação do resumo dos encaminhamentos da reunião. Isso foi enviado para todos os membros, alguém tem alguma consideração inicial? Não? Li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A gente não recebeu nenhuma contribuição nesse item que tenha seguido por e-ma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odemos considerar aprovado? Então aprovado por unanimidade. Passamos ao Item 3: deliberação sobre a aprovação do PPU da metodologia de cobrança pelo uso de recursos hídricos de domínio da União na Bacia Hidrográfica do rio Paraíba do Sul. O Eduardo falou que ele ainda leva uns 15 minutos para chegar. Eu vou pedir a inversão de pauta, já que o Comitê Doce está aí, para eles apresentaram a deliberação do Doce, que dispõe sobre a metodologia de cobrança pelo uso de cobrança de recursos hídricos na Bacia do Doce. Para apresentar para a gente o que é que o comitê pensou, como foi o processo ao longo do comitê de discussão dessa resolu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CBH DO DOCE)</w:t>
      </w:r>
      <w:r>
        <w:rPr>
          <w:rFonts w:cs="Arial" w:ascii="Arial" w:hAnsi="Arial"/>
          <w:sz w:val="24"/>
          <w:szCs w:val="24"/>
        </w:rPr>
        <w:t xml:space="preserve"> – Oi. Está ligado, tá né? Então bom dia a todos e a todas. Sou Luciane Teixeira, mas é Lucinha Teixeira para todo mundo. Eu sou bióloga, estou no Comitê de Bacias, no Comitê do Doce desde 2005, em Câmaras Técnicas, e agora a gente está aqui na Direção do Comitê, estou Presidente do Comitê da Bacia do Rio Doce. Comigo aqui hoje estão o Guilherme que representa a Prefeitura de Governador Valadares na Câmara Técnica Institucional Legal, onde foi criado um grupo que eu vou mostrar daqui a pouco para poder discutir os valores e aprimoramento dos mecanismos de cobrança. O Edson é representante do Comitê do Doce também, representante dos usuários aí da SENIBRA, e eu estou representando Associação de Municípios Representar Doce, e no Comitê do Doce a sociedade civil. Vou esperar. Ok, você passa para mim? Pode passar. Então só um resgate, a gente aprovou a cobrança na Bacia do Rio Doce em 2011, depois de um processo que nós tivemos aí de discussão de dois anos, foi logo em seguida a aprovação do nosso plano de recursos hídricos, a assinatura de um pacto das águas na Bacia do Rio Doce, que foi assinado pelos govenadores de Minas, Espírito Santo e por todos os comitês e pela ANA também. E essa aprovação foi feita no dia 31 de março de 2011. Lembrando que nessa época nós fizemos aprovação no Doce e também logo em seguida todos os comitês de rios afluentes mineiros. Na Bacia do Doce ainda a gente depende da aprovação da cobrança, da implementação da cobrança no Espírito Santo, a gente tem essas três situações. Nesse processo novo de discussão, no contrato de gestão já estava previsto que o IBIO deveria entregar para o comitê até o final do ano passado uma proposta de revisão e aprimoramento dos mecanismos, nós recebemos essa proposta no dia 21 de dezembro do ano passado. Está faltando uma data ali, no dia 16 de janeiro nós apresentamos, a IBIO fez apresentação na diretoria colegiada do Comitê da Bacia do Rio Doce que possui um representante de cada comitê de bacia e a diretoria executiva do certamente. E depois nós começamos uma série de reuniões, né. A diretoria encaminhou esse processo para a CTIL, a CTIL criou um grupo de trabalho que era composto por representantes dos órgãos gestores, ANA, IGAM, AGERH e também IBIO participou de todas as reuniões ativamente, e representantes de usuários, poder público e também da sociedade civil. Então só algumas, a primeira reunião do grupo de trabalho que aconteceu, o IBIO participando das reuniões. Os órgãos gestores normalmente participavam por skype ou por videoconferência, mas estiveram presentes que eu saiba na maioria. Então a gente tinha ali representantes do saneamento, o pessoal dividiu os temas, em algumas reuniões era específico para discutir a questão da agricultura. Enfim. Sociedade civil, depois que o grupo de trabalho terminou essa proposta e encaminhou para a CTIL, encaminhou para a diretoria e nós encaminhamos para todos os membros. Mas a gente achou que precisava também ter uma complementação principalmente com relação à questão da proposta que o IBIO tinha feito. Então no dia 11 que foi a véspera da reunião do Comitê da Bacia do Rio Doce, nós fizemos uma reunião que convocamos, convidamos o pessoal do segmento da sociedade civil. E do poder público para o IBIO poder apresentar a sua proposta, então foi feito isso para a gente também ter um pouco mais de tranquilidade, cada segmento reunido. Está faltando foto aqui dos usuários, mas teve também no mesmo dia a reunião dos usuários também, usuários inclusive fizeram duas reuniões para poder discutir a proposta do IBIO, que tinha sido discutido no final com relação aos mecanismos. E também nesse dia a gente fechou com a reunião da diretoria colegiada de como é que tinha sido as impressões, o que é que o pessoal tinha comentado das preocupações. E depois nós encaminhamos para a plenária, e a plenária para definição e aprovação dessa deliberação ocorreu agora no dia 12 de junho há um mês atrás. A gente avaliou para fazer, poder fazer essa discussão, né, que o grupo achou interessante e encaminhou para a plenária foi a inserção de novos parâmetros de cobrança pelo lançamento além do DBO, a alteração do CATER agropecuário, revisão e adequação referente à captação, situação de escassez hídrica e proposta de reajuste do PPU. Vou passar agora para o Guilherme que foi relator do grupo e da CTIL, relator da CTIL também para ele complementar. </w:t>
      </w:r>
    </w:p>
    <w:p>
      <w:pPr>
        <w:pStyle w:val="Normal"/>
        <w:spacing w:lineRule="auto" w:line="240" w:before="0" w:after="0"/>
        <w:jc w:val="both"/>
        <w:rPr/>
      </w:pPr>
      <w:r>
        <w:rPr>
          <w:rFonts w:cs="Arial" w:ascii="Arial" w:hAnsi="Arial"/>
          <w:b/>
          <w:sz w:val="24"/>
          <w:szCs w:val="24"/>
        </w:rPr>
        <w:t>O SR. GUILHERME (PREFEITURA DE GOVERNADOR VALADARES)</w:t>
      </w:r>
      <w:r>
        <w:rPr>
          <w:rFonts w:cs="Arial" w:ascii="Arial" w:hAnsi="Arial"/>
          <w:sz w:val="24"/>
          <w:szCs w:val="24"/>
        </w:rPr>
        <w:t xml:space="preserve"> – Bom dia a todos. Eu sou Guilherme, sou representante da Prefeitura de Valadares, funcionei tanto na CTIL, quanto no grupo de trabalho como relator. Então eu vou trazer para vocês algumas das questões que nos fizeram fazer um raciocínio e compreensão do tema para poder atender os objetivos que nos foram propostos e possibilitados pela Resolução CNRH. Então a primeira coisa que o grupo de trabalho se debruçou para compreender é a situação dos atuais parâmetros e de tudo aquilo que se relaciona com a situação de cobrança, desde a imposição de valores, até o retorno disso. Ou seja, compreender o caminho completo do sistema que foi proposto. E aí o que nos trouxe a pensar e até buscar uma proposição, é que justamente o interessante não era só verificar a questão de alterar, de melhorar o preço, mas sim de alterar todo o sistema. E aí é onde a gente viu essas quatro premissas aí, que seria justamente a inserção de novos parâmetros de cobrança pelo lançamento, além de DBO, alteração do CATER agropecuário, a revisão da equação referente à captação, inclusive em situação de escassez hídrica, que é um cenário que atinge a região. E a proposta de reajuste de PPUs. Então dentro dessas, desses quatro pontos que a gente está trazendo aqui, buscou-se compreender a prática, o existente, quais são os acertos, quais eram os erros, quais são as questões que serem melhoradas. Dentro disso a gente fez uma análise de todos os instrumentos normativos que circulam a questão, e de toda legislação que incide sobre a questão de recursos hídricos. Bom, quanto a inserção de novos parâmetros de cobrança pelo lançamento. Bom, foi observada a determinação de algumas variáveis, e isso com base em ferramentas e instrumentos, estudos e outras informações que foram levadas dentro do seio da discussão da CTIL, informações estas apontadas principalmente pelos órgãos gestores, pela AGERH – Agência Estadual de Recursos Hídricos do Espírito Santo, pelo IGAM Minas Gerais, informações condensadas pelo próprio IBIO e por outros usuários, a gente pode trazer aí COPASA, o SAE que participaram efetivamente em todas as discussões. E a gente faz, cita aí um estudo que foi contratado pelo IBIO da Funarbe que concluiu em termos qualitativos que as variáveis de DBO, DQO e SST na amoniacal e fósforo total caracterizariam de forma ampla o efluente a ser lançado no corpo d'água e proporciona uma boa visão do quanto está alterando a qualidade dos receptores. Então esse foi um ponto que gerou uma análise para compreender o que é que precisaria ser inserido a título de novos parâmetros. Da mesma forma nesse mesmo estudo que a gente teve acesso, entendeu que não foi amplamente discutido no âmbito do CBH Doce e dos outros CBHs afluentes. E não observou uma facilidade na operacionalização da cobrança, o CBH Doce ele tinha definido pela adoção das variáveis de demanda de DBO, já cobrada atualmente, e sólido suspenso de fósforo total. Então essas duas inserções aí foram pontos que foram observados a título de variáveis. A cobrança ainda nesse mesmo sentido, a metodologia buscou o EPL que é o Equivalente Populacional Limitante que demonstra equivalência entre uma fonte poluidora de certo número de pessoas. E nesse sentido observou-se essa equação a título de cobrança. Eu vou pedir um auxílio assim que eu concluir isso daqui para que o próprio representante do IBIO nos dê um auxílio na explicação dessa equação até por maior familiaridade com a situação prática. A alteração do CATER agropecuário. A região ela é intimamente ligada com a questão da agropecuária, e agropecuária em um modo geral em regiões com características semelhantes a que a bacia enfrenta, não é das mais desenvolvidas, são modelos mais antigos que tem uma exploração divergente, e com a evolução e o melhoramento do cenário econômico ela fica um pouquinho atrás. Outros fatores aliados à própria questão do evento de Mariana que trouxe um impacto não só na questão de água, mas na questão econômica também, e que permitiram um conhecimento um pouco aprofundado. Os representantes dos setores participaram efetivamente, e além de a gente compreender a situação atual, buscou-se por outros precedentes em situações semelhantes a enfrentada pelo Doce para se ter um algo, um cenário ideal a título de propositura. Então a gente tinha uma situação anterior que está lá na DN 26 de 2011, que o CATER seria igual a 1, exceto para os usos agropecuários onde o CATER seria de 0,025. A situação pensada para 2018 é que o CATER será igual a 1, exceto para os agropecuários de CATER igual a 0.5 a partir de 2009. Então essas... 2019, desculpa. Então essas digressões elas consideraram todos os pontos que a título de comparação que eu acho que nos deu uma ferramenta interessante, de formação de preço, a gente não pode buscar na formação de preço, apesar de os bens ambientais não sugerirem uma formação de preço econômica, mas precisamos buscar ferramentas para nos deixar identificar algumas situações, foi justamente compreender o impacto disso, tanto impacto naquele que paga, quanto o impacto a título de arrecadação. E principalmente aquela questão de você estar propondo algo que seja recolhível, não adianta também a gente querer propor algo que não vai ser recolhível, nós vamos ter a quebra no sistema de depois ter que implementar situações jurídicas para fazer uma cobrança. Bom, a revisão da equação referente a captação em situações de escassez hídrica. A região ela foi afetada antes até do evento Mariana que eu acho que é um marco aí na reavaliação de todo o cenário, mas pela escassez hídrica que ocasionou um impacto severo de propriedade, mortandade de animais, diminuição na produção. E isso ainda não teve um cenário a título de tempo para permitir a recuperação de quem explora as atividades de agropecuária. Então agropecuária e os outros usuários também. Então nesse sentido a gente se propôs a entender o que é que seria o efeito da escassez hídrica. Então nessa revisão, a gente utilizou um precedente que foi ocorrido na Bacia do São Francisco que foi regulado por eles. Então a gente está, a proposta é justamente referente ao peso atribuído ao volume anual efetivamente captado e medido, e que ficou da seguinte forma: quando houver a escassez hídrica em áreas declaradas de restrição de uso superior a 30%, o Camed será considerado igual a zero. No outro sentido, quando a vazão de captação for inferior a vazão outorgada, de modo que a relação QMED e QALT seja menor do que 0,7. O Camed será considerado igual a zero, se houver a demonstração de fatores hidrológicos, contaminações e compensação de valor extra cobrado, será feita no ano subsequente. Então buscou-se dar um tratamento diferenciado para situações diferenciadas. A regulação da exceção. A proposta de reajuste de PPUs. Bom, isso é o que está previsto na Deliberação Normativa 69 de 2018, que foi um texto que foi aprovado e encaminhado pela CTIL para aprovação na plenária. E o que se buscou considerar dentre esse breve relato que eu acabei fazendo, eles culminaram nesses números. Então para o exercício 2020 e anos subsequentes, optou-se por aplicar uma variação de PCA e BGE ao preço público vigente no interstício de 12 meses, apurado em outubro do ano anterior. É uma situação diferente daquela que está regulada na CNRH, na Resolução 192. O que pesou nisso foi uma situação de comparação de cenários econômicos, de impactos tanto na agenda das ações a serem realizadas pela entidade delegatária, no tamanho, observamos o que seria o cenário ideal, observamos e que seria os efeitos desse cenário ideal, e da mesma forma consideramos proposições menores de readequação. A região ela passa por um período não muito diferente de outras que a gente observa no país, mas de readequação de muitas questões. Os impactos econômicos sabidos que ocorrem, tem algumas questões que o majoram na situação. E como estamos falando de instrumentos econômicos, a gente precisou observar essa questão. A propositura que a CTIL levou para debate na plenária, entendemos que foi, ela está calcada em alguns fatores, principalmente o bom senso, entendemos a situação pela qual está passando todo sistema. Mas não poderíamos também trazer uma precificação, uma sugestão de algo que a gente entendesse que fosse ter uma dificuldade de uma implementação automática. Até porque a intenção é criar uma situação que seja cumprida espontaneamente como um ponto de saúde de todo sistema. Então nesse sentido a gente tem a proposição para que 2018, e já com os impactos considerados no ano de 2019. O aumento final seria de aproximadamente 9,09. Então dentre, comparando isso, já observando precedentes, comparando com outras bacias, a gente tem o valor de cobrança maior. Então nos dá uma segurança jurídica e de sustentabilidade do sistema. Eu acho que esse é o último slide. Eu vou só passar para o Edson só a título mesmo de esclarecimento final. Isso foi considerado sim um cenário ideal, nós entendemos que o cenário ideal eles terão impactos fortes na sua implantação e que trariam uma ruptura na continuidade do sistema. Não rodaria. Então buscamos a título de bom senso impor isso até com base na situação momentânea pela qual a bacia passa. Obrigado a todos, eu vou passar para o Edson aqui fazer uns esclarecimentos.</w:t>
      </w:r>
    </w:p>
    <w:p>
      <w:pPr>
        <w:pStyle w:val="Normal"/>
        <w:spacing w:lineRule="auto" w:line="240" w:before="0" w:after="0"/>
        <w:jc w:val="both"/>
        <w:rPr/>
      </w:pPr>
      <w:r>
        <w:rPr>
          <w:rFonts w:cs="Arial" w:ascii="Arial" w:hAnsi="Arial"/>
          <w:b/>
          <w:sz w:val="24"/>
          <w:szCs w:val="24"/>
        </w:rPr>
        <w:t>O SR. EDSON</w:t>
      </w:r>
      <w:r>
        <w:rPr>
          <w:rFonts w:cs="Arial" w:ascii="Arial" w:hAnsi="Arial"/>
          <w:sz w:val="24"/>
          <w:szCs w:val="24"/>
        </w:rPr>
        <w:t xml:space="preserve"> </w:t>
      </w:r>
      <w:r>
        <w:rPr>
          <w:rFonts w:cs="Arial" w:ascii="Arial" w:hAnsi="Arial"/>
          <w:b/>
          <w:sz w:val="24"/>
          <w:szCs w:val="24"/>
        </w:rPr>
        <w:t xml:space="preserve">VALGAS DE PAULA (CBH DOCE) </w:t>
      </w:r>
      <w:r>
        <w:rPr>
          <w:rFonts w:cs="Arial" w:ascii="Arial" w:hAnsi="Arial"/>
          <w:sz w:val="24"/>
          <w:szCs w:val="24"/>
        </w:rPr>
        <w:t xml:space="preserve">– Bom dia todos. Na verdade, a complementação seria mais nessa linha mesmo de como que foi construído esse consenso. Nós fizemos ali, tem um resumo das reuniões, mas foram 12 reuniões, incluindo reuniões dos segmentos, para discutir a proposta. E diferente do que ocorreu em 2011, que foi uma reunião muito polêmica para implantação da cobrança no primeiro momento, enquanto quem relembra aqui, não sei se o Marcos estava na época, mas a Lucinha estava, enquanto estava ocorrendo no auditório da prefeitura no 5º andar, a Reunião Ordinária do Comitê, a gente estava com os órgãos gestores e os usuários sentado numa mesa no 2º andar, negociando o PPU para que o processo não fosse para pedido de vista, que estava já sido sinalizado por alguns membros. Então foi naquele momento ali a construção de um pacto entre todos os segmentos e com a presença dos órgãos gestores de Minas e Espírito Santo, para a gente evoluir, implantar cobrança sem muito conflito. E aqui foi diferente porque foi uma proposta construída em consenso com todos os segmentos, foi diferente do que aconteceu em 2011, que esse consenso foi no momento da reunião. Então aqui a gente teve, foram 12 reuniões muito esclarecedoras, avaliando todos os impactos, avaliamos todos os cenários de PPUs aplicados no país, de todos os comitês onde têm cobrança. E a gente chegou então a esse consenso, né, em 2018 fica então em vigor a correção, fruto da Resolução 192, 2019 é uma correção de 9,09% e a partir de 2020 aplicação do índice de PCA. Então essa é uma proposta que no finalzinho da tabela lá. Vou passar também pelo Luiza, mas é só para contextualizar como é que foi essa discussão, que é, que refletiu no resultado da plenária, que essa proposta foi para a plenária e foi praticamente aprovada por unanimidade, os votos contrários que ocorreram na plenária, foram votos que foram contrários a qualquer tipo de aumento, ou votos específicos no aumento do setor agropecuário. Porque a proposta como vocês viram, hoje até então o setor agropecuário pagava 40 vezes menos, e a proposta agora é pagar 20 vezes menos. Mas no contexto de PPUs, do novo formato aí da proposta, essa proposta então foi aprovada por unanimidade por todos os membros d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CBH DO DOCE)</w:t>
      </w:r>
      <w:r>
        <w:rPr>
          <w:rFonts w:cs="Arial" w:ascii="Arial" w:hAnsi="Arial"/>
          <w:sz w:val="24"/>
          <w:szCs w:val="24"/>
        </w:rPr>
        <w:t xml:space="preserve"> – Antes de passar para Luiza, só completando aqui, mas só fazendo um ajuste na fala do Edson aqui. Primeiro então esse é o pacto que o Doce e mandou para ser apreciado aqui, para ser conhecido aqui também na CTCOB. Lembrar assim, a gente já sabe que a gente vai ter que fazer vários ajustes de trabalho, até pela situação que a gente está vivendo e trabalhando no Doce, a questão de sustentabilidade da agência, não é uma questão nova para a gente, lembrar que a gente está lá é todo dia, não é numa reunião, a gente está acompanhando a situação toda. Mas nesse momento a partir das discussões que foram feitas foi esse, o cenário que trouxe uma maior tranquilidade para os membros votarem. Vamos citar aqui, é importante citar algumas situações, por exemplo, o voto contrário que não queria nenhum tipo de aumento, foi um voto. O voto do saneamento está aprovando, né, de um SAE, porque durante o rompimento da barragem a captação deles caíram muito também devido a quantidade de poços que o pessoal faz, a água do Doce em muitos lugares tem uma dificuldade grande do pessoal poder consumir, enfim. Com relação à questão do setor agropecuário, o representante do setor agropecuário ele aprovava proposta. Quem não aprovava foi gente de outro setor, então assim, quem ficou na dúvida aí depois, mas foi o que a maioria trouxe. E vou passar para a Luiza aqui que é da agência também, para ela poder complementar. Está bo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IZA POYARES CARDOSO (IBIO)</w:t>
      </w:r>
      <w:r>
        <w:rPr>
          <w:rFonts w:cs="Arial" w:ascii="Arial" w:hAnsi="Arial"/>
          <w:sz w:val="24"/>
          <w:szCs w:val="24"/>
        </w:rPr>
        <w:t xml:space="preserve"> – Bom dia a todos. Luiza, representando o IBIO, Agência de Bacia. Aí só, o Guilherme pediu para eu estar voltando aqui nessa parte da inserção de novos parâmetros, só para explicar um pouquinho melhor. Então foi o seguinte, como está falado ali, a inserção desses novos parâmetros não visa cobrar todos os três parâmetros, mas sim aquele de maior valor que a gente chamou de limitante. Então com base na carga anual lançada de cada parâmetro, com base na carga anual lançada e na contribuição per capita, que são os valores obtidos da literatura, a gente obtém o equivalente populacional. Dentre os três a gente determina aquele de maior valor como sendo limitante. E aí multiplicando pelo PPU referente a um equivalente populacional que seria o PPU para uma pessoa, a gente obtém esse valor a ser cobrado. Então assim, no caso, por exemplo, do saneamento, que hoje já é cobrado a DBO, provavelmente vai continuar sendo o valor limitante e para esses usuários não teria alteração. Aí conforme algumas projeções que a gente fez, a inserção desses dois novos parâmetros geraria um aumento de 74% da arrecadação, e isso dentro da parcela que é de lançamento, que se não me engano representa 19% do total. Se a gente considerar o total, né, não só o lançamento, mas também a captação e tudo, esse aumento seria de 14%. Então assim, juntando, a gente considerando o cenário 1.4 que foi esse aprovado, né, de 9,09% pela atualização monetária de PPU com essa inserção de novos parâmetros, a gente teria de 2018 para 19 um aumento de 24% na arrecadação. Então é isso, se tiver alguma dú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nscrições? Não? Ninguém? Quer Alexandre, fa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ilson de Azevedo, bom dia a t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Wilson,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Oh, desculpa, não, é que ninguém se inscreveu, eu cheguei atrasado e aí fiquei esperando as pessoas falarem. Fiquei até esperando perguntas antecedentes a minha para que eu possa tomar conhecimento de tudo que foi tratado. Mas eu queria primeiro fazer uma pergunta: a arrecadação hoje ela viabiliza o funcionamento da agência lá no Rio Doce? Essa é a primeira questão que eu qu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0" w:name="_Hlk519488985"/>
      <w:r>
        <w:rPr>
          <w:rFonts w:cs="Arial" w:ascii="Arial" w:hAnsi="Arial"/>
          <w:b/>
          <w:sz w:val="24"/>
          <w:szCs w:val="24"/>
        </w:rPr>
        <w:t>A SRª. LUCIANE TEIXEIRA (CBH DO DOCE)</w:t>
      </w:r>
      <w:r>
        <w:rPr>
          <w:rFonts w:cs="Arial" w:ascii="Arial" w:hAnsi="Arial"/>
          <w:sz w:val="24"/>
          <w:szCs w:val="24"/>
        </w:rPr>
        <w:t xml:space="preserve"> – </w:t>
      </w:r>
      <w:bookmarkEnd w:id="0"/>
      <w:r>
        <w:rPr>
          <w:rFonts w:cs="Arial" w:ascii="Arial" w:hAnsi="Arial"/>
          <w:sz w:val="24"/>
          <w:szCs w:val="24"/>
        </w:rPr>
        <w:t xml:space="preserve">A gente vai dividir aqui. Primeiro lá no Doce a gente tem um cenário de que para sustentabilidade da agência, 60% da arrecadação é referente à cobrança estadual e 40% a cobrança do rio da união, que é o Doce. Com relação à cobrança estadual a gente vive uma situação em Minas Gerais que os senhores devem ter conhecimento, que o estado desde 2015 não repassa recurso da cobrança para os 92,5%, 7,5% a gente vai na provocação, vai provocando até ele passar. Os cenários que a gente tem hoje, diante dessa questão também relacionada com o IGAM, a gente não tem sustentabilidade para manter a agência do jeito que está hoje. O que o Doce já entendeu é que devido a essa inconstância com relação ao recurso do IGAM, a gente vai ter que fazer ajustes, por exemplo, amanhã a gente vai ter uma reunião de representantes de comitê de cobrança do Doce com o IBIO para a gente discutir um planejamento estratégico. Porque a gente sabe que vai ter que ter readequações no trabalho que a gente está fazendo. Mas isso foi colocado para a plenária nas discussões também, a IBIO apresentou nas discussões dos segmentos a proposta que eles estavam fazendo com relação a isso, mas isso foi considerado. Importante como eu já falei antes, a questão, devido a essa questão toda da falta de repasse do IGAM que é muito forte, todos os comitês discutem muito isso, porque a gente não está, chegou num ponto que a gente não está podendo nem dar andamento às vezes em algumas propostas que a gente já está, a gente está fazendo executando projetos até um determinado ponto, a gente não sabe se vai conseguir concluir, porque o recurso desses projetos para serem efetivados dependem do recurso do IGAM, por exemplo, em três bacias especificamente de uma forma muito forte. E como o IGAM não repassa, a gente, e apesar de o Conselho Estadual de Recursos Hídricos já começar também uma discussão assim como é que a gente faz essa discussão para rever os mecanismos e valores na cobrança estadual, a gente não vê cenário se discutir na situação que está todo mundo pagando, não está repassando. Mas então assim, a gente sabe que vai ter que fazer readequação, a agência vai ter que, a gente vai ter que fazer um planejamento estratégico e readequação de equipe na agê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UIZA POYARES CARDOSO (IBIO) </w:t>
      </w:r>
      <w:r>
        <w:rPr>
          <w:rFonts w:cs="Arial" w:ascii="Arial" w:hAnsi="Arial"/>
          <w:sz w:val="24"/>
          <w:szCs w:val="24"/>
        </w:rPr>
        <w:t xml:space="preserve">– Só complementando. A estrutura atual da agência, mesmo se a gente considerar uma regularização aí de todo o repasse do recurso estadual, ela não é custeada apenas com 7,5%. Para manter a estrutura atual hoje a gente depende do dote, do recurso adicional que vem sendo repassado pela ANA. Então assim, os 7,5% não consegue custear a estrutura atual, uma porcentagem aí vem realmente do dote. Então mesmo se o IGAM regularizasse amanhã a situação, a gente ainda continua dependente desse do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 Não, desculpa, Wil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WILSON DE AZEVEDO FILHO (Pescadores e Usuário de Águas para o Lazer e Turismo) – </w:t>
      </w:r>
      <w:r>
        <w:rPr>
          <w:rFonts w:cs="Arial" w:ascii="Arial" w:hAnsi="Arial"/>
          <w:sz w:val="24"/>
          <w:szCs w:val="24"/>
        </w:rPr>
        <w:t xml:space="preserve">Não, eu só queria complementar o meu raciocínio. Eu não sei se foi apresentado assim esse quadro, né, financeiro aqui, não né? Mas eu acho que é importante nós tomarmos conhecimento. Esse fato de o IGAM não estar repassando recursos para a agência, é extremamente grave, é extremamente grave e eu acho que o Conselho Nacional de Recursos Hídricos não pode se omitir desse fato. Eu até sugiro que essa Câmara Técnica estude a possibilidade de fazer uma moção para o governo do estado de Minas Gerais, no sentido de solicitar o cumprimento da lei. Parece o óbvio, ó, cumpra a lei, mas é o que eles não estão fazendo, não sei, de repente Ministério Público, mandar cópia para o Ministério Público. Eu acho que nós deveríamos tomar alguma posição. Sobre essa parte de que, não, não, eu vou ficar por aqui, depois se for necessário eu falo mais alguma coi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Lucinha já te inscrevi aqui, só seguir a ordem.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ÍS ALMEIDA VILELLA (Industria-Fiesp) </w:t>
      </w:r>
      <w:r>
        <w:rPr>
          <w:rFonts w:cs="Arial" w:ascii="Arial" w:hAnsi="Arial"/>
          <w:sz w:val="24"/>
          <w:szCs w:val="24"/>
        </w:rPr>
        <w:t xml:space="preserve">– Bom, bom dia. Alexandre aqui representando o setor da indústria. Acho que até complementando o que o Wilson já colocou, estou entendendo como procedimento na próxima reunião esse assunto vai retornar, com uma Nota Técnica da ANA. Aí com certeza essa questão das questões financeiras, essas questões todas na Nota Técnica da ANA a gente espera que sejam explicitadas e claramente colocadas aí. Bom, eu queria na verdade, tenho duas questões, participou lá no processo da discussão no Comitê de Bacias, e claro, acho que nós aqui cada vez mais estamos referendado o pacto no comitê. Mas eu queria colocar duas questões, né. A primeira essa questão da criticidade, declaração de criticidade, ou seja, começo a fazer uma cobrança para percentuais de criticidade em termos de trecho ou de sub bacia ou qualquer que seja a divisão geográfica. E aí nós estamos se deparado com isso, principalmente em virtude da nova MP, então veja, a nova MP do saneamento aí começa a trazer algumas reverberações. A MP trouxe uma nova atribuição para a ANA lá no Art. 4º, acho que é o Inciso 23 se eu não estiver enganado que é aquela história de declarar a criticidade e a escassez, seja qualitativa ou quantitativa nas bacias de rio de domínio da união. E aí a pergunta que fica é: e aí, essa competência então é do plano da bacia do ponto de vista até para subsidiar a cobrança, ou de fato uma competência da ANA. Ou seja, um comitê pode fazer uma cobrança diferenciada, decretando, decretando não porque esse instrumento decreto não cabe ao comitê. Mas a ele colocando essa criticidade se a ANA não declarou. Porque na verdade é um fato novo, que vem agora após a MP, eu acho que de repente até para dar segurança jurídica da decisão que o comitê tomou, acho que essa é uma questão que precisa ser avaliada em virtude desse fato novo que é posterior a deliberação no comitê evidentemente. Então essa é uma primeira questão. A segunda questão, quanto a essa da qualidade, né, de olhar para outros parâmetros, etc., evidentemente que os primeiros casos no Brasil acabam depois norteando um pouco as outras experiências, natural que seja assim, né. Só conversando um pouco, até a gente chegou a conversar no grupo, de uma forma bastante operacional, ou seja, hoje eu cobro DBO, e aí estou imaginando aqui um usuário, vai ser feito cálculo para o DBO, para os sólidos, para o fósforo, e aquele que der um equivalente populacional maior será aquele que vai ser cobrado. Agora a minha dúvida é no sentido que se com essa metodologia e claro, respeitando o pacto no comitê, a gente não está tomando uma decisão meramente financeira. Ao invés de uma decisão no ponto de vista da gestão, porque eu não estou olhando para a calha, ou seja, será que naquele trecho fósforo é o problema? Pode ser que naquele trecho a cobrança maior no cálculo seja sólidos suspensos, mas o problema daquele trecho do ponto de vista da qualidade seja DBO ou seja o fósforo. Ou seja, isso eu queria entender um pouquinho, né, não estou questionando o pacto, mas queria entender um pouquinho a lógica dessa metodologia nesse sentido, ou seja, como que na aplicação desse mecanismo eu vou olhar de fato qual é o problema? Qual é a restrição naquele trecho na sub bacia, em detrimento da cobrança que eu vou fazer, porque de novo, pode ser que eu esteja tomando uma decisão financeira de cobrar a mais para fósforo, e o problema lá sólido ou é outro parâmetro. Queria entender um pouquinho mais na verdade essa metodologia aí.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um minutinho que vocês estão inscritas. Marco. A próxima são vocês, 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xml:space="preserve">– Primeiro concordar com o Wilson Azevedo, acho que o conselho não pode ficar calado em relação ao que está acontecendo em Minas Gerais, porque a gente tem que como Conselho Nacional defender o sistema. E o que está acontecendo é o que o Wilson falou realmente, estão deixando de aplicar a lei, que é a nossa política, a Política Estadual de Recursos Hídricos também. E eu concordo com o Wilson que a gente deveria fazer algum tipo de manifestação, nem que seja moção né Wilson, essa situação não é tranquila, né. Em relação à Lucinha, Lucinha, o Rio de Janeiro passou pelo mesmo problema, e eu estive lá no ECOB do Rio, Encontros de Comitês do Rio, e eu vi lá até uma homenagem que fizeram a um promotor do Ministério Público Fluminense. Porque ele conseguiu reverter a situação para frente do que estava acontecendo no Rio, e agora ele estava lutando para conseguir recuperar o que foi perdido no passado. Mas eu queria lembrar isso é porque no momento de maior dificuldade que o Rio enfrentou em relação a repasse de recurso, foi o momento em que os comitês demonstraram confiança no sistema. Os comitês naquele momento ao invés deles ficarem questionando que o recurso não estava sendo repassado, eles acreditaram que o recurso seria repassado em algum momento, e deliberaram sobre valores de cobrança naquele momento. Então, por exemplo, ah clima está ruim em Minas para discutir a cobrança, se o comitê acredita no sistema, não está ruim não, o movimento está bom, é até ao contrário, às vezes é a oportunidade dos comitês mostrarem confiança no sistema, deliberarem e se apoiarem, aí o Wilson também colocou, dentro do Ministério Público, atores que revertam a situação lá. Esse promotor do Rio de Janeiro ele se coloca à disposição de outros estados que podem estar acontecendo o mesmo problema, e a partir do momento da minha participação no ECOB, eu encaminhei ao pessoal do IGAM o contato desse promotor, através até da Lívia, porque ele se colocou à disposição se houvesse a mesma ocorrência em outros estados, que ele auxiliaria os membros do Ministério Público do outro estado para poder mover a mesma ação que ele fez no Rio. Então eu acho que se os comitês mineiros acreditam no sistema, o momento não é ruim para discutir revisão de cobrança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CBH DO DOCE)</w:t>
      </w:r>
      <w:r>
        <w:rPr>
          <w:rFonts w:cs="Arial" w:ascii="Arial" w:hAnsi="Arial"/>
          <w:sz w:val="24"/>
          <w:szCs w:val="24"/>
        </w:rPr>
        <w:t xml:space="preserve"> – Po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ode Lucia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CBH DO DOCE)</w:t>
      </w:r>
      <w:r>
        <w:rPr>
          <w:rFonts w:cs="Arial" w:ascii="Arial" w:hAnsi="Arial"/>
          <w:sz w:val="24"/>
          <w:szCs w:val="24"/>
        </w:rPr>
        <w:t xml:space="preserve"> – Então ainda com relação a essa questão do repasse, lembrar, eu falei IGAM, mas eu só quero deixar registrado assim: que a gente tem notado, a gente sabe que o IGAM é órgão gestor e tem se empenhado para tentar resolver. O problema é as outras secretarias, então tanto o Germano que é o nosso Secretário de Meio Ambiente, como a Marília, eles têm se empenhado e no fim das contas para eles conseguirem mais resultados é por isso que a gente vai pressionando porque tem que ir todo mundo junto, então esses comitês são assim. Os comitês acreditam no sistema, Marcos, e aí ontem estava tendo, estava ocorrendo uma manifestação de comitês de bacia estadual na Assembleia Legislativa de Minas, a gente está com uma campanha com relação a isso. Com relação ao Ministério Público existe hoje, já está tramitando hoje um processo com relação à questão da cobrança, que foi feito por um promotor que é da Bacia do Rio Doce, inclusive Dr. Leonardo Castro Maia, ele é parceiro da gente em vários trabalhos assim, implementação mesmo do plano de recursos hídricos, é um parceiro que a gente tem. E ele já, como é que fala, já provocou a justiça com relação a isso, mas a gente não conseguiu no primeiro momento entrou com mandado de segurança e tal, o governo se defendeu. E essa semana se duas semanas atrás a gente estava justamente no Tribunal de Justiça em Minas, os comitês do Doce mais o promotor tentando um acordo e conversando com os órgãos do estado. Essa ação só está acontecendo entre os comitês da Bacia do Rio Doce. Os mineiros e o Doce vai junto, mas apoiando. Então para colocar que esse trabalho existe, porque a gente está fazendo toda essa movimentação política de conversar com deputado e também essa coisa de justiça, o promotor andando junto ali, trabalho conjunto, isso já está acontecendo. Só estava querendo só colocar isso. Mas é muita incerteza diante de algumas coisas, então um exemplo que eu coloco assim, se o recurso não vem, e aí na Câmara que é interessante colocar isso, eu comento: a gente aprova plano de recursos hídricos, né, fazer as audiências, aprova o plano e depois vem a discussão com relação, qual que vai ser a diretriz para fazer a recuperação de nascentes, Câmara Técnica do comitê, plenária. Só que depois quando você está, depois que você sai dali e está com todas as diretrizes, você vai para os municípios, né. Então, por exemplo, nós temos vários secretários de meio ambiente em comitê de Minas, que estão recebendo um programa que a gente faz agora que chama Rio Vivo, que é recuperar nascente, controle de sedimentos e saneamento rural, que eles acompanham a questão toda da falta de repasse, e eles falam: se esse programa não der certo, eu tenho que mudar da minha cidade. Então a coisa assim, o tipo de problema, não é só na plenária, na discussão aqui. Então por causa dessa situação Marcos que hoje é assim, aquela coisa do dia-a-dia de quem está querendo ver, se criou, se a gente ainda não recebeu a proposta e não conversamos vamos ou não vamos, entendeu, mas assim, é mais ou menos a situação que a gente tem verificado lá de um pouco de resistência, colocando isso, o governo tem que se posicionar ou se vai repassar a partir de agora, e a gente negocia depois, mas tem que ter alguma resposta. Vou passar para a Luiza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UIZA POYARES CARDOSO (IBIO) </w:t>
      </w:r>
      <w:r>
        <w:rPr>
          <w:rFonts w:cs="Arial" w:ascii="Arial" w:hAnsi="Arial"/>
          <w:sz w:val="24"/>
          <w:szCs w:val="24"/>
        </w:rPr>
        <w:t xml:space="preserve"> – Não, é só aquela colocação ali que foi feita sobre a inserção de novos parâmetros. Essa metodologia foi criada pensando mesmo na operacional disso, a gente sabe que até se parar para pensar poderia aí inserir até mais parâmetros, né, mas a gente sabe que na prática isso seria um pouco complicado. E aí também visando mesmo aumento de arrecadação, contemplar aí outros setores que hoje não estariam contemplados aí, não seriam pagadores, foi mais nesse sentido me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DOS SANTOS GORETTI (CNA) </w:t>
      </w:r>
      <w:r>
        <w:rPr>
          <w:rFonts w:cs="Arial" w:ascii="Arial" w:hAnsi="Arial"/>
          <w:sz w:val="24"/>
          <w:szCs w:val="24"/>
        </w:rPr>
        <w:t xml:space="preserve">– Bom dia a todos, Gustavo representando os irrigantes. Eu só queria na verdade confirmar e pedir um esclarecimento a respeito pelas informações que eu tive, o setor agropecuário foi favorável lá na aprovação do pacto pelo que foi passado para mim, que tinha sido uma formação, que o pacto foi aprovado até unanimemente até onde eu estava sabendo, e o colega falou que o setor agropecuário. Só para esclarecer, você falou, mas só para deixar bem cla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Rª. LUCIANE TEIXEIRA (CBH DO DOCE)</w:t>
      </w:r>
      <w:r>
        <w:rPr>
          <w:rFonts w:cs="Arial" w:ascii="Arial" w:hAnsi="Arial"/>
          <w:sz w:val="24"/>
          <w:szCs w:val="24"/>
        </w:rPr>
        <w:t xml:space="preserve"> – O representante do Sindicato Rural de Valadares que é também um dos vice-presidentes da FAENG, ele participou da discussão em grupo de trabalho, teve reuniões específicas para tratar do assunto, e na plenária também ele foi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IZA POYARES CARDOSO (IBIO)</w:t>
      </w:r>
      <w:r>
        <w:rPr>
          <w:rFonts w:cs="Arial" w:ascii="Arial" w:hAnsi="Arial"/>
          <w:sz w:val="24"/>
          <w:szCs w:val="24"/>
        </w:rPr>
        <w:t xml:space="preserve">– Aí só complementando essa questão do k agropecuário, a proposta original que a agência levou para a discussão no grupo, ela era redução de 40 vezes menos que é hoje, para 20 vezes menos em 2019 e depois para 10 vezes menos em 2020. Só que aí isso não passou, eles optaram por fazer essa redução de 40 para 20 vezes menos para 2019 e aí mant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Hé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Bom dia. Hélio, representante dos comitês. Eu queria entender esse CAR Ges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1:45] O SR. NÃO IDENTIFICADO</w:t>
      </w:r>
      <w:r>
        <w:rPr>
          <w:rFonts w:cs="Arial" w:ascii="Arial" w:hAnsi="Arial"/>
          <w:sz w:val="24"/>
          <w:szCs w:val="24"/>
        </w:rPr>
        <w:t xml:space="preserve"> – O K Gestão a gente até não citou ele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w:t>
      </w:r>
      <w:r>
        <w:rPr>
          <w:rFonts w:cs="Arial" w:ascii="Arial" w:hAnsi="Arial"/>
          <w:sz w:val="24"/>
          <w:szCs w:val="24"/>
        </w:rPr>
        <w:t>– Bom dia. Geraldo Góes. Uma dúvida quando eu li o K Gestão, suponha que o governo ele passa o contingenciamento, você vota o K Gestão Zero, e você quer dizer que você não vai cobrar, porque o K Gestão está incluído sobre todo o valor, né isso? Não seria uma espécie de uma autopunição? Quer dizer, para o comitê e para a agência, que há uma questão temporal em relação a essa questão? Essa é uma questão. E a outra que eu achei interessante é no Inciso II do Parágrafo 2º quando fala assim 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Por isso que eu perguntei para ele explic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w:t>
      </w:r>
      <w:r>
        <w:rPr>
          <w:rFonts w:cs="Arial" w:ascii="Arial" w:hAnsi="Arial"/>
          <w:sz w:val="24"/>
          <w:szCs w:val="24"/>
        </w:rPr>
        <w:t xml:space="preserve">– Pois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É só para ele explicar, essas questões são as mes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w:t>
      </w:r>
      <w:r>
        <w:rPr>
          <w:rFonts w:cs="Arial" w:ascii="Arial" w:hAnsi="Arial"/>
          <w:sz w:val="24"/>
          <w:szCs w:val="24"/>
        </w:rPr>
        <w:t xml:space="preserve">– Mas a minha é uma específica. Por exemplo, a outra seguinte. Houve descumprimento pela ANA, um exemplo, se houver descumprimento pela ANA no contrato de gestão celebrado entre a ANA e em estado delegatária, de funções da agência da água ou de instrumento similar, celebrando entre a ANA e a agência de águas, quer dizer, de onde, tem uma questão de federativa aí, de ente? Essa é a minha dú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SON VALGAS DE PAULA (CBH DOCE)</w:t>
      </w:r>
      <w:r>
        <w:rPr>
          <w:rFonts w:cs="Arial" w:ascii="Arial" w:hAnsi="Arial"/>
          <w:sz w:val="24"/>
          <w:szCs w:val="24"/>
        </w:rPr>
        <w:t xml:space="preserve"> – Eu vou tentar relembrar aqui as discussões, porque essas discussões elas se iniciaram lá em 2009, evoluiu em 2010, e culminaram com a aprovação em março de 2011. Mas o propósito de criar o K Gestão na época foi o seguinte, como eu disse, foi longos anos de discussão na implantação do Doce, muita polêmica, desgastante para todos. E na época nós, para a gente evoluir no raciocínio e conseguir evoluir para aprovação da cobrança, nós enquanto usuários, né, exigimos que colocasse um fator na regra que se já prevendo um possível contingenciamento, uma ruptura de contrato de gestão e tal, nos resguardasse para não pagar para ir para o caixa do governo, quer dizer, pagar, naquele momento a gente já tinha internalizado enquanto usuário, pagar pelo uso da água desde que retorne para a bacia, ok. Mas se esse dinheiro não retornar seja por ruptura de contratos ou por um contingenciamento, suspende-se a cobrança. Só que isso aconteceu, a gente não esperava que ia acontecer, mas colocamos por segurança. E isso aconteceu em Minas, desde 2015 não repassa o recurso. Só que na hora que vê, nós reunimos os usuários, reunimos com o comitê e aí a gente está com um problemão na mão, porque nós usuários a gente também não quer que o sistema pare, nós precisamos de investir, porque para nós a água é o principal, principalmente o setor que eu represento que é celulose e papel, a água é o principal insumo, mais do que a madeira de eucalipto. Então a gente estava diante de um grande problema, se aplica da forma como está, parava a cobrança e não tem esse pagamento depois, então você piora a situação da agência, você piora, você compromete o plano de aplicação de recurso e tudo. Então o que é que a gente entendeu, a gente depois nós temos que debruçá-lo e criar uma forma, e criar uma forma aí talvez até com apoio da ANA, e assim, você suspende a cobrança, porque está sendo contingenciado, e depois retoma com essa cobrança, mas recebendo o passivo que estava suspenso, é só para o governo continuar contingenciando. Por exemplo, se fosse hoje, seria como se fosse um pagamento em juízo, que depois ele retornaria. Então a gente ainda vai ter que evoluir, a gente não está aplicando esse K Gestão, nenhum dos dois tem essa questão aí que você citou que está no inciso, que é a questão de ruptura de contratos e tal, que a gente precisa de repensar isso e refazer esse inciso, ou se for até o artigo. E essa questão do K Gestão também aprimorar isso, de que forma que a gente vai fazer com que isso funcione sem prejuízo ao sistema. Porquê da forma como está hoje, realmente para você não paga nada né, não tem falando que você tem que pagar o retroativo que você deixou de pagar. Então a gente vai precisar de regulamentar esse K Gestão dando mais garantias para o comitê que esse recurso de alguma forma ele vai cair no caixa para cumprir os programas que estão previstos. Já estava, esse aí a gente manteve, a gente não mexeu, continuou, mas a gente precisa de aprimo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w:t>
      </w:r>
      <w:r>
        <w:rPr>
          <w:rFonts w:cs="Arial" w:ascii="Arial" w:hAnsi="Arial"/>
          <w:sz w:val="24"/>
          <w:szCs w:val="24"/>
        </w:rPr>
        <w:t xml:space="preserve">– Eu tenho algumas dúvidas também. Desculp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w:t>
      </w:r>
      <w:r>
        <w:rPr>
          <w:rFonts w:cs="Arial" w:ascii="Arial" w:hAnsi="Arial"/>
          <w:sz w:val="24"/>
          <w:szCs w:val="24"/>
        </w:rPr>
        <w:t xml:space="preserve"> – Então, por isso, se já estava, e aí vocês apresentam uma deliberação, uma proba minuta com isso sem refinar ou sem conversar, e me preocupa um pouquinho pela fala do Wilson, porque o K Gestão por definição ele é coeficiente que leva em conta efetivo retorno à bacia, né. E aí também nós temos aí não só a questão do contingenciamento, como também o descumprimento do contrato de gestão. Mas a própria pergunta que ele fez, quer dizer, a agência está tendo condições de se manter? Então para mim fica esquisito, porque pela própria fala de vocês hoje, a agência não tem condições. Na estrutura, porque não tem planejamento estratégico. Então esse CAR Gestão teoricamente é ze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SON VALGAS DE PAULA (CBH DOCE)</w:t>
      </w:r>
      <w:r>
        <w:rPr>
          <w:rFonts w:cs="Arial" w:ascii="Arial" w:hAnsi="Arial"/>
          <w:sz w:val="24"/>
          <w:szCs w:val="24"/>
        </w:rPr>
        <w:t>– Ele não é zero porque a 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6:54] O SR. NÃO IDENTIFICADO</w:t>
      </w:r>
      <w:r>
        <w:rPr>
          <w:rFonts w:cs="Arial" w:ascii="Arial" w:hAnsi="Arial"/>
          <w:sz w:val="24"/>
          <w:szCs w:val="24"/>
        </w:rPr>
        <w:t xml:space="preserve"> – Mas está aqui na deliberação. Então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UCIANE TEIXEIRA (CBH DO DOCE) </w:t>
      </w:r>
      <w:r>
        <w:rPr>
          <w:rFonts w:cs="Arial" w:ascii="Arial" w:hAnsi="Arial"/>
          <w:sz w:val="24"/>
          <w:szCs w:val="24"/>
        </w:rPr>
        <w:t xml:space="preserve">– É porque a União repassa, essa aqui é uma deliberação para o Rio Doce. Agora com relação ao nosso problema com relação à questão de falta de repasse é com relação à cobrança estadual. Já começou a ser discutido em alguns comitês, inclusive isso começou a ser conversado, se fosse para fazer, como é que faria. Mas todo mundo está tentando outras alternativas tanto discussão com o Ministério Público e outras coisas, para não ter que mexer com isso, mas essa proposta já estava desde o início. Passar para a Luiza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IZA POYARES CARDOSO (IBIO)</w:t>
      </w:r>
      <w:r>
        <w:rPr>
          <w:rFonts w:cs="Arial" w:ascii="Arial" w:hAnsi="Arial"/>
          <w:sz w:val="24"/>
          <w:szCs w:val="24"/>
        </w:rPr>
        <w:t xml:space="preserve"> – Só para complementar, realmente assim, para esse estudo de agora para alterar, para criar essa nova DN, como é só referente à cobrança federal na calha, a gente nunca teve nenhum tipo de problema com os repasses da ANA nesse sentido. Mas agora a gente vai iniciar aí os novos membros, estarão tomando posse aí nos comitês estaduais, mineiros, até o final desse mês. Então a gente vai iniciar todo esse processo de discussão, de aprimoramento dos mecanismos e de atualização do PPU também nos comitês estaduais. Então é uma coisa que a gente já tinha a intenção de puxar essa discussão, de forma mais forte, justamente no estado, como até uma forma de pressionar me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Hélio, terminou? Depois eu passo para você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Só mais um questionamento. E aí é ignorância minha mesmo para poder entender. No estado de São Paulo quando a gente vai fazer o valor, a gente tem captação, lançamento e aqui foi colocado algum valor de PCH, de transposição, mas tem que a gente chama de consumo, né. Por que é que na União não tem? Normalmente nos rios da União a questão do valor consumido? Tem? E só aproveitando Marcos, aí é só para poder alinhar também o conhecimento. Por exemplo, por que é que isso não teria que estar uniforme nos comitês federais ou não obrigatori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ÍVIA SOALHEIRO E ROMANO – Presidente da CTCOB (CNRH) </w:t>
      </w:r>
      <w:r>
        <w:rPr>
          <w:rFonts w:cs="Arial" w:ascii="Arial" w:hAnsi="Arial"/>
          <w:sz w:val="24"/>
          <w:szCs w:val="24"/>
        </w:rPr>
        <w:t xml:space="preserve"> – Então, a dúvida que eu fiquei é que a gente centrou muito na cobrança em relação à Minas, e não se falou nada da cobrança do Espírito Santo. Há alguma discussão no Espírito Santo sobre a cobrança para os comitês afluentes? Porque isso também ajudaria na sustentabilidade da agência que é uma das preocupações que o Wilson trouxe. Com relação ao Ministério Público, no Rio de Janeiro até o André se quiser falar um pouco mais que participou muito ativamente do processo, o Ministério Público de lá atuou muito diretamente com a Procuradoria-Geral do Estado, no convencimento da procuradoria para propositura de um acordo. E lá a ação, a primeira ação que foi proposta pelo Ministério Público ela culminou num TAC. Que regularizou os recursos a partir de então. O promotor realmente está à disposição de conversar com outros promotores. É lógico que ele não vai poder agir em outro estado, mas para trocar ideias, para repassar a experiência que ele teve no Rio de Janeiro, ele está à disposição. E ele continua, ele foi incansável em todo esse processo com a gente, né André? Ele foi incansável e é incansável até agora, ele de fato abraçou a causa dos comitês. Foi um movimento que começou através de um comitê, e o Conselho Estadual em seguida todos os comitês aderiram, e ele tem um diálogo direto com os comitês, com as agências de água. O que proporcionou uma facilidade para ele no diálogo com a procuradoria. Porque todo subsídio técnico era dado pelas agências. É lógico que ele teve um trabalho, mas essa parceria foi fundamental para elaboração do TAC. E aí me preocupa muito a gente ter uma ação em relação à Minas e não ter nenhuma ação em relação ao Espírito Santo. São casos diferentes, mas eu acho que se o conselho vai se manifestar, que ele se manifeste para os do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Rª. LUCIANE TEIXEIRA (CBH DO DOCE) </w:t>
      </w:r>
      <w:r>
        <w:rPr>
          <w:rFonts w:cs="Arial" w:ascii="Arial" w:hAnsi="Arial"/>
          <w:sz w:val="24"/>
          <w:szCs w:val="24"/>
        </w:rPr>
        <w:t xml:space="preserve">– Com relação, o grupo de trabalho então com esse, vamos colocar com esses três cenários, a questão da arrecadação federal, apesar de ser uma discussão sobre a cobrança federal do Rio Doce, mas também discutiu a situação do IGAM e a situação da AGERH porque isso está envolvido aí na questão da agência. Na plenária que a gente aprovou essa deliberação, o comitê também aprovou a moção de atenção para o Espírito Santo, para ser enviada para o governador já foi e para todos os comitês do Espírito Santo, na Bacia do Doce, para poder insistir na imediata implantação da cobrança. Aí só um detalhe que é importante, quando a gente discutiu a cobrança e aprovou em Minas e no Doce, no Espírito Santo ainda não tinha uma legislação, né, que foi só acho que foi aprovada em 2014. E a partir disso tem toda uma discussão que é feita e tal. O cenário que a gente tem hoje se é para a gente colocar, e é bom registrar, no momento da aprovação da moção claro que teve órgão gestor e um ou outro membro que é capixaba do Doce que votou contra. Mas os membros de comitês capixabas eles votaram a favor de uma moção que vai ser mandada para eles mesmos. Porque eles estão precisando de apoio. Assim, a situação que está hoje com representantes de comitês, um exemplo: a vice-presidente do Doce que é presidente do comitê do Espírito Santo também. É de perseguição, de virarem e chegar a falar assim: olha, será que ela não tem medo de ficar andando de carro sozinha na estrada indo para a área rural, porque a situação da cobrança fica falando de cobrança, fazendo reunião com vários produtores. Então esse é o clima. Deputados na assembleia, aqui na Câmara, não sei se vocês chegaram a receber, se posicionaram aqui na Câmara dos Deputados contra a cobrança no Espírito Santo, isso foi um vídeo que todo mundo lá na bacia recebeu, né. E agora a expectativa deles de certa forma é além de a gente ter pressionado com relação à moção também, foi tirado que a gente vai formar um grupo de trabalho para ver em que os outros podem ajudar. Como é que a gente pode trabalhar junto com a AGERH e com os outros setores para a gente poder efetivamente contribuir na implementação da cobrança do Espírito Santo. Os membros de comitê do Espírito Santo eles estão precisando desse apoio, eles já se pronunciaram com relação a isso na plenária do Doce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Que situação, né? Bom, Wilson de Azevedo. Bom, eu concordo que a preocupação com o Espírito Santo é importante sim, não ficar só em Minas. Aí eu queria só para efeito de entendimento mesmo, existe um contrato de gestão celebrado com a Agência Nacional de Águas. Esse está tudo ok, a ANA está passando os recursos. Existe algum outro contrato de gestão para a bacia, por exemplo, em Minas, no Espírito Sa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Rª. LUCIANE TEIXEIRA (CBH DO DOCE) </w:t>
      </w:r>
      <w:r>
        <w:rPr>
          <w:rFonts w:cs="Arial" w:ascii="Arial" w:hAnsi="Arial"/>
          <w:sz w:val="24"/>
          <w:szCs w:val="24"/>
        </w:rPr>
        <w:t xml:space="preserve">– Minas, porque é onde foi implantada a cobrança, Espírito Santo ainda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Muito bem, eu, se existe um contrato de gestão, deve estar atrelado ao cumprimento de metas e repasse de recursos. Quer dizer, foi o IGAM que celebrou o contrato de gestão? Quer dizer, então ele não está cumprindo o contrato de gestão, né, quer dizer, isso aí além de uma moção, cabe inclusive uma ação judicial, porque é descumprimento de contrato. E eu acho que a cobrança em Minas deveria ser, deveria continuar, independente dessa previsão do CAR Zero, mas os depósitos deviam de ser feitos todos em juízo, todos. E isso eu acho que está demorando para se chegar a essa decis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xml:space="preserve">– Marco Antônio, Agência Nacional de Águas. A questão do consumo, né Hélio, o CNRH não tem uma norma geral que obriga o comitê a adotar essa parcela ao consumo. E quatro bacias adotaram a parcela consumo e duas não, e o conselho acatou, tanto as quatro que propuseram com o consumo e as duas que propuseram sem. Para nós órgãos gestores e posição da ANA, a gente acha a parcela de consumo com maior dificuldade operacional, porque a gente trabalha um dos motivos, são vários motivos, mas um dos motivos é a questão da dupla dominialidade. Há usuários que fazem uso, possivelmente até a Cenibra deve ser assim, né Edson, de águas estaduais e águas federais. Então para fechar um balanço hídrico de qual é o consumo de qual água, isso gera dificuldades operacionais. A ANA agora está optando por fazer outorgas não por empreendimento, e sim por ponto outorgado. Então não existe mais a variável consumo do empreendimento como um todo, e empreendimentos grandes acontece de o cara ter poço, o cara ter água superficial, capta num, lança no outro, domínio diferente. Então a gente tem dificuldades operacionais, e quando a discussão acontecia na Bacia do Rio Doce lá em 2009, a gente já tinha essa visão que a parcela consumo operacionalmente já gerava mais problemas do que benefícios. E o usuário pagador também nos questiona muito que se ele não está pagando duas vezes quando ele paga captação e consumo. Porque a gente tem sempre na cabeça a tarifa de saneamento, e a tarifa de saneamento a gente fala consumo. E no caso do consumo para efeitos da cobrança de uso de recursos hídricos é a diferença do captado e do lançado. Então os usuários têm muita dificuldade de entender que parcela é essa que ele está pagando, então ele não percebe onde é que ele desenvolve o seu planejamento para poder em termos de uso racional reduzir exatamente aquela parcela do consumo e pagamentos, que ele não tem essa percepção diferente não. Para ele é tudo a mesma coisa, eu tenho outorga de x, se eu estou cobrando captação e consumo, para ele é como se tivesse cobrando duas vezes. Mas se o conselho um dia trabalhar com uma regra geral que defina se vai ser com consumo ou sem consumo, o conselho e a ANA vai passar a observar a norma do conselho. Então hoje ela está em aberto, o comitê decide da forma que ele discutir, a gente incentiva que a parcela, o consumo seja retirado, incentivamos isso na cobrança do Rio São Francisco, mas o comitê não acatou, que foi a cobrança aprovada na última plenária do CNRH. Por enquanto a gente convive com essas duas opções. Eu gostaria da sua reflexão do CAR Gestão, não tinha feito essa reflexão e gostei também da proposta do Edson e depois agora do Wilson, de que o CAR Gestão ele penaliza o próprio comitê. E a eventual suspensão e depois arrecadar retroativo aquele período, ou então como o Wilson Azevedo colocou de fazer uma cobrança depositada em juízo, ela é a melhor alternativa. Mas o CAR Gestão não está presente também só no Comitê do Doce não, ele está presente em se não me engano só um comitê não adotou esse CAR Gestão, que é exatamente aquilo que o Edson colocou, é uma segurança de que o comitê pretendia de que se o dinheiro não retornasse para a bacia, ninguém pagava nada, mas você apontou bem, ninguém paga nada, é prejuízo ao próprio comitê. Então às vezes a gente pode rever nesse sentido de que acho que o Edson trouxe uma proposta boa, de que o CAR Gestão quando aplicado, significa que está suspensa a cobrança, mas não que a cobrança daquele período não é devida, ou então alternativa que o Wilson colocou, incentivar que os pagadores paguem em juízo e não paguem ao caixa do estado, porque no caixa do estado ele vai ficar recolhido. Eu achei boas alternativas que foram colocadas. Pensar em não penalizar exatamente o comitê. Aí eu concordo também que quando se tentou a cobrança da Bacia do Rio Doce, se tentou uma cobrança uniforme, unificada em todos os três domínios e que tivesse uma agência única. E o Espírito Santo os comitês foram juntos, na época haviam três comitês, dois deles aprovaram a cobrança lá em 2010/11 ainda. E o Conselho Estadual aprovou a cobrança, o Conselho Estadual capixaba aprovou a cobrança, quem não implementou a cobrança foi o estado. Então também concordo com a Lívia e concordo com o Wilson de que a gente podia aproveitar essa deliberação do Doce que aí o Alexandre colocou que a gente vai trazer a Nota Técnica na próxima reunião, a gente espera que sim Alexandre, porque está apertado o prazo, mas a gente vai fazer esse esforço, a Lívia já pediu, a secretaria pediu, a gente vai tentar encaminhar no prazo regimental de 10 dias de antecedência para vocês terem acesso a ela. Mas eu concordo que na próxima pauta a gente poderia colocar dois itens, primeiro na eventual moção ao estado do Espírito Santo, às vezes perguntando que situação está, porque a gente nunca perguntou também, não sabe. Eles participam dessa Câmara, o Conselho Estadual do Espírito Santo participa dessa Câmara. Acho que hoje não está presente, tem pessoas novas aqui que eu não conheço, não sei se tem alguém do Espírito Santo aqui hoje. Mas eles participam dessa Câmara, e eles podem ser convidados a virem, explanarem e a gente decide se faz uma moção ou não ao estado do Espírito Santo nessa situação. Já em Minas também a gente pode fazer a mesma coisa, Minas participa dessa Câmara, a dobradinha Espírito Santo e Minas. E decide por eventual encaminhamento de moção a Minas também. Mas isso já esteja pautado, porque hoje não está pautado, não tem como a gente deliberar sobre a matéria. Mas já fica pautado para a próxima reunião. Tanto a moção para o Espírito Santo, no sentido que vocês colocaram, quanto a moção para Minas no sentido que Wilson Azevedo colocou. Já é meio que encaminhado aí as discuss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d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EDSON VALGAS DE PAULA (CBH DOCE) </w:t>
      </w:r>
      <w:r>
        <w:rPr>
          <w:rFonts w:cs="Arial" w:ascii="Arial" w:hAnsi="Arial"/>
          <w:sz w:val="24"/>
          <w:szCs w:val="24"/>
        </w:rPr>
        <w:t xml:space="preserve">– Seriam dois pontos: essa questão que o Marco já pontuou bem aqui. Mas eu queria só respondendo o Wilson aqui, sobre essa questão do pagamento em juízo. Na verdade, assim, hoje no grau de amadurecimento que a gente está de relação nos comitês, não só no Doce, mas dos afluentes de aprimorar o sistema, de fortalecer, porque a gente sabe que a gente só vai conseguir resultado se todos estiverem remando para o mesmo lado. Nós já iniciamos né, as empresas de Minas, por meio da FIEMG lá, algumas discussões já reunimos com o Humberto e com o Volnei, tinha um outro representante da ANA também que participou conosco em Belo Horizonte. Para a gente achar uma saída que também seja uma saída segura do ponto de vista da segurança jurídica para as empresas, né, e também de uma segurança para nós de visibilidade da sociedade perante às empresas, e também dos órgãos gestores. Porque nós já posicionamos, a Cenibra fala aqui só em nome dela, porque a gente, nós já decidimos, a gente está disposto a pagar em juízo, ou o que os comitês deliberarem para nós fazermos, a gente está no mesmo barco, então a gente tem muita sintonia em comitê, e estamos trazendo as outras empresas também, principalmente as mineradoras e as grandes siderúrgicas que estão no leste de Minas. Só que há um receio muito grande dos CEOs de que se pague em juízo, cria-se um desgaste político com o estado. Porque tem essa influência das grandes empresas com o estado. Então a gente está numa situação delicada, mas nós a Cenibra foi a primeira posicionar que estamos dispostos a pagar em juízo ou a outro formato que seja validado pelo comitê. Porque se acontecer algum problema, foi uma tomada de decisão conjunta com o colegiado, com o órgão gestor de preferência nos auxiliando. Então assim, estamos pensando dessa forma, porque isso não só deixa vulnerável a sustentabilidade da agência, porque nem os 7,5 é passado no prazo previsto. Essa não implantação da cobrança no Espírito Santo ela também prejudica a própria sustentabilidade, porque aí fica uma pressão muito grande sobre nós para falar assim: aumentar a PPU é o único formato de sustentabilidade da agência, não pode ser assim também. Então aí é só reforçando o pedido aqui, a Lucinha acho que já deixou claro enquanto presidente de comitê, mas que o Conselho Nacional aí por meio de vocês aqui da Câmara Técnica, encaminhe essa moção, nos apoiem lá, porque todos os comitês do Espírito Santo são a favor da cobrança, a questão lá está acima do comitê. Então, e também ao estado de Minas, a gente já está fazendo pressão, temos reunião na parte da tarde lá com a agência. O órgão gestor ele está empenhado também em resolver o problema, mas infelizmente não está na alçada deles. Então a gente solicita, reforça essa solicitação de um apoio do conselho aí para a gente avançar no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ndr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w:t>
      </w:r>
      <w:r>
        <w:rPr>
          <w:rFonts w:cs="Arial" w:ascii="Arial" w:hAnsi="Arial"/>
          <w:sz w:val="24"/>
          <w:szCs w:val="24"/>
        </w:rPr>
        <w:t xml:space="preserve"> </w:t>
      </w:r>
      <w:r>
        <w:rPr>
          <w:rFonts w:cs="Arial" w:ascii="Arial" w:hAnsi="Arial"/>
          <w:b/>
          <w:sz w:val="24"/>
          <w:szCs w:val="24"/>
        </w:rPr>
        <w:t>LUIZ MARQUES (AGEVAP)</w:t>
      </w:r>
      <w:r>
        <w:rPr>
          <w:rFonts w:cs="Arial" w:ascii="Arial" w:hAnsi="Arial"/>
          <w:sz w:val="24"/>
          <w:szCs w:val="24"/>
        </w:rPr>
        <w:t xml:space="preserve"> – Queria falar só um pouquinho desse caso, porque nós passamos por uma situação bem semelhante nos comitês estaduais do Rio, onde na realidade só para você entender, o CAR Gestão na realidade é a bomba atômica para finalizar o sistema. Porque tentamos todas as alternativas, e na realidade a do Ministério Público deu certo. Onde o Ministério Público na realidade ele se pegou num ponto que é muito interessante. Porque quando ele foi contra o estado, ficava, vamos chamar assim, desculpa o termo, numa enrolação. Então ele chegou num momento onde ele começou a pedir o CPF de cada funcionário, de cada funcionário de carreira e começou a pedir, quem faz esse pagamento, quem faz esse, quem faz aquele, eu quero ver quem faz e por que é que está acontecendo isso e não vem o dinheiro para o comitê. Mas foi um caso do Ministério Público que abraçou a causa, ele abraçou a causa, ele levou para o GAEMA, virou a causa principal do GAEMA, do grupo ambiental, do sistema. Então o que eu considero o CAR Gestão é o final do sistema. Então pensou-se em cobrança judicial, essa foi a primeira alternativa, quer dizer, vamos fazer o depósito judicial, depois vamos na realidade aplicar o CAR Gestão, e foi pensado todas as alternativas. Mas no final a que deu certo foi exatamente a do Ministério Público, onde, e aí essa ação se dividiu em duas partes. A primeira parte foi na realidade estancar o sangue. Então vamos fazer o seguinte, que o dinheiro que está arrecadando agora ele já comece a vim para o sistema. Então a partir desse ano todo dinheiro arrecadado, o dinheiro do ano no ano ele vem para o comitê e pode ser usado. E agora uma segunda parte ou continuando a ação, a segunda parte é exatamente tentar buscar o que foi arrestado. Não só arrestado pelo estado, mas também arrestado pelo próprio poder judiciário. Então esse é um processo que está aí, até que está, mas sempre em negociação, a gente tentou não deixar ele acabar nos tribunais, porque aí poderia demorar 20 anos. Então, mas foi uma forma de pressão muito grande que o Ministério Público fez e tem poder para. Quer dizer, então isso foi muito interessante que aconteceu. Agora você fala tirar ou não o CAR de Gestão, quer dizer, agora a gente falando um pouquinho não como agência, mas precisa pensar um pouquinho, né, porque precisa realmente refletir sobre isso, porque a gente também não pode, o comitê não pode aceitar quieto também, o estado vai tirar, vai usar para outros fins, e nem prestar conta e nem falar nada. Como o caso de Minas, a gente tem contrato com Minas, ele não machuca tanto porque Minas representa hoje 2% do nosso, da economia de escala, vamos chamar assim. Mas é complicado, você tem um funcionário de Minas, por exemplo, às vezes o repasse do próprio custeio chega lá no final do ano, como é que eu pago o salário até no final do ano, né? Eu pego de outros locais e vou transferindo? Quer dizer, então eu acho que essa moção realmente é muito importante que vá para Minas, a gente ficou até feliz quando você está numa situação tão difícil com Minas, quando veio na realidade o ano passado o custeio, foi, todos os deputados fizeram vídeo, nossa, foi um evento, onde estava pagando somente o custeio. E até fazer uma outra análise em relação ao contrato de gestão, ou a própria legislação de Minas, que os 7,5 inclusive contempla até o monitoramento, não só o pagamento de custeio. Então o monitoramento de toda a água, implantação de estação de monitoramento está no 7,5 também. E o contrato de gestão aí todos não existe sanção para o estado, se ele descumpre o contrato, não tem sanção para ele, ele só descumpre. Então isso também é uma discussão que deve ser levada em conta. Se é um contrato de gestão, onde você tem, você pode ser sancionado, também o outro deveria ser sancionado, ele para de pagar e pronto. Então acho que cabe uma ação sim, eu falo a verdade para você, eu acho que o melhor que entrar ação na realidade hoje é o Ministério Público, até porque ele não tem sucumbência para pagar, então se lá na frente por algum motivo se perde, o Ministério Público não tem esse problema, ele perde e pronto. Então eu acho que só contar um pouquinho essa experiência do Rio. Então no Rio de Janeiro chegou um momento que os comitês estaduais viram todas as opções. Olha, vamos aplicar o botão vermelho, explode tudo, vamos fazer, vamos judicializar, vamos na realidade fazer pelo Ministério Público, vamos fazer depósito judicial. E aí a conclusão final graças a Deus foi esse acordo que foi feito, uma ação civil pública e que deu esse resultado no TAC que foi assinado pelo governo do estado. Mas também temos que falar o seguinte, o governo do estado também entendeu que o caminho de briga não seria o melhor, foi um entendimento também muito interess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ÍS ALMEIDA VILELLA (Setor Industrial) </w:t>
      </w:r>
      <w:r>
        <w:rPr>
          <w:rFonts w:cs="Arial" w:ascii="Arial" w:hAnsi="Arial"/>
          <w:sz w:val="24"/>
          <w:szCs w:val="24"/>
        </w:rPr>
        <w:t xml:space="preserve">– Alexandre, Setor Industrial. Não, até para ajudar o Hélio nessa reflexão, que era a missão lá que o André, que na verdade, o seguinte, a gente precisa lembrar um pouco o histórico, que quando da primeira experiência no Paraíba, ou seja, nos primeiros anos houve o contingenciamento. E aí depois quando a gente foi discutir muito lá no PCJ isso, o CAR Gestão apareceu justamente como esse mecanismo de segurança para construção do pacto no comitê de bacias, evidentemente o comitê acaba sendo penalizado, o plano de aplicação acaba sendo penalizado, mas a resposta vamos dizer política e institucional com o comitê e depois as outras experiências acabaram adotando isso também, o CAR Gestão como um mecanismo como o André disse muito bem, de bomba atômica, mas no sentido de proteger os setores dos usuários para que a cobrança de fato não seja imposta, porque se o usuário pagar e isso ficar no caixa do estado, nós estamos falando de um tributo ou imposto como outro qualquer, e isso não é cobrança pelo uso da água. Então esse instrumento veio exatamente para tentar dar uma proteção na construção do pacto, evidente que a qualquer momento a gente pode rever isso. Na primeira experiência do Paraíba a insegurança jurídica era muito maior quanto às transferências obrigatórias, essa questão toda, hoje a segurança é um pouco maior no âmbito federal, mas veja que no âmbito estadual há ainda diversas dificuldades jurídicas e de orçamento para que seja cumprido tanto o contrato de gestão como o Wilson colocou muito bem, quanto essa questão do K Gestão. Portanto na visão do setor industrial o K Gestão apesar de pode parecer uma distorção, ele é um instrumento importante na garantia do pacto para proteção do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ONIO AMORIM (ANA)</w:t>
      </w:r>
      <w:r>
        <w:rPr>
          <w:rFonts w:cs="Arial" w:ascii="Arial" w:hAnsi="Arial"/>
          <w:sz w:val="24"/>
          <w:szCs w:val="24"/>
        </w:rPr>
        <w:t xml:space="preserve"> – Lívia, se me permite. Alexandre, você falou de contingenciamento federal naquela época, né. E você falou assim, hoje está tranquilo o federal. Não está não, viu, está uma vigília grande. A vigília grande, a gente tinha lá a liderança do Vicente Andreu Guillo, né, que conseguiu não somente não contingenciamento da parte da cobrança dos comitês, mas aquela também apoiada aqui pelo conselho da fonte que vem do setor elétrico, porque eu te digo que é difícil cumprir o contrato de gestão, a gente convencer os ministérios, cada mudança de governo que tem, é um trabalho árduo que a ANA tem e o conselho sempre apoia a ANA nesse sentido, mas eu não digo que a gente está imune a acontecer o que aconteceu em Minas, no Rio, uma eventual, governo diferente, vai mudar o presidente agora. Então não abrimos a nossa guar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ils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ilson de Azevedo. Só para terminar minha intervenção nesse assunto. Claro que cada um analisa a situação de acordo com o seu entendimento, a sua formação. Eu como advogado eu sempre procuro ver o aspecto jurídico da questão, que é onde eu tenho base para falar com mais certeza. Com a fala do André aí eu já vi que nós temos um outro problema, existe um recurso ainda no Rio de Janeiro que o estado não repassou para os comitês. Eu acho que esse conselho, o Conselho Nacional também precisa se manifestar sobre isso, né. Quer dizer, já que estamos, já que veio à tona, mesmo que de forma indireta, eu acho que seria interessante nós nos posicionarmos sobre esse assunto. Um outro aspecto que eu entendo, desculpa, eu esqueci o nome do representante, do Edson. O Edson falou, eu entendo que o setor usuário, as empresas, elas têm uma vinculação muito grande com o estado, não só através da Política de Recursos Hídricos, mas todas as outras, mas é um aspecto que eu acho que é cultural. Quer dizer, se tu achar que o estado é um poder superior, tu vai sempre estar com medo. Na verdade, ele não é um poder superior, ele é um servidor, ele está aí para servir a sociedade. E a sociedade somos todos nós. Quer dizer, e ele tem que cumprir esse papel, eu acho muito perigoso quando o estado vira um poder superior, aí eu não entendo mais nada. Eu acho que realmente tem que se fazer essa cobrança, existem as associações de classe, para não ficar, por exemplo, uma empresa fazendo, atuar através das associações de classe, eu acho que esse seria o caminho. Bom, a princípio é isso aí,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w:t>
      </w:r>
      <w:r>
        <w:rPr>
          <w:rFonts w:cs="Arial" w:ascii="Arial" w:hAnsi="Arial"/>
          <w:sz w:val="24"/>
          <w:szCs w:val="24"/>
        </w:rPr>
        <w:t xml:space="preserve">– É que nós estamos vivendo tempos não normais, como se diz. É que a questão fiscal brasileira, que o novo regime fiscal de teto dos gastos que vai aprovar a partir do ano que vem é uma realidade. Que vai afetar inclusive servidores, etc., a questão. Então o que acontece, no contexto desse, sabe, o K Gestão ele pode realmente literalmente um tiro no pé. Um exemplo bem claro: digamos que o estado lá as pessoas não querem, não gostam, não querem a cobrança. Quando você faz um K Gestão você dá de presente para ele essa situação. Então a única questão que está assim, pensando alto, que há uma questão de lapso temporal aí. Por exemplo, a gestão se até certo tempo for aplicado o K Gestão num certo período, que se isso é pensado outros mecanismos de tentar ouvir ministério, não dá nem como está aqui, porque para um gestor que não tenha muita sensibilidade com recursos hídricos, isso aqui vai cair como um presente para e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5:00] O SR. NÃO IDENTIFICADO</w:t>
      </w:r>
      <w:r>
        <w:rPr>
          <w:rFonts w:cs="Arial" w:ascii="Arial" w:hAnsi="Arial"/>
          <w:sz w:val="24"/>
          <w:szCs w:val="24"/>
        </w:rPr>
        <w:t xml:space="preserve"> – Mais ou menos, né, se ele estiver usando dinheiro para outra coisa, não cai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is alguém? Não? Então como encaminhamento para a próxima pauta duas moções para a próxima reunião, uma para o Espírito Santo e uma para Minas. Com relação... Para o Ri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5:25] O SR. NÃO IDENTIFICADO</w:t>
      </w:r>
      <w:r>
        <w:rPr>
          <w:rFonts w:cs="Arial" w:ascii="Arial" w:hAnsi="Arial"/>
          <w:sz w:val="24"/>
          <w:szCs w:val="24"/>
        </w:rPr>
        <w:t xml:space="preserve"> – Rio de Janeiro também está presente aqui, o Conselho Esta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stá presente, posso falar, não tem problema. E outro item que a gente pede para o comitê refletir é sobre o K Gestão porque na próxima reunião a gente volta a discutir o assunto. E talvez o comitê já trazer algum amadurecimento sobre as questões que foram colocadas aqui em relação ao K Gestão. E a Nota Técnica da ANA certamente vai falar sobr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w:t>
      </w:r>
      <w:r>
        <w:rPr>
          <w:rFonts w:cs="Arial" w:ascii="Arial" w:hAnsi="Arial"/>
          <w:sz w:val="24"/>
          <w:szCs w:val="24"/>
        </w:rPr>
        <w:t xml:space="preserve"> – Acho que a gestão não é problema do Comitê do Doce, é um problema que como o Alexandre coloc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Não especificamente deles, mas eles podem amadurecer se eles quiserem trazer alg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w:t>
      </w:r>
      <w:r>
        <w:rPr>
          <w:rFonts w:cs="Arial" w:ascii="Arial" w:hAnsi="Arial"/>
          <w:sz w:val="24"/>
          <w:szCs w:val="24"/>
        </w:rPr>
        <w:t xml:space="preserve"> – Acho que é mais um pensamento assim, se o conselho com a reflexão que o Hélio colocou, achar que ele não está sendo eficiente, a gente bole no mecanismo geral um K Gestão, que seja mais eficiente, que não prejudique o sistema, mas também que não dê ao estado como foi colocado ficar lá ao seu bel praz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u entendo Marco e está ouvindo tudo isso que a gente está discutindo, eu acredito que eles possam também conversar sobre esse assunto. </w:t>
      </w:r>
    </w:p>
    <w:p>
      <w:pPr>
        <w:pStyle w:val="Normal"/>
        <w:spacing w:lineRule="auto" w:line="240" w:before="0" w:after="0"/>
        <w:jc w:val="both"/>
        <w:rPr/>
      </w:pPr>
      <w:r>
        <w:rPr>
          <w:rFonts w:cs="Arial" w:ascii="Arial" w:hAnsi="Arial"/>
          <w:b/>
          <w:sz w:val="24"/>
          <w:szCs w:val="24"/>
        </w:rPr>
        <w:t>O SR. MARCO ANTÔNIO AMORIM (ANA)</w:t>
      </w:r>
      <w:r>
        <w:rPr>
          <w:rFonts w:cs="Arial" w:ascii="Arial" w:hAnsi="Arial"/>
          <w:sz w:val="24"/>
          <w:szCs w:val="24"/>
        </w:rPr>
        <w:t xml:space="preserve"> – Mas eles não vão delibe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Não, deliberar não, mas essa proposta pode ser construída na próxima CTCOB quando a gente espera deliberar o tema, junto com a opinião do comitê. O comitê está aqui e está participando da discussão conosco, isso fosse ser construído em conjunto.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DOS SANTOS GORETTI (CNA) </w:t>
      </w:r>
      <w:r>
        <w:rPr>
          <w:rFonts w:cs="Arial" w:ascii="Arial" w:hAnsi="Arial"/>
          <w:sz w:val="24"/>
          <w:szCs w:val="24"/>
        </w:rPr>
        <w:t>– A próxima reunião já é ag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30 e 3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DOS SANTOS GORETTI (CNA) </w:t>
      </w:r>
      <w:r>
        <w:rPr>
          <w:rFonts w:cs="Arial" w:ascii="Arial" w:hAnsi="Arial"/>
          <w:sz w:val="24"/>
          <w:szCs w:val="24"/>
        </w:rPr>
        <w:t xml:space="preserve">– Vai dar tempo de a gente deliberar todo esse ass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spera-se que sim, a gente já pediu a Nota Técnica da ANA. O que acontece, eu expliquei logo no início da reunião, é que na última plenária do CNRH não está muito claro se foi definido ou não a nova composição da CTCOB. E aí conversando com a secretaria, conversando com a secretaria a orientação é que a gente faça o que tem que ser feito dentro do nosso mandato que foi até 31 de julho. Então a gente precisa de uma outra reunião para poder encaminhar isso para a CTIL para ir para o plen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Lívia, sobre essas moções eu acho, eu não sei qual seria a forma de encaminhamento, mas eu acho que, por exemplo, o pessoal do Rio de Janeiro, o André podia já redigir a minuta, assim como o pessoal do Espírito Santo, porque são problemas bem localizados. E nós aqui sem esse conhecimento, se formos redigir durante a reunião, nós va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ilson, pode deixar que eu peço socor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sso, eu peço socorro para eles, eu articulo isso com os estados. Com os comitês estaduais. </w:t>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u tinha me esquecido da tua eficiência Lívia, desculp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Não, é isso. Então com relação a esse assunto eu acho que está resolvido. A gente passa para o próximo item de pauta que a gente pulou na verdade. Geraldo ainda tem? Fala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w:t>
      </w:r>
      <w:r>
        <w:rPr>
          <w:rFonts w:cs="Arial" w:ascii="Arial" w:hAnsi="Arial"/>
          <w:sz w:val="24"/>
          <w:szCs w:val="24"/>
        </w:rPr>
        <w:t xml:space="preserve">– Estava lendo aqui a resolução, né, e que é o seguinte, em relação a efluente, realmente, quando você pega o maior DBO, carga poluidora, ou fósforo, essa questão de pegar o maior realmente me incomoda um pouco. Em que sentido? Eu estava, eu e a Fátima estávamos essa semana estudando o plano estadual, o Plano de Recursos Hídricos do Paraguai. E um trabalho muito interesse nesse Plano de Recursos Hídricos que eles pegaram os rios e vieram uma classificação por fósforo, pela capacidade de fósforo. Então quer dizer, digamos que uma demanda de determinado trecho do rio você tenha, isso não é contemplado, a cobrança tem uma função claramente uma boa colocação. Então isso realmente é uma questão que eu acho de repente um fator, tipo assim, colocar um fator limitante, em situações críticas onde tiver, entendeu, porque se fosse assim, se eu estou pagando, então posso jogar a CAR que eu quero de poluidor ou de fósforo.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Não, acho que esse risco não existe Geraldo, porque na verdade, é outro instrumento. Ou seja, a cobrança vai olhar para esse ponto de vista da arrecadação, mas o instrumento do licenciamento ambiental vai olhar para isso, a licença ambiental de operação de lançamento aí vai olhar para isso no sentido olhar a capacidade de depuração do rio, olhar o lançamento, olhar o padrão de qualidade para todos os parâmetros, e aí não só para esses parâmetros. Então acho que esse risco do ponto de vista de estou pagando, lanço quanto eu quero, eu acho que aí não, não, a não ser num estado o licenciamento seja muito precário. Mas aí nós estamos falando de um outro instrumento que não a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Fala no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w:t>
      </w:r>
      <w:r>
        <w:rPr>
          <w:rFonts w:cs="Arial" w:ascii="Arial" w:hAnsi="Arial"/>
          <w:sz w:val="24"/>
          <w:szCs w:val="24"/>
        </w:rPr>
        <w:t xml:space="preserve">– O problema que o Alexandre que eu acho que é mais ou menos o que você falou, você está com o plano de fósforo, aí você lança mais fósforo, e em vez da DBO, aquele problema, você não faz essa análise,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É, de olhar somente o lançamento e não olhar o rio, do ponto de vista do instrumento de cobrança, porque o ponto de vista do licenciamento olha par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eraldo, fala no microf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w:t>
      </w:r>
      <w:r>
        <w:rPr>
          <w:rFonts w:cs="Arial" w:ascii="Arial" w:hAnsi="Arial"/>
          <w:sz w:val="24"/>
          <w:szCs w:val="24"/>
        </w:rPr>
        <w:t>– Tem como última instância para po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Você desligou o microfone de no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ONIO AMORIM (ANA) –</w:t>
      </w:r>
      <w:r>
        <w:rPr>
          <w:rFonts w:cs="Arial" w:ascii="Arial" w:hAnsi="Arial"/>
          <w:sz w:val="24"/>
          <w:szCs w:val="24"/>
        </w:rPr>
        <w:t xml:space="preserve"> Alexandre, e a França evoluiu em cobrar mais parâmetros independente do rio, não foi? Ou seja, a França hoje cobra cerca de 20 parâmetros independente de olhar para o 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LEXANDRE LUÍS ALMEIDA VILELLA (Setor Industrial) </w:t>
      </w:r>
      <w:r>
        <w:rPr>
          <w:rFonts w:cs="Arial" w:ascii="Arial" w:hAnsi="Arial"/>
          <w:sz w:val="24"/>
          <w:szCs w:val="24"/>
        </w:rPr>
        <w:t xml:space="preserve">– Por isso que eles começaram em 64, nós em 2004, mas acho que é uma evolução do instrumento ao longo do tempo, natural que seja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m, então fechamos o assunto, vamos para o próximo item de pauta que a gente pulou que é o Item 3 que é deliberação sobre atualização do preço público unitário da metodologia de cobrança dos recursos hídricos da união de domínio da Bacia do Rio Paraíba do Sul. E aí André e Eduardo, não sei quem vai começar. Eduardo. Só agradecer a presença do Comitê Doce e da IBIO,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UARDO DANTAS</w:t>
      </w:r>
      <w:r>
        <w:rPr>
          <w:rFonts w:cs="Arial" w:ascii="Arial" w:hAnsi="Arial"/>
          <w:sz w:val="24"/>
          <w:szCs w:val="24"/>
        </w:rPr>
        <w:t xml:space="preserve"> </w:t>
      </w:r>
      <w:r>
        <w:rPr>
          <w:rFonts w:cs="Arial" w:ascii="Arial" w:hAnsi="Arial"/>
          <w:b/>
          <w:sz w:val="24"/>
          <w:szCs w:val="24"/>
        </w:rPr>
        <w:t xml:space="preserve">(CEIVAP) </w:t>
      </w:r>
      <w:r>
        <w:rPr>
          <w:rFonts w:cs="Arial" w:ascii="Arial" w:hAnsi="Arial"/>
          <w:sz w:val="24"/>
          <w:szCs w:val="24"/>
        </w:rPr>
        <w:t xml:space="preserve">– Alô. Boa tarde a todos. Eu sou Eduardo Dantas, acho que alguns, vários aqui me conhecem. Eu era o anterior Presidente da CTCOB, aí com muito gosto estou voltando aqui, rever a parte aí dos amigos e conhecer os novos. Atualmente eu estou como Secretário do CEIVAP que é o Comitê do Paraíba do Sul, da calha federal. E a gente está trazendo aqui para apreciação desta Câmara a deliberação do CEIVAP nº 259/2018 que dispõe sobre atualização dos Preços Públicos Unitários, o PPU, né, da metodologia de cobrança pelo uso dos recursos hídricos de domínio da união na Bacia do Paraíba do Sul. Na reunião anterior da CTCOB o André já fez uma apresentação sobre a Nota Técnica que embasou essa decisão. O processo de construção e até a provocação inicial para essa atualização de preço, ela iniciou na plenária do ano passado, de novembro, a última plenária do ano. Onde alguns membros pleitearam uma recomposição da perda inflacionária desde a implementação da cobrança. Sugeriram também o índice de 100%, também porque havia um plano de fundo que no estado do Rio de Janeiro os comitês afluentes a partir de 2017 eles tinham aprovado um reajuste de 100%. Então isso daí também acaba de certa forma boa parte dos membros do CEIVAP também são do estado do Rio de Janeiro, acaba causando uma proximidade, também uma aproximação de um entendimento similar. Então havia já essa pressão. O estado do Rio de Janeiro já fez essa atualização dos valores. Também estava em estágio final de tramitação a Resolução do Conselho 192 que tratava dos reajustes anuais, a partir de agora de 2018 já está até vigendo, né. Então dentro desse contexto, isso aí foi levantado em plenário, foi levantado o índice de 100% em plenário, mas ainda sem o embasamento técnico, foi 100% no Rio de Janeiro, mas foi em outro período, enfim. Mas no final da reunião foi acordado que seria levado essa discussão para a Câmara Técnica do CEIVAP, e que na próxima plenária viesse alguma resposta da Câmara Técnica, eles iam avaliar o mérito e também talvez alguma proposta já de deliberação de recomposição. Havia também uma preocupação da urgência porque havia o desejo que a partir de 2019 essa recomposição já fosse efetivada. E como a Resolução do Conselho Nacional 192 ela fala que o comitê tem que encaminhar para o Conselho Nacional até 30 de junho se ele quiser uma proposta diferente, havia também uma certa pressão que essa análise fosse de uma certa forma contratada com uma certa urgência para acaso o mérito, o plenário decidisse pela implementação dessa atualização, que ela conseguisse ser aferida já a partir de 2019. Nesse contexto foi encaminhado para a CTC, na primeira reunião da CTC entendeu-se que era o mérito, havia o mérito, precisava se discutir, mas a gente precisa de um estudo técnico para embasar essas discussões. E nessa primeira reunião foi passado um escopo mínimo para a AGEVAP fazer uma Nota Técnica para numa próxima reunião da CTC a gente pode analisar o tema já com dados mais confiáveis e estudos técnicos, dentre o que foi solicitado, que a AGEVAP trouxesse o escopo mínimo, foi tanto cálculo certo, ah, estamos a 100%, outro falava que era 140, enfim, apareciam vários índices, cada um calculava de um jeito. Então ah, calcula certinho aí. Mas teve o reajuste de 2014 de 9%, tem que descontar. Enfim, a gente precisava ter um número mais confiável. Além disso, o impacto sobre os usuários, o que é que aconteceu, qual seria os impactos, para quanto que ia aumentar, enfim, para quanto iria a arrecadação, também foi solicitado. Como é que andava a aplicação dos recursos atuais do CEIVAP, quanto que tinha em caixa, como é que estava o fluxo de desembolso, esse é sempre um ponto sensível, né. E também o que seria feito com esse novo aporte adicional caso a atualização fosse de fato aprovada, né. E por fim também o atendimento a condicionantes que a deliberação e também a deliberação do CEIVAP e a resolução do CNRH que aprovou, ele trata de algumas condicionantes para a validade dos critérios e valores da cobrança, que até então vigiam. Então tudo isso foi tratado pela AGEVAP, na Nota Técnica que vocês também receberam em anexo e que já foi apresentada para vocês, trata de todos esses temas. Com isso houve amplo debate, discussões, propostas do grupo, enfim, alguns índices foram pleiteados. O estudo da AGEVAP demonstrou que a atualização de todo período seria 128%, já abatendo os 9% do aumento que teve intermediário. Mas acabou o grupo entendendo, chegando num índice intermediário aí de 100% de incremento, porém foi muito forte, no grupo sempre foi debatido a questão principalmente dos usuários, a questão do escalonamento, que não fosse 100% de uma vez, porque no Rio de Janeiro foi assim, mas isso causou um certo desconforto, um descompasso de ter um incremento, principalmente empresas públicas e outros setores que têm mais dificuldade de fazer essa recomposição das suas tarifas e tal, um aumento muito grande uma hora para outra. Então isso aí causou alguns desconfortos. Então dessa forma também acabou prevalecendo um escalonamento. Então a partir de 2019 você teria o incremento de 35%, em 2020 70% e somente em 2021 que se alcançaria os 100%, mas sempre, isso aí também foi um ponto pacífico, incidindo sobre o PPU de 2017, para você não aplicar 35% num ano, depois 35% sobre esses 35% e não dar um valor maior do que 100% ao final. Entretanto uma outra questão que também foi um ponto debatido, pacificável, é que também deveria paralelamente viger a Resolução 192 do Conselho Nacional que fala das recomposições anuais. Senão ao longo desses quatro anos vocês já teriam uma perda em função de não vir fazendo essa atualização. Então a nossa deliberação ela tem esses dois principais, esses princípios aí foram materializados, por isso que ela tem na última página, no anexo tipo uma memória de cálculo, para entender, ficar bem claro como é que seria o cálculo dessa questão. Porque ficava um pouco, sempre alguém tinha algum ruído, alguma dúvida, até a gente debateu muito para conseguir chegar nessa redação final. No âmbito do debate da CTC houveram manifestações contrarias, a maioria do grupo foi favorável a essa proposta, mas tem que ressaltar que a FIEMG e a FIESP foram contrárias, com bons argumentos, enfim, sempre com vários usuários, eu sou usuário também, estou aqui com outro chapéu, mas enfim, são críticas válidas e tal, mas ainda assim o grupo entendeu que era pertinente essa atualização. E depois em plenário isso também se materializou, foram 30 votos favoráveis, três contrários e uma abstenção. Que fui eu. Enfim, então esse é o contexto, essa proposta materializa aí o que o comitê de bacia atualmente entende como a melhor opção. E a gente está trazendo aqui para a Câmara Técnica para vocês avaliarem e dar o prosseguimento, visando em 2019 a gente já conseguir fazer essa evolução. É isso, o André acho que pode complementar algum outro assunto mais específico, né. E a gente fica aqui aberto a responder as perguntas aí que o grupo tiv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NDRÉ LUIS DE PAULA MARQUES (AGEVAP)</w:t>
      </w:r>
      <w:r>
        <w:rPr>
          <w:rFonts w:cs="Arial" w:ascii="Arial" w:hAnsi="Arial"/>
          <w:sz w:val="24"/>
          <w:szCs w:val="24"/>
        </w:rPr>
        <w:t xml:space="preserve"> – Como já apresentei na vez anterior, né, todo o estudo técnico que foi feito, eu só queria destacar aqui que na realidade a proposta de parcelamento foi até feito pelo setor industrial. Foi ele que propôs na realidade em vez de ser 100%, ele propôs em três parcelas, cinco parcelas. E aí o grupo discutindo muito, fechou em três parcelas. Exatamente para as pessoas poderem se programar e poderem absorver o impacto. Importante lembrar que a Bacia do Paraíba hoje, 97% do valor dela de arrecadação está 69% no saneamento e 28% na indústria. Então isso é importante lembrar. Então 97% hoje do recurso está concentrado em saneamento ou indústria. Então esses foram dois que foram discutidos, mas a própria empresa que na realidade judicializou lá atrás, foi que na realidade propôs o parcelamento em três parcelas. Que ela acha também, ela achava no momento que era pertinente o aumento, exatamente porque estava muito tempo parado. E importante ressaltar que a proposta feita na época pela agência para que se use o programa e realmente redução de cargas poluidoras. Ou seja, principalmente no programa que a gente lançou chamado Pró-Tratar, que viabiliza nesse caso, por exemplo, tivemos 19 municípios que se inscreveram no programa Pró-Tratar, dos quais oito foram selecionados. Em dois municípios vão se fazer universalização, em relação a saneamento, em relação a esgotamento sanitário. Então a proposta é que esse recurso novo arrecadado ele seja usado muito forte em redução de cargas poluidoras. E aí a gente pode falar tanto de nitrogênio amoniacal, o fósforo, mas que eles se atuem muito em redução de cargas poluidoras. Então acho que é isso. E na plenária na realidade foi maciço o apoio, né. A gente também colocava, como vocês viram, 30 pessoas, 34 pessoas que estavam, 30 a favor, três na realidade contra e uma abstenção. E um ponto muito interessante que a gente também destacou é que como havia acontecido também no estado do Rio de Janeiro vários, todos os comitês praticamente tinham feito um reajuste de 100%, estava acontecendo agora, como a gente tem, a gente hoje atua, a AGEVAP atua, tem seis contratos de gestão e 10 comitês de bacia, a gente faz um rateio. E o que aconteceu, como você aumentou o outro, faz um rateio em relação à arrecadação de cada comitê, como... Exatamente, o custeio da agência, a gente faz um rateio dele, em todos os comitês. Como tinha dobrado o valor dos comitês do Rio, eles estavam começando a pagar maior o valor proporcionalmente do que o próprio Comitê Federal. Quer dizer, havia aí uma discrepância no assunto. Então foi aprovado isso na plenária, como o Eduardo falou, 05 de abril na 2ª Reunião Extraordinária, e aí hoje estamos aqui para discussão, para na realidade responder questionamentos, estamos aqui à disposição. No dia do seu aniversário? Ele se absteve, agora tem que vim defender, o mundo é cruel, né, o mundo não é fácil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ó aproveitando para esclarecer que ontem a gente fez uma reunião CEIVAP e Agência Nacional de Águas e eu, como a gente fez no São Francisco, para discutir sobre a Nota Técnica. A ANA apresentou a Nota Técnica que traz muita concordância com a proposta do CEIVAP, né, muito embasada na Nota Técnica a produzida pela AGEVAP. E vocês não comentaram nada sobre a Nota Técnica. Eu gostaria que vocês falassem. Não, mas eu gostaria que vocês falassem um pouquinho e a ANA fala a parte de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NDRÉ LUIS DE PAULA MARQUES (AGEVAP) </w:t>
      </w:r>
      <w:r>
        <w:rPr>
          <w:rFonts w:cs="Arial" w:ascii="Arial" w:hAnsi="Arial"/>
          <w:sz w:val="24"/>
          <w:szCs w:val="24"/>
        </w:rPr>
        <w:t xml:space="preserve">– Bem, a gente na realidade quando teve a reunião da plenária, foi pedido para a agência, a própria plenária fez um pedido para a agência para a gente apresentar, elaborar uma Nota Técnica que embasasse os estudos. Então o nosso estudo, a gente foi embasando o que é que tinha acontecido nos municípios, em todo esse período, desde 2003, desde 2004 até agora. Então como é que tinha sido o reajuste das companhias de saneamento, como é que tinha sido o aumento de preço, como é que tinha sido o reajuste NPCA, como é que tinha sido o aumento de carga tributária, como é que tinha sido o aumento dos municípios em relação à receita. Quer dizer, então foram feitos vários estudos, né, e aí a gente tinha valores que variavam desde 200%, 300%, até 150%, 160%. Então dos vários estudos, né, que a gente discutiu, como o comitê lá tinha feito na realidade um valor de 100%, a gente fez um trabalho baseado no seguinte, qual o impacto que causaria nos usuários, o valor se aplicasse o valor de 100% que o comitê tinha sugerido. No estado do Rio a variação era diferente, porque o período era diferente, mas a gente tinha aí na realidade fez o estudo, a gente fez baseado em 100%. E aí fez toda uma análise, né, só para vocês terem uma noção. Quer dizer, nós tínhamos aí o aumento de tarifas na realidade nós tínhamos desde 98, 298%, em alguns locais 167%, em alguns locais 266%. E a média de crescimento das receitas dos municípios, não sei se isso é bom ou ruim, mas na realidade foi 345% no mesmo período. Na realidade é que você consegue achar de 2013 a 2016. Então as variações tinham sido muito bruscas, e a gente realmente queria chegar a um número que pensando sempre que o impacto dentro de qualquer forma, você absorvendo um momento desse, qualquer valor ele pode ser impactante. Então a gente trabalhou com um número menor, e ainda um número que a gente discutiu depois em plenária, ele foi parcelado em três vezes. Quer dizer, a Nota Técnica ela faz todo estudo de cada tipo de usuários que foram possíveis, que quando o impacto no usuário tem abastecimento, para os usuários de indústria, usuário agropecuário. O que a gente chega na realidade é que com o aumento de 100% logicamente há um aumento um pouquinho maior que os 100% no valor total, por quê? Porque a gente tem, a gente está se baseando nesse ano, e a cobrança, a metodologia de cobrança do CEIVAP ele tem dois critérios de eficiência, um tanto na agricultura, como também no saneamento. Quer dizer, ele tem dois critérios de eficiência que muda um pouquinho o valor, ou seja, quem tem maior perda em sistemas de abastecimento de água, não na área de saneamento, ele tem um valor um pouquinho maior. E quem tem menor perda, tem um pouquinho menor. Então ele tem uma variação um pouquinho diferente, já que o saneamento impacta 67% no sistema nosso. Então baseado nessas premissas, todo o estudo de impacto mostra que realmente o impacto não é, vamos chamar assim, a palavra feia, o impacto não é impactante, mas na realidade o impacto não é tão pesado hoje, exatamente pelo tempo que foi. E o parcelamento possibilitará inclusive um entendimento melhor, ou seja, uma adaptação do mercado nisso. Também tenho que destacar que no caso do Rio de Janeiro, no caso do estado do Rio, os valores saem separados, a conta de água do Rio de Janeiro, no caso a CDAE, ela é separada. A conta existe o valor quando você paga pela tarifa, quando você está pagando pelo valor de água, e quando você está pagando aí pela cobrança do uso dos recursos hídricos. Ele é um valor separado, pago, extremamente ele ainda está na composição do custo geral, ele é um valor separado para ser repassado automático. Então o que a gente vê realmente é que o estudo de impacto ele não foi, ele mostra na realidade que é possível ser absorvido pelos usuários, e o que a gente viu na realidade na Nota Técnica da ANA é que também houve uma concordância disso. Quer dizer, que realmente a gente tem como faz muito tempo que isso não acontece, é possível fazer esse reajuste. E lembrando sempre né que o Art. 9º da deliberação CEIVAP lá para trás, ele permite caso haja o impacto forte em algum usuário, é possível ele trazer um documento para na realidade o comitê, e ele ser reavaliado no caso específico de algum usuário. Então isso é o que a gente falou da Nota Técnica só para entender, quer dizer, como ela foi apresentada, não quero ficar na realidade falando de novo sobre ela, mas é isso que aconteceu. E a ANA fez uma Nota Técnica que validou ou reafirmou o que a gente já tinha dito lá atrás. Não sei se esqueci alguma coi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ostaria que vocês falassem sobre a Not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xml:space="preserve">– Marco Antônio, Agência Nacional de Águas. Primeiro também a gente tem prazer de receber novamente Eduardo, você esteve aí com a gente muitos anos e nos presidiu. Agora veio com uma função de Secretário-Executivo do Comitê. Primeiro dizer que quando não tem uma entidade legatária, o papel da ANA no apoio ao comitê para implementar a cobrança ele é muito maior do que no momento de que o comitê já está mais maduro, e também tem o seu ente técnico o apoiando. Então é muito bom que as entidades legatárias assumam esse papel de propor ao Comitê de Bacia como é previsto na Lei 9.433, os valores a serem cobrados pelo uso de recursos hídricos. Então isso é muito bom, o primeiro reconhecimento é esse, de que isso aconteceu no CEIVAP, o André e o Eduardo relataram isso. Existe todo um estudo técnico elaborado pela AGEVAP que subsidiou lá a CTC que é a Câmara Técnica do CEIVAP, e o plenário do CEIVAP também. E isso nós trouxemos para nossa Nota Técnica, não só para deixar como registro histórico e constar no processo, e de aprovação essa Nota Técnica. Então faz parte da Nota Técnica da ANA o estudo realizado pela AGEVAP. Então a nossa Nota Técnica, anexada a ela está todo conteúdo da Nota Técnica da AGEVAP. E a gente partiu dela para poder fazer a nossa análise. Então a gente considerou positivo o fato de o comitê recuperar o poder de compra, o valor real daqueles valores que foram aprovados pelo Conselho Nacional de Recursos Hídricos em 2003. O André e o Eduardo já sinalizaram como eles chegaram aquele número, e realmente a gente constatou que era positiva essa recomposição. Ou seja, não está tendo aumento de valores reais da cobrança na bacia em relação aquilo que o conselho aprovou em 2003, início da cobrança no Paraíba do Sul. Outro ponto positivo da deliberação do CEIVAP é que ele reconheceu a deliberação do Conselho Nacional de Recursos Hídricos, ele levou para dentro da sua própria deliberação a Resolução 192 que o Conselho aprovou em relação à correção e manutenção dos Preços Públicos Unitários. Então esse é também um ponto positivo. O Eduardo trouxe aqui, o comitê construiu uma deliberação que para nós na ANA ela é muito fácil de ser implementada. Sempre a gente recebe proposta de comitês e a aprovação do conselho que pode gerar dúvidas e interpretação de como aplicá-la ou não. Mas da forma que foi construída a resolução do CEIVAP, espero que seja aprovada pelo conselho, ela é muito tranquila da parte operacional da ANA, porque ela é muito clara naquilo que ela pretende, então está muito bem escrita, e não há dúvidas de interpretação, e está muito fácil, tem até uma memória de cálculo do que a gente deve realizar como operador da cobrança. Então a gente também traz isso como um ponto positivo que algumas deliberações às vezes não deixam claro, a gente fica em dúvida lá como interpretá-la, às vezes consulta e tecnicamente a gente decide, ou tem que consultar a área jurídica para poder aplicá-la. Então a gente manifesta aqui a nossa concordância com a Nota Técnica da AGEVAP, com a deliberação do CEIVAP. E antecipando aqui, apoiaremos a decisão do CEIVAP e apoiada nos estudos técnicos da AGEVA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nscrições. Ninguém? Wilson. Ele ganhou ess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Wilson vai ganhar sempre. Bom, Alexandre aqui do Setor Industrial. Bom, a posição do setor acho que o Eduardo e o André já relataram muito bem, vou ter que aqui colocar alguns pontos. É evidente que esse assunto já foi amplamente debatido no comitê, a gente já teve uma primeira discussão aqui na CTCOB, então acho que não vale à pena a gente ficar aqui rememorando alguns argumentos aí. Até porque senão vão dizer que eu estou concordando muito com o André, então vou ter que pôr algumas posições aqui. Mas brincadeiras à parte, queria só na verdade, o setor, enfim, votou contrariamente lá no Comitê de Bacias, evidente que alguns usuários até votaram favoráveis, mas FIESP, FIEMG e ICESP votaram desfavoravelmente por argumentos que a gente, já estão transcritos na ata do CTCOB e na ata do próprio comitê. Principalmente quanto à disponibilidade dos recursos no caixa, ou seja, a gente tem mais de R$ 100 milhões no caixa, né, evidentemente que há uma proposta de aplicação desses recursos, contratar, qual a gente considera importante, planos municipais de saneamento de resíduos sólidos. Agora são programas, né, não são projetos específicos que ainda dependem de uma série de coisas acontecerem, da capacidade municipal de desembolso e todas aquelas questões que a gente vem discutindo há bastante tempo, esse foi um dos grandes argumentos da discussão. Quanto à Nota Técnica, eu só queria fazer uma ressalva, acho que é lá na página 38 que eu anotei aqui. Quando fala dos impactos nos usuários, e aí diz lá os percentuais e para cada setor. Aí quando a gente olhando um pouco para o setor industrial, né, tem uma frase que diz assim: os usuários da indústria suportam o reajuste do PPU. Ou seja, a gente olha com ressalvas para isso, primeiro que uma frase genérica, ou seja, uma afirmação genérica como essa não representa todos os usuários de maneira geral, porque cada segmento ou cada setor usuário dentro da indústria reage de um jeito ao impacto. Então a própria Nota Técnica diz que o setor têxtil, por exemplo, é muito mais sensível do que outros setores. De fato, um centavo eu deixo de vender uma calça jeans ou não, concorrendo com o mercado asiático, por exemplo, um centavo, esse é o nível de competitividade que a gente tem em alguns segmentos. Evidente que não todos, sei que nichos específicos. Então nós não concordamos com esse tipo de afirmação, porque muitos inclusive num cenário de retração econômica, tem prejuízo líquido. E não receita líquida, tanto o impacto é sobre o prejuízo líquido e não sobre receita líquida. Então assim, acho que só queria repudiar um pouco essa história, essa afirmação da Nota Técnica de que os usuários suportam, é preciso olhar, estratificar essa informação. Evidente que não estou pedindo a estratificação, essa etapa está superada, é só registrar aqui que é importante que a gente olhe para isso nesse sentido. E, portanto, o setor industrial vai por uma questão de coerência de votação da base, se manifestar contrariamente aí ao reajuste de 100% no PPU. E que considere os avanços que existiram do ponto de vista do parcelamento, os avanços que a AGEVAP tem tido quanto ao aumento do desembolso, mas nós registramos nossa posição contrária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NDRÉ LUIS DE PAULA MARQUES (AGEVAP) </w:t>
      </w:r>
      <w:r>
        <w:rPr>
          <w:rFonts w:cs="Arial" w:ascii="Arial" w:hAnsi="Arial"/>
          <w:sz w:val="24"/>
          <w:szCs w:val="24"/>
        </w:rPr>
        <w:t xml:space="preserve">– Até 2013 só para a gente ter um número na cabeça, a AGEVAP gastava desde o início da cobrança até 2013, a AGEVAP gastava em média R$ 3 milhões por ano. A partir de 2013 em diante ela começou a gastar a média de R$ 14 milhões por ano. Que é o PAP 2013 e 2016. Então quer dizer, houve uma evolução, e agora com os outros programas ele começa a mudar a história. Então ela gastava muito menos o que arrecadava, e hoje gasta um pouco mais do que arrecadava. Mas esse saldo foi gerado exatamente nessa história que teve desde o começo, até agora, mas lembrando sempre que nós não trabalhamos, atualmente não trabalhamos, é uma questão que tem que ser discutida em âmbito talvez nacional, a gente não trabalha com o fluxo de caixa, mas sim com dinheiro comprometido. Teoricamente como se discute muito, não vou entrar na conversa se é público ou privado, mas como eu tenho dinheiro, teoricamente se eu tenho um projeto já feito, por exemplo, o Pró-Tratar vinte e tantos milhões, esse dinheiro tem que estar lá em caixa guardado para poder executar esse projeto. Então ele funciona assim hoje, pode ser mudado? Pode, mas é uma discussão a priori maior para a gente entrar nela. </w:t>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ilson de Azevedo. Bem, acho que foi o Alexandre que falou numa intervenção anterior. Eu a princípio concordo sempre com as decisões tomadas no âmbito dos comitês. Acho que lá é o fórum adequado para se discutir, principalmente valores de cobrança. Acho um absurdo o conselho se manifestar de modo divergente do que foi combinado no comitê. É uma opinião pessoal, e eu acho que na medida que nós respeitamos as decisões de base, nós fortalecemos o comitê. E se nós mudarmos no conselho isso, nós estamos na minha opinião enfraquecendo o sistema como um todo. Bom, agora me preocupa também esse aspecto que foi aprovado no comitê. Sim, mas teria que ser aprovado na minha opinião por unanimidade, quando existem votos divergentes, eu fico preocupado, porque voto divergente de um segmento usuário, que paga e é um importante pagador, é muito complicado. Porque claro que o comitê de repente o poder público se junta com a sociedade civil e eles atropelam. Como acontece no Conselho Nacional, atropelam e impõe a sua decisão. Eu acho que isso fere o espírito da política, os acordos têm que ser feitos, e acho que quando há um atropelamento de decisão, uma aprovação de uma decisão com votos contrários, significa que nós não estamos nos articulando com a devida sabedoria. Por exemplo, acho que no caso aí o setor da indústria que foi voto divergente, não basta dizer que não, mas tem que dizer não, eu aceito a majoração desse preço, mas quero em troca algo, eu quero sei lá, que o setor da indústria possa utilizar o dinheiro, seja beneficiário também do dinheiro da cobrança. Quer dizer, então esse jogo, essa combinação de interesses é que eu acho que os comitês precisam evoluir, assim como o próprio conselho. É aquela história, tu cede aqui para ganhar ali, ou ganhar mais adiante. E isso não está havendo por conta dessa suposta maioria. Não, vamos atropelar porque nós temos a maioria. E isso para mim desvirtua a filosofia da Política de Gestão de Recursos Hídricos, é só isso que eu queria fazer,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dua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EDUARDO</w:t>
      </w:r>
      <w:r>
        <w:rPr>
          <w:rFonts w:cs="Arial" w:ascii="Arial" w:hAnsi="Arial"/>
          <w:sz w:val="24"/>
          <w:szCs w:val="24"/>
        </w:rPr>
        <w:t xml:space="preserve"> </w:t>
      </w:r>
      <w:r>
        <w:rPr>
          <w:rFonts w:cs="Arial" w:ascii="Arial" w:hAnsi="Arial"/>
          <w:b/>
          <w:sz w:val="24"/>
          <w:szCs w:val="24"/>
        </w:rPr>
        <w:t>DANTAS (CEIVAP)</w:t>
      </w:r>
      <w:r>
        <w:rPr>
          <w:rFonts w:cs="Arial" w:ascii="Arial" w:hAnsi="Arial"/>
          <w:sz w:val="24"/>
          <w:szCs w:val="24"/>
        </w:rPr>
        <w:t xml:space="preserve"> – Concordo que muito melhor é ser unânime. Mas especificamente nessa troca aí que você falou, eu aceito, mas gostaria de acessar os recursos, aí só para ressaltar. Isso é uma das recomendações da condicionante vigente dos critérios do CEIVAP que é buscar esse acesso ao setor privado, e gestões estão sendo feitas, ele está em implementação, tem problema jurídico, mas foi feito uma série de ações, inclusive consultas aí à procuradoria, já planejado qual seria o índice para fazer esse empréstimo oneroso, não sei se o André gostaria de falar um pouquinho mais detalhado sobre isso. Mas então a gente também compactua desse entendimento, acha esse pleito justo e estamos tentando aí desatar os nós para conseguir realizá-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ANDRÉ LUIS DE PAULA MARQUES (AGEVAP) </w:t>
      </w:r>
      <w:r>
        <w:rPr>
          <w:rFonts w:cs="Arial" w:ascii="Arial" w:hAnsi="Arial"/>
          <w:sz w:val="24"/>
          <w:szCs w:val="24"/>
        </w:rPr>
        <w:t xml:space="preserve">– Wilson, eu concordo plenamente com você, na realidade em relação à indústria para mim tem que poder acessar o recurso, não discordo disso não, somos a favor. Inclusive na página 37 da própria Nota Técnica, lá tinham alguns condicionantes que o comitê tinha falado. E a 10ª é exatamente isso: permita acesso aos recursos da cobrança pelo setor privado, para investimentos em projetos de melhoria. Então essa é uma discussão que começou o ano passado, onde junto com a ANA, forte, junto com a Caixa Econômica Federal, junto com o Banco do Brasil, junto com outros bancos. Então ela está evoluindo de uma forma bem interessante, o ano passado a gente tinha alguma certa resistência de alguns, vamos chamar assim, de alguns pontos estratégicos na ANA, já havia uma resistência. Eu acho que essas resistências acabaram sendo quebradas, pelo menos a grande maioria, não sabemos se vão surgir outras ainda. Mas inclusive na semana passada, na retrasada eu estive em Brasília exatamente, então a gente está quase fechando já bater o martelo final em relação a esse assunto, com o agente financeiro, com o agente operador, para a gente fechar esse caminho. E aí partir para na realidade dentro da ANA conseguir ver se isso evolui. Mas eu acho que se você falasse para mim hoje qual a evolução desse processo, né, nós estamos, estou desde o ano passado trabalhando nisso, como uma meta minha até, na realidade a gente está muito, hoje estaria muito próximo de chegar a uma conclusão. E temos que agradecer também aos técnicos da ANA que estão empenhando, inclusive os dois que estão aqui, né, que estão trabalhando muito forte nesse processo. Ah, desculpa. Mas tem mais um, quatro, quatro. Então da ANA vai surgindo da terra. Então quer dizer, esse assunto está muito forte, eu acho que ele tem que realmente ter acesso, porque não tem sentido nenhum não ter acesso ao recurso, ele ser reembolsável. Lembrando também, que eu acho que é muito importante, né, o comitê foi até um pedido inclusive, então houve várias negociações com o setor industrial. Por exemplo, no último plano de aplicação plurianual, agora a maioria dos nossos recursos na realidade são contrapartida, não existe mais praticamente um recurso sem contrapartida. Só os que estavam sendo aplicados já, agora os novos são todos com contrapartida, e contrapartidas às vezes até 40%. Para até o dinheiro do comitê servir como alavanca no processo. Foi exatamente o que aconteceu no Pró-Tratar, o comitê estava investindo R$ 20 milhões e de repente virou 30 com os aportes. Então foi uma solicitação da indústria que já está acontecendo isso. E no próprio plano de aplicação plurianual também, um pedido da indústria também, outra negociação que foi, já entrou a possibilidade de fazer financiamento lá, para o setor privado, já existe essa possibilidade. Então já está até no PAP 2017-2020 essa previsão. O que nós precisamos fazer agora é caminhar o processo, na realidade dentro dos órgãos competentes para a gente tentar conseguir viabilizar essa parte de poder emprestar ou poder financiar também o setor privado. Que eu acho que estamos torcendo muito aí, eu acredito que a torcida aqui também do pessoal da ANA, que isso aconteça para a gente realmente dar uma solução inclusive nessa condicionante aqui do proce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LÍVIA SOALHEIRO E ROMANO – Presidente da CTCOB (CNRH)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Não, acho que só para poder também contribuir aqui um pouco com a discussão. Evidente né Wilson, é isso que a gente sempre tenta nos comitês e muitas vezes é atropelado, porque ele não retifica um debate de argumentos, e aí vem sempre alguém e fala: vamos pôr para votar, e aí não há outra opção, porque não há mais tempo para argumentação, e o voto acontece. Agora acho que de fato né, o André e o Eduardo têm razão, algumas evoluções que ocorreram, né. Agora nós usamos vários pleitos no comitê, por exemplo, os novos recursos que serão arrecadados, qual é o indicador de fato que nós vamos buscar? Não temos, ou seja, do ponto de vista o programa Pró-Tratar, enfim, a gente tem, vamos dizer, a distribuição orçamentária, distribuição financeira ou alocação para o programa. Mas de fato qual é o indicador da bacia que nós vamos buscar com esses recursos aportados. São questões como essa, ou seja, a gente discutiu muito lá, depois amadureceu essa conversa, é como se a gente comprasse um carro, deixasse na garagem, porque depois nós vamos buscar construir a estrada, e a nossa lógica era não, vamos fazer a estrada, depois a gente compra o carro. Então ficou muito nessas questões, e enfim, acho que não vale à pena a gente ficar aqui retomando essa discussão no comitê. Mas nós tentamos a todo custo negociar, tanto é que a própria CSN apresentou uma proposta de parcelamento, essa é uma demonstração do setor de negociação. Embora discordasse do índice de 100%. Então a todo momento nós buscamos isso, mas chegou uma hora que coloca-se em votação e aí não há outro instrumento previsto a não ser o voto,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guém mais? Não? Podemos colocar em votação então a deliberação? Eu perguntei. Estou dando espaço para a fala. Ele já me conhece. A gente pode colocar em deliberação a proposta trazida pelo comitê, e depois elaborar a minuta da resolução para trazer aqui. Acho que a gente pode elaborar a minuta, eu posso elaborar na hora do almoço, né, a minuta. E aí a gente olha a redação. Vamos aprovar o mérito ou não, e a gente define depois a minuta. Ministério da Fazenda,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EFFERSON MILTON MARINHO (MF) </w:t>
      </w:r>
      <w:r>
        <w:rPr>
          <w:rFonts w:cs="Arial" w:ascii="Arial" w:hAnsi="Arial"/>
          <w:sz w:val="24"/>
          <w:szCs w:val="24"/>
        </w:rPr>
        <w:t xml:space="preserve">– Apro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inistério do Meio Ambiente, Geral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GÓES (SRHQ/MMA)</w:t>
      </w:r>
      <w:r>
        <w:rPr>
          <w:rFonts w:cs="Arial" w:ascii="Arial" w:hAnsi="Arial"/>
          <w:sz w:val="24"/>
          <w:szCs w:val="24"/>
        </w:rPr>
        <w:t xml:space="preserve"> – Apro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NA, Mar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AMORIM (ANA)</w:t>
      </w:r>
      <w:r>
        <w:rPr>
          <w:rFonts w:cs="Arial" w:ascii="Arial" w:hAnsi="Arial"/>
          <w:sz w:val="24"/>
          <w:szCs w:val="24"/>
        </w:rPr>
        <w:t xml:space="preserve"> – A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inas e Energia, Ren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MME) </w:t>
      </w:r>
      <w:r>
        <w:rPr>
          <w:rFonts w:cs="Arial" w:ascii="Arial" w:hAnsi="Arial"/>
          <w:sz w:val="24"/>
          <w:szCs w:val="24"/>
        </w:rPr>
        <w:t xml:space="preserve">– Concordo também, a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onselho do Rio, eu, favorável. Paraíba, Mônica. Quer dizer, Bah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ÔNICA IRION ALMEIDA (COPEL) </w:t>
      </w:r>
      <w:r>
        <w:rPr>
          <w:rFonts w:cs="Arial" w:ascii="Arial" w:hAnsi="Arial"/>
          <w:sz w:val="24"/>
          <w:szCs w:val="24"/>
        </w:rPr>
        <w:t xml:space="preserve">– Apro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rrigant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DOS SANTOS GORETTI (CNA) </w:t>
      </w:r>
      <w:r>
        <w:rPr>
          <w:rFonts w:cs="Arial" w:ascii="Arial" w:hAnsi="Arial"/>
          <w:sz w:val="24"/>
          <w:szCs w:val="24"/>
        </w:rPr>
        <w:t xml:space="preserve">– Eu vou me abst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restadores de serviço público,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MAYNÁ COUTINHO MORAIS (CEDAE) </w:t>
      </w:r>
      <w:r>
        <w:rPr>
          <w:rFonts w:cs="Arial" w:ascii="Arial" w:hAnsi="Arial"/>
          <w:sz w:val="24"/>
          <w:szCs w:val="24"/>
        </w:rPr>
        <w:t xml:space="preserve">–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escadores e usuários,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De aco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ndústri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Contr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eração de Energia Hidrelétrica, Cami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CAMILA AZEVEDO DE SOUZA (ABRAGE) </w:t>
      </w:r>
      <w:r>
        <w:rPr>
          <w:rFonts w:cs="Arial" w:ascii="Arial" w:hAnsi="Arial"/>
          <w:sz w:val="24"/>
          <w:szCs w:val="24"/>
        </w:rPr>
        <w:t>– Apro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Consórcio, Hélio está lá fora. Jaildo, Organizações Técnicas. Também. Acabou. Oito votos favoráveis, duas abstenções e um voto contrário. Dois aus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Oh Lív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Diga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ngraçado, a Câmara Técnica na verdade, eu fico preocupado votando a Câmara Técnica, nós não temos poder de deliberação,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Não, a gente vota e coloca no nosso parecer. No nosso parecer para a CTIL, a gente enquanto Câmara Técnica tem que ter um posicion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 no parecer vai colocar que a maioria dos pres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im, a gente sempre coloca o número de votos que foi favorável, que foi contra, que foi abstenção, a gente sempre coloca isso. Todos os nossos pareceres têm sim. Inclusive por muitas vezes a gente cita quais são os votos, quem votou favorável, quem votou cont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Que isso deveria até ser o procedimento padr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sso,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Só para entender, é que eu fiquei preocupado com abstenções e votos contrários, quer dizer, eu como integrante do segmento usuário, costumo votar fechado com o segmento do usuário, mas não houve articulação comigo, quer dizer, então a princípio eu estou respeitando a decisão d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stá bom. Hélio. Você estava fora de sala quando a gente foi votar. Quando a gente foi votar a gente considerou como aus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Mas eu voto favorável ao encaminh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Vota no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Então como representante dos Comitês, favorável ao encaminh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ntão são nove votos favoráveis, duas abstenções e um voto contrário. E uma ausê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Dá para nominar quem foi abstenção e quem foi o voto contrário, fazendo o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Sim. CNA abstenção, e saneamento abstenção. Indústria voto contrário. E a ausência é do Jaildo, OTEP. Aí, olha a ausência chegando. Eu vou colocar vocês dois de castigo depois, tá? Jaildo, nós fizemos a votação aqui, e você foi considerado ausente. O Hélio também tinha sido considerado ausente, mas ele chegou e quis dar o voto dele, então se você quiser dar o seu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Em relação à?</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 deliberação do CEIVAP. Só fala no microfone, que ele está desligado,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Eu li, quando inclusive li o documento da ANA, com 157 páginas, eu tomei um susto pela quantidade, mas me ajudou bastante porque eles anexaram toda a documentação utilizada, e a conclusão de uma forma muita clara, então não tenho nenhuma ressalva a fazer, tanto que eu nem manifestei durante as manifestações, porque eu acompanho inteiramente aí o voto do relator por assim diz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ntão com isso são 10 votos favoráveis, duas abstenções e um contra. Só repetindo para você Jaildo. Voto contrário da indústria, as abstenções são do setor de saneamento e CNA. E eu acho que a gente já pode passar a redação da deliberação da minuta. Não, eu não mandei ela não, mandei outra coisa. A gente vai ter que construir junto. Porque aí a gente vai demorar mais, falta 20 para meio-dia. Enquanto a gente pega o material para trabalhar a deliberação do CEIVAP, eu vou sugerir ao PCJ que faça a apresentação, e a gente volta à deliberação, a redação da deliberação depois da apresentação do PCJ, provavelmente depois do almoço. Fiquem à vontade. Se achegu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SÉRGIO RAZERA (AGÊNCIA PCJ)</w:t>
      </w:r>
      <w:r>
        <w:rPr>
          <w:rFonts w:cs="Arial" w:ascii="Arial" w:hAnsi="Arial"/>
          <w:sz w:val="24"/>
          <w:szCs w:val="24"/>
        </w:rPr>
        <w:t xml:space="preserve"> – Enquanto o Ivens prepara ali para fazer a apresentação dos números, né, que foram lá apresentados ao comitê. Eu quero só aproveitar aqui para agradecer o convite, a oportunidade de estar aqui novamente nessa Câmara Técnica, é sempre um grande aprendizado estar aqui, verificar essas discussões, esses argumentos todos. Mas dizer que eu quero só colocar uma frase que o Eduardo colocou aqui agora. Gente, o sistema de gestão de recursos hídricos e a cobrança pelo uso da água no Brasil ela é, ela está em evolução. Nós do PCJ não temos dúvida nenhuma disso, então quando a AGEVAP, quando o CEIVAP vem aqui, traz uma proposta com uma certa audácia até o faz por que precisamos avançar no sistema de gestão. Então se tudo ocorrer bem, final de 2019, começo de 2020 o Comitê PCJ também vem com uma proposta audaciosa aqui, porque a gente precisa andar, avançar um degrauzinho a mais na questão da cobrança pelo uso da água, nos seus critérios, nos seus parâmetros. Tem coisa que a gente já superou, tem coisa que a gente vai precisar acrescentar de novidade. Então é muito bacana a gente que está nesse sistema todo, né Wilson, a gente que acompanha isso há vinte e tantos anos, a gente vê que realmente nós estamos evoluindo. Estamos agora aqui com a ANA, o André colocou muito bem, discutindo essa questão do financiamento oneroso, eu acho que vai ser um grande passo, um grande, um enorme passo na questão da cobrança, da aplicação dos recursos da cobrança. E então eu estou, eu fico muito feliz de estar aqui, já fui acusado de ser muito otimista, né, mas gosto sempre de falar isso, porque realmente a gente vê que o sistema aumenta. Nós lá no PCJ em relação ao assunto e que nós viemos aqui debater, nós estávamos assim, usou a expressão: nós estávamos dormindo em berço esplêndido. Porque o nosso entendimento desde a aprovação aqui da deliberação do Conselho Nacional, sobre a atualização de valores, quando foi aprovado este parágrafo, a gente entendeu lá no PCJ que se coubesse algum tipo de atualização ainda, depois do que foi feito já o 2.7 que foi feito em relação a 2017, a gente estava, não estava preocupado em olhar essa autorização, olhando um pouquinho para trás, porque a gente já tinha aprovado uma atualização de valores lá em 2013, 2014, aqui no conselho, não tinha parâmetro, não tinha ligação com a inflação, a atualização dos valores do PCJ, foi aproximadamente 27% que o conselho aprovou. Mas para nós e como a gente tem uma ação, uma meta para enviar ao comitê, discutir com o comitê novos valores para a cobrança em 2020, a nossa meta é 2020, que o comitê faça uma discussão, revendo ou não os valores de cobrança, mas é obrigação nossa no contrato de gestão com a ANA de que nós, a agência vai propor novos mecanismos e novos valores para a cobrança do PCJ. Então baseado um pouco nisso, nós estávamos tranquilo em relação ao fato até de que pudesse haver uma pequena correção por um período que o Ivens vai mostrar aí, né, que ficou ali entre o último, a última vigência do valor que foi dezembro, na nossa opinião dezembro de 2016, e depois novembro de 2017, outubro de 2017, que quando foi o 2.7 que já foi aplicado sobre o valor. Então ele tinha lá uma inflaçãozinha ali, então a gente não estava muito preocupado com isso, até porque a gente quer fazer o debate bem forte, bem amplo, bem geralzão, a partir do ano que vem, meados do ano que vem, quando a gente termina de rever e de atualizar o nosso plano de bacias. Então um pouquinho dessa história que a gente estava lá meio que dormindo e de repente a gente falou opa, precisamos indicar ao conselho ou não indicar, mas precisamos discutir esse assunto no âmbito do comitê. Então essa discussão no âmbito do comitê foi acelerada, mas entendo que o comitê deliberou com a nossa, com o nosso apoio e com a nossa, inclusive com a nossa proposta, no sentido de caminhar na revisão mais completa da cobrança, porque como eu disse, e o Eduardo usou bem a palavra, nós precisamos avançar, nós estamos discutindo avanço. Então eu vou pedir para o Ivens fazer uma fala aqui agora, mostrando alguns números que a gente levou em consideração, apresentou para o comitê, e o comitê deliberou então sobre uma dessas três propostas. Por favor, Ivens, obrigado gente. </w:t>
      </w:r>
    </w:p>
    <w:p>
      <w:pPr>
        <w:pStyle w:val="Normal"/>
        <w:spacing w:lineRule="auto" w:line="240" w:before="0" w:after="0"/>
        <w:jc w:val="both"/>
        <w:rPr/>
      </w:pPr>
      <w:r>
        <w:rPr>
          <w:rFonts w:cs="Arial" w:ascii="Arial" w:hAnsi="Arial"/>
          <w:b/>
          <w:sz w:val="24"/>
          <w:szCs w:val="24"/>
        </w:rPr>
        <w:t>O SR. IVENS DE OLIVEIRA (Fundação Agência das Bacias PCJ)</w:t>
      </w:r>
      <w:r>
        <w:rPr>
          <w:rFonts w:cs="Arial" w:ascii="Arial" w:hAnsi="Arial"/>
          <w:sz w:val="24"/>
          <w:szCs w:val="24"/>
        </w:rPr>
        <w:t xml:space="preserve"> – Bom dia a todos. Eu sou Ivens, Diretor Administrativo e Financeiro da Fundação Agência das Bacias PCJ. E como o Sérgio comentou com vocês, vou fazer uma apresentação em relação a alguns cenários que nós levamos para os Comitês PCJ. E principalmente alguns argumentos que nós também levamos em consideração para a nossa proposta que foi aprovada pelos Comitês PCJ. Bom, então na discussão lá dos Comitês PCJ nosso objetivo principal foi propor valores a serem cobrados na cobrança federal para o exercício de 2019. A motivação principal foi a Resolução do CNRH 192 de 2017. E principalmente o que nos chamou a atenção foi a questão do que estava estabelecido no Art. 3º de que os comitês deveriam se manifestar até o dia 30 de junho de cada ano sobre mecanismos de atualização, adequação, atualização de valores, e principalmente o que estava no Parágrafo 2º dizendo de que caso não ocorresse nenhuma manifestação dos comitês, seria automaticamente aplicado para o exercício 2019, atualização do IPCA desde o mês, do preço público unitário vigente no mês da aprovação do CNRH, né, até outubro de 2018. Então a partir dessas questões nós conversamos bastante com o pessoal da ANA e fizemos uma ampla discussão no comitê. Bom, então nós colocamos algumas justificativas para a discussão no assunto lá na Câmara Técnica de Planejamento dos Comitês PCJ. Bom, primeiro ponto foi a publicação da Resolução ANA 20/2018, em março, onde foi colocada a questão da variação do IPCA do IBGE, calculado pelo IBGE, para afins aí da aplicação da Resolução 192, da atualização automática. Bom, depois o entendimento inicial a partir da discussão do CNRH em dezembro de 2017, que a nova regra de atualização teria validade a partir de 2018, e anos subsequentes, e não seria aplicado para anos anteriores a resolução, como é a fala do Sérgio agora pouco, que nós estávamos tranquilos, imaginando o que seria daqui para o futuro e que não teria a discussão em relação ao passado. Então isso também foi motivo para levar a discussão na CTPL. Terceiro ponto, uma resposta que nós tivemos da equipe de cobrança da ANA, do Marco, do Giordano, do Cristiano, sobre a interpretação daquele Parágrafo 2º do Art. 3º que nos chamou a atenção. Um quarto ponto, a transição para a substituição do Secretário-Executivo, então recentemente lá nos Comitês PCJ nós tivemos a alteração do Secretário-Executivo, então isso é um ponto que levou também para a discussão direta na CTPL. Um quinto ponto que é a meta do segundo termo aditivo do contrato de gestão que nós assinamos no final de 2017, e que nós temos como duas metas principais. Para o exercício 2019 elaborar um TR para contratação de estudos visando novos mecanismos e valores lá nas Bacias PCJ, e 2020 como o Sérgio também comentou, propor aos Comitês PCJ novos mecanismos, parâmetros, valores e assim por diante. Bom, e para toda análise que nós fizemos, nós colocamos algumas informações importantes. Então houve a Resolução CNRH 155 de 2014, a qual aprovou os novos valores de PPUs, nas Bacias PCJ, em 2014, 2015 e 2016. Essa aprovação foi em junho de 2014, com essa progressividade, com a próxima um pouquinho mais de 8% a cada ano, que de forma acumulada dá 27% no período. O início da série histórica com novos valores do PPU junho de 2014. O término da série histórica com novos valores aprovados pelo CNRH foi dezembro de 2016. Então 2017 os preços eram exatamente os preços de 2016. A própria Resolução CNRH que estabeleceu o IPCA do IBGE como índice de preço para atualização, os PPUs de 2018 que foram atualizados em 2,70% de acordo com a Resolução ANA. Dados oficiais do IPCA IBGE de junho de 2014 a abril de 2018, e a estimativa do IPCA IBGE de maio de 2018 a outubro de 2018. Nós acessamos o sistema de expectativas do Banco Central do Brasil para avaliar quais eram as estimativas de inflação para os próximos meses. Bom, então diante desse contexto e dessas informações, nós levamos basicamente três cenários para o comitê. O cenário 1 foi aquela resposta que eu mencionei para os senhores agora pouco da interpretação da equipe técnica da ANA sobre o Parágrafo 2º do Art. 3º da Resolução. Bom, basicamente a estimativa da inflação de junho de 2014 a outubro de 2018, seria algo superior a 30%. Na interpretação da equipe técnica da ANA, esses 30% deveriam ser inseridos sobre os PPUs de 2016. Então ali nós temos uma tabela com os valores de até 2013, que era desde o início da cobrança. De 2014 até 2016 que são os preços, os PPUs aprovados pelo CNRH. 2017 que são os mesmos valores de 16. 18 que são os valores atualizados com o 2.7. E 2019 quais seriam os valores caso fossem aplicados 30,34% a ser realizado, a ser confirmado do índice de inflação. Isso daria um acréscimo em 2019 de 27,69% sobre o valor já cobrado em 2018. No cenário 2 nós da equipe técnica lá da Agência PCJ também fizemos uma análise da resolução, a interpretação do Parágrafo 2º do Art. 3º e também consideramos o IPCA de uma estimativa de junho de 2014 a outubro de 18, de 30,34%. Mas ao invés de incidir sobre os PPUs de 2016, seriam incididos sobre o PPU de 2014, por que 2014 foi o ano em que o CNRH aprovou a resolução. Caso isso acontecesse, nós também teríamos os valores apresentados no quadro, e ocorreria um acréscimo de 8,46% sobre o valor já cobrado em 2018. E diante de todos os argumentos que nós já listamos, que nós já colocamos, a Agência das Bacias PCJ em conjunto com a Secretaria-Executiva dos Comitês PCJ, pensou num cenário alternativo, num cenário 3. Em que nós já consideramos todos os aumentos realizados no passado, e de que na nossa opinião deveríamos apenas validar aquilo que o Conselho Nacional de Recursos Hídricos já aprovou em relação à atualização automática. Ou seja, para 2019, sobre os preços lá de 2016, 2017, seria cobrado o IPCA de novembro de 2016 a outubro de 2018, que dá uma estimativa de 7,61%. Validando e referendando aquilo que já foi aprovado no CNRH. E as justificativas então para a proposta do cenário 3, e que o cenário 3 foi aprovado pelos Comitês PCJ, 1: atualização de 27% no período de 2014 a 2016, por mais que o argumento à época não era de atualização de valores ou de perda inflacionária, mas nós consideramos isso, essa informação na tomada de decisão. A atualização automática para o exercício de 2020, então já ocorrerá a variação do IPCA de novembro de 18 a outubro de 19 para 2020. O menor impacto financeiro para os usuários da cobrança federal em comparação aos cenários 1 e 2, então nós levamos essa alternativa, discutimos com o setor de usuários, e o cenário 3 é o menos impactante do ponto de vista financeiro. Item 4: a discussão sobre a atualização de mecanismos e valores para a cobrança após a finalização do plano de bacias. Então nós estamos em processo de revisão do plano de bacias, a ideia como o Sérgio comentou, é de trazer novas ideias para a cobrança, então alterar a metodologia, colocar novos critérios, mecanismos, parâmetros, nós estamos levando muito em consideração não somente cobrar em DBO, mas tem-se falado muito em nitrogênio, fósforo, outros parâmetros, que estão sendo estudados na atualização do plano. Então 2019 já teremos aí o plano de bacias revisado, e com uma nova proposta de cobrança. O cumprimento das metas do contrato de gestão ANA em 2019 e 2020, que tudo isso casa com a revisão do plano de bacias, e ao mesmo tempo o atendimento à Resolução do CNRH 192/2017 com a utilização do IPCA. Então com todos esses argumentos, nós da Agência das Bacias PCJ e os Comitês PCJ, entendemos que não é o momento adequado para atualizar os preços do passado, em si, porque a nossa ideia é principalmente fazer uma revisão geral da cobrança lá nas bacias PCJ. Ficou à disposição para esclarecimento e dúvidas. Obrigado. </w:t>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Inscri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MME) </w:t>
      </w:r>
      <w:r>
        <w:rPr>
          <w:rFonts w:cs="Arial" w:ascii="Arial" w:hAnsi="Arial"/>
          <w:sz w:val="24"/>
          <w:szCs w:val="24"/>
        </w:rPr>
        <w:t xml:space="preserve">– Renato, MME. Você falou assim que estão revisando novos parâmetros para aplicação da cobrança. Queria entender assim, o plano já identificou quais são as variáveis que mais afetam a sustentabilidade da bacia? E por isso que vocês estão adotando ou é mera aplicação de acordo com outros comitês? Queria entender um pou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das Bacias PCJ) –</w:t>
      </w:r>
      <w:r>
        <w:rPr>
          <w:rFonts w:cs="Arial" w:ascii="Arial" w:hAnsi="Arial"/>
          <w:sz w:val="24"/>
          <w:szCs w:val="24"/>
        </w:rPr>
        <w:t xml:space="preserve"> Na verdade, na revisão do plano de bacias, já está contemplado todos esses estudos, essas análises em relação aos parâmetros, né, aquilo que mais afeta, aquilo que é problemático nas bacias em si, não é algo relacionado por conta de outras experiências de outros comitês, que nós também estamos colocando isso. Não, na verdade, isso já faz parte do estudo do objeto de análise de revisão do plano de bacias. Além da questão de investimentos necessários, prioridades, ações mais efetivas, ações mais objetivas que é o grande, a grande questão da revisão do plano de ba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Se eu não estiver enganado, essa é a primeira resolução ou proposta de resolução que está vindo para cá após 192, puramente a 192. Ou seja, a do São Francisco já estava tramitando, a do Doce traz alterações de mecanismo também, e a do Paraíba também vem um pouco nessa linha com alteração de mecanismo. Então se eu não estiver enganado, essa é a primeira resolução puramente 192 que chega aqui para a gente analisar. Bom, primeiro acho que reconhecer um trabalho, a base já externou isso lá no comitê, ou seja, reconhecer o trabalho do comitê e da agência na minimização dos impactos aí para os usuários, né. É claro que não vamos retomar aqui a discussão da 192, até porque é assunto superado do ponto de vista da resolução, mas veja a situação que o comitê, o impacto da 192. Ou seja, a gente discutiu tanto isso aqui quanto à quebra do princípio da descentralização no sentido que o comitê é obrigado a se manifestar nesse momento, porque tem aquele prazo de 30 de junho, aquele mecanismo que foi colocado. Nós continuamos com essa questão da retroação, ou seja, a gente considera ilegal, inconstitucional essa questão da retroação. Ou seja, que aí o comitê é obrigado a se manifestar em cima de retroação, ou seja, porque senão a decisão virá a ele e ele vai ter que cumprir. Então evidente que a gente vai ter mais uma rodada de discussão ainda na próxima reunião, mas era isso que eu queria registrar nesse mo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il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ilson de Azevedo. O Alexandre falou um pouco do que eu queria falar. Na verdade, eu acho que o maior interessado em ter preços, um PPU que realmente atenda as demandas do comitê, dê sustentabilidade a sua agência, é o próprio comitê, é o próprio comitê. Eu sempre ficou muito preocupado quando as regras de funcionamento vem de cima para baixo. Isso para mim significa uma centralização muito grande, que é contrário ao princípio da própria lei de gestão de recursos hídricos que é a descentralização. Nesse aspecto, eu já fiz várias críticas a essa Resolução 192, pode ser até que tenha sido feito com boas intenções, mas na verdade eu sempre considerei um tiro no pé. Porque tu tira do comitê a possibilidade de ter o parâmetro da correção como um ponto de negociação do PPU, porque ela já está imposta de cima para baixo. Então eu vi toda essa demonstração, foi muito feita em cima, produto da Resolução 192, olha quanto trabalho, quanta discussão, que está sendo feita por conta de uma resolução. Acho que a liberdade de negociação entre os setores é o que deve prevalecer dentro do comitê. Só o registro que eu queria fazer,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r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xml:space="preserve">– Na nossa visão essa não é a primeira resolução chamada pelo Alexandre de pura 192, a do CEIVAP também ela não mudou mecanismos também não. E mesmo que mudasse mecanismo, ela é pura 192 também, que a 192 fala em adequação de mecanismo e valores, então ela não é pura ou impura em função da 192, é uma proposta do comitê de forma a observar a 192. E tem sido bom, aí eu tenho a posição, a visão diferente do Wilson. Se deu trabalho aos comitês agora, foi trabalho que o próprio comitê, que o próprio Conselho Nacional quis dá-los, porque a proposta inicial não previa que o comitê debruçaria sobre necessidade de recompor valores passados. Isso já seria determinado aqui, mas aqui se optou que deveria consultar o comitê. Então se tem trabalho de o comitê deliberar, é porque o conselho assim o quis. Então na nossa visão está sendo um efeito até positivo, é importante que os comitês discutam a cobrança, é uma pauta que às vezes fica à margem da discussão, depois que a cobrança é implementada. E agora a 192 dá esse reforço que a cobrança é um instrumento importante, que ela tem que ser reanalisada periodicamente. Então eu acho que esse efeito tem sido importante, e isso entrou de novo na pauta dos comitês, igual alguém colocou aqui, que estava esquecido lá. E o comitê pode decidir até de não cobrar, o importante é que ele discuta a cobrança pelo uso de recurso hídrico da bacia de forma periódica. Que não esqueça esse tema, esse tema é importante, faz parte das competências os comitês discutirem a cobrança da bacia. E em momento algum está tendo retroação, retroatividade. Toda cobrança que será definida pelo Conselho Nacional de Recursos Hídricos a partir de proposta de comitê, ela será feita para o futuro, ela não será feita para o passado. Então a 192 e a ANA defendem que nunca haja retroação. Inclusive houve uma discussão recente no Comitê do Paranaíba, porque foi colocado aqui que a ANA editou a partir do que o Conselho Nacional de Recursos Hídricos determinou, a ANA editou uma resolução dizendo quais os preços vigorariam em 2018. Então a gente deu ampla publicidade a essa resolução, para os usuários saberem que quando ele abrisse a torneira no exercício de 2018, ele estaria pagando um preço x. Aquele preço é que está vigente naquele ano. E o comitê do Paranaíba queria agora no meio do ano fazer uma deliberação para deliberar o preço de 2018. E isso foi alertado ao comitê, que isso seria uma insegurança, aí sim seria uma retroação. Você no meio de 2018 ia olhar para janeiro de 2018 e falar o seguinte: o preço pode ser outro. E isso a gente não concorda. Então todo conceito da 192 é construído para o futuro e não para o pass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ALEXANDRE LUÍS ALMEIDA VILELLA (Setor Industrial) –</w:t>
      </w:r>
      <w:r>
        <w:rPr>
          <w:rFonts w:cs="Arial" w:ascii="Arial" w:hAnsi="Arial"/>
          <w:sz w:val="24"/>
          <w:szCs w:val="24"/>
        </w:rPr>
        <w:t xml:space="preserve"> Eu vou relembrar aqui o saudoso Nei Multa, não vamos fazer aqui uma guerra de pareceres, o Nei sempre falava isso: não vamos fazer uma guerra de pareceres jurídicos aqui, né. Mas nosso entendimento, não tinha uma só, nós compartilhamos o nosso Setor Industrial, se você não recebeu, podemos repassar, mas tinha o da ANA e tinha dos usuários. Depois eu te mando. Não, acho que enfim, acho que de novo não vamos recapitular aqui a 192, não é esse o momento, mas não é o ponto da pauta, e a presidente já olhou brava ali. Mas nós entendemos, ou seja, a retroação, porque uma coisa é retroatividade, e eu não sou jurídico, mas retransmitindo um pouco os nossos pareceres. Ou seja, uma coisa é retroatividade, outra coisa é retroação. E aí muito, no vazio do marco legal de qual é de fato o instrumento jurídico da cobrança, sempre aquela discussão que até tem um seminário na pauta aí para a gente discutir um pouco isso, né. Aí você tem interpretações jurídicas. Se você olhar a cobrança como um preço condominial público, você tem uma interpretação o que é retroação, o que é retroatividade. Se você olhar ela como outro instrumento tributário, tem uma outra interpretação. Então é uma questão de interpretação evidentemente e na nossa visão há sim uma retroação do ponto de vista da recomposição dos preços e, portanto, isso é uma ilegalidade. Agora evidente que não vamos ficar aqui debatendo esse assunto que a gente já se debruçou bastante durante a 19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is alguma inscrição para falar sobre a apresentação do PCJ? Não? Eu queria pedir um pouquinho, falei com o Ivens aqui, para que ele relatasse se essa provocação que a 192 trouxe para os comitês, como isso tem sido percebido no PCJ. Se positivo, se negativo. Porque de fato a 192 provocou todos os Comitês de Bacias Federais a discutirem a cobrança. Ou discutirem qual era o índice que eles achavam ideal para colocar como cobrança. Então eu queria ouvir um pouquinho. E do Hélio também que é representante de comitê aqui, porque à época teve uma provocação dos comitês também sobre a 192. Então queria ouvir um pouquinho de vocês como tem sido essa visão do comitê. É o Doce, o Paraíba do Sul, podem falar, aproveitar que vocês estão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das Bacias PCJ) –</w:t>
      </w:r>
      <w:r>
        <w:rPr>
          <w:rFonts w:cs="Arial" w:ascii="Arial" w:hAnsi="Arial"/>
          <w:sz w:val="24"/>
          <w:szCs w:val="24"/>
        </w:rPr>
        <w:t xml:space="preserve"> Da nossa experiência no PCJ, nós podemos dizer que foi positiva a discussão, até porque nós levantamos todas essas informações, fizemos os cálculos, amplamente debatemos no comitê. E principalmente, por conta do argumento dos principais argumentos aí que nós consideramos, nós já começamos aí um pontapé inicial para uma atualização da cobrança. Eu acho que o principal argumento de não ter a questão de cobrança baseado em períodos anteriores, é exatamente esse pacto, esse acordo de se fazer uma nova cobrança em cima, nova metodologia, novos critérios, novos parâmetros. Então a partir dessas questões a própria provocação em si da resolução, contribuiu para nós já colocarmos a colocar essas questões no comitê, pensando em 2019, pensando em 2020, após a revisão do plano de bacias. E pensando um pouco também como entidade delegatária, como Agência de Bacias, o exercício foi interessante até no sentido de nós verificarmos a sustentabilidade econômica, financeira, da agência, fazer as simulações sobre a nossa estrutura. A partir dessa atualização em si, nós temos uma condição de previsibilidade um pouco maior, de você fazer os cálculos, as estimativas em si. Então particularmente vejo como uma medida interessante, né, a forma com que a resolução foi colocada e provocada, eu acho que permitiu que se iniciassem as discussões em âmbito do comitê.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scutar por ordem de fala aqui. O Doce, Lucinh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UCIANE TEIXEIRA (CBH DO DOCE)</w:t>
      </w:r>
      <w:r>
        <w:rPr>
          <w:rFonts w:cs="Arial" w:ascii="Arial" w:hAnsi="Arial"/>
          <w:sz w:val="24"/>
          <w:szCs w:val="24"/>
        </w:rPr>
        <w:t xml:space="preserve"> – Bom, já estava previsto para o Comitê do Doce fazer essa discussão, inclusive a proposta do IBIO vem um pouco antes da resolução, né. A gente acompanhou um pouco de longe assim a questão da discussão, mais conversa com o Nei, mas assim, e hoje eu não vejo um posicionamento fechado do Doce assim. Mas as manifestações estão sendo que essa seria uma discussão do comitê. E que não deveria ter sido feita essa resolução no âmbito do Conselho Nacional de Recursos Hídricos. Então as manifestações na última reunião do Comitê do Doce enquanto a gente estava fazendo essa discussão e tal, esse sentido que citar a resolução foi muito com relação 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dson, só te pedir para falar no microfone por conta da grav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SON</w:t>
      </w:r>
      <w:r>
        <w:rPr>
          <w:rFonts w:cs="Arial" w:ascii="Arial" w:hAnsi="Arial"/>
          <w:sz w:val="24"/>
          <w:szCs w:val="24"/>
        </w:rPr>
        <w:t xml:space="preserve"> </w:t>
      </w:r>
      <w:r>
        <w:rPr>
          <w:rFonts w:cs="Arial" w:ascii="Arial" w:hAnsi="Arial"/>
          <w:b/>
          <w:sz w:val="24"/>
          <w:szCs w:val="24"/>
        </w:rPr>
        <w:t>VALGAS DE PAIVA (IBIO)</w:t>
      </w:r>
      <w:r>
        <w:rPr>
          <w:rFonts w:cs="Arial" w:ascii="Arial" w:hAnsi="Arial"/>
          <w:sz w:val="24"/>
          <w:szCs w:val="24"/>
        </w:rPr>
        <w:t xml:space="preserve"> – Reforçando a fala da Lucinha, né, até nas reuniões dos grupos de trabalho da CTIL, durante essa discussão para chegar nessa proposta que a gente apresentou hoje, uma das grandes críticas que a gente, e não foi só do segmento dos usuários, foi do comitê de todos os segmentos, foi esse risco do comitê depois perder a sua autonomia. Porque diante de todas as adversidades que têm, que os comitês vivem lá na bacia, ainda vem agora com essa questão, inclusive na nossa viagem para cá a gente veio discutindo assim, vamos supor que aqui a Câmara reprove uma proposta dessa que a gente apresentou hoje, como que a gente volta para o comitê falando: a proposta suas, que foi unanimidade, não foi aprovada? Pela CTCOB ou pelo Conselho Nacional. Então cria-se uma insegurança para nós lá de falar assim: daqui a pouco a gente não precisa mais ter o Conselho Estadual de Recursos Hídricos, a gente perde toda autonomia de a gente gerir a nossa bacia, né, da forma como é proposta na legislação, dessa descentralização que agora está se perde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dua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EDUARDO</w:t>
      </w:r>
      <w:r>
        <w:rPr>
          <w:rFonts w:cs="Arial" w:ascii="Arial" w:hAnsi="Arial"/>
          <w:sz w:val="24"/>
          <w:szCs w:val="24"/>
        </w:rPr>
        <w:t xml:space="preserve"> </w:t>
      </w:r>
      <w:r>
        <w:rPr>
          <w:rFonts w:cs="Arial" w:ascii="Arial" w:hAnsi="Arial"/>
          <w:b/>
          <w:sz w:val="24"/>
          <w:szCs w:val="24"/>
        </w:rPr>
        <w:t>DANTAS</w:t>
      </w:r>
      <w:r>
        <w:rPr>
          <w:rFonts w:cs="Arial" w:ascii="Arial" w:hAnsi="Arial"/>
          <w:sz w:val="24"/>
          <w:szCs w:val="24"/>
        </w:rPr>
        <w:t xml:space="preserve"> </w:t>
      </w:r>
      <w:r>
        <w:rPr>
          <w:rFonts w:cs="Arial" w:ascii="Arial" w:hAnsi="Arial"/>
          <w:b/>
          <w:sz w:val="24"/>
          <w:szCs w:val="24"/>
        </w:rPr>
        <w:t>(CEIVAP)</w:t>
      </w:r>
      <w:r>
        <w:rPr>
          <w:rFonts w:cs="Arial" w:ascii="Arial" w:hAnsi="Arial"/>
          <w:sz w:val="24"/>
          <w:szCs w:val="24"/>
        </w:rPr>
        <w:t xml:space="preserve"> – Acho que assim como falado no caso ali do Doce, o principal motivador dessa deliberação que a gente está trazendo hoje, eu acho que foi mais impactado, mais estimulada pela questão do aumento do PPU nos comitês afluentes do estado do Rio de Janeiro, que já tinham feito isso desde 2017, apesar de não ter sido aprovado um reajuste automático anual, eles resolveram ali recompor porque acharam que havia um período já muito grande sem. Por outro lado, o CEIVAP ele, tipo, ele aceitou esse reajuste automático, tanto que incluiu ele dentro da deliberação 259, depois de discutido lá, e aí não estava havendo o conflito. Agora o principal motivador e também que foi levado em plenário o principal argumento foi: os comitês estaduais já deliberaram por um reajuste de 100%, o CEIVAP está parado no tempo. Lá também nós temos a questão de uma compensação que o comitê quando ele paga ao Comitê CEIVAP a título da transposição, e ela era de 15% dos valores arrecadados no Comitê Guandu, na calha aonde, para onde vai a transposição. E passou para 20%, só que ele também aumentou o PPU em 100%. Então na verdade o valor que aportava no CEIVAP passou de R$ 3 milhões para R$ 7 milhões, ou seja, 133% de aumento. Foi 5%, mas sobre um valor dobrado. Então todo esse somatório de acontecimentos assim, que eu acho que estimularam mais. Eu como usuário também enfim, referendo essa preocupação sobre aumentos automáticos e tal, mas isso aí está pacificado lá, de uma certa forma tira também um peso de você ter que discutir isso em várias ocasiões, um ponto assim menos a ter que se debruçar sobre isso, porque está pacificado, apesar de algumas opiniões contrárias. Agora fica também até pegando o exemplo aqui do PCJ, que ele colocou muito bem, eles vão simplesmente propor aí o aumento mínimo assim que eles entendem que é o incremento da inflação do período segundo a interpretação que eles tiveram, tiveram três tipos de interpretação. E aí vão aguardar o plano de bacia que prevê estudos sobre alteração de metodologia e valores, isso vai ser discutido de forma mais ampla, de repente pode vir até um aumento maior do que o da inflação, menor, aí vai depender do que é que vai resultar desse plano de bacia. No caso do CEIVAP nós estamos fazendo a revisão do plano de bacia e também já estávamos licitando, agora está licitado, contratado, né, estudos para fazer também um aperfeiçoamento dos critérios e valores de cobrança. Então isso foi um dos argumentos também ao longo do debate quando veio essa questão de fazer agora esse reajuste. Ah, por que é que não espera, não aguarda esses estudos e tal? Então isso aí também foi debatido. Só que a intenção foi realmente, eu acredito que foi a pressão de os comitês estaduais já terem assumido essa posição dessa atualização dos valores, né, tentar recuperar um pouco da desvalorização monetária ao longo dos anos. E mudar a metodologia, talvez ter incrementos reais de valor, ou até reduzir, enfim, eu sei que é pouco provável, mas tem autonomia para isso, fica a cargo aí realmente dos estudos que vão ser realizados agora e também das propostas que virão de priorização do plano de bacia. Porque se o desembolso das agências dos comitês evoluiu muito depois que aqui adotaram o PAP desse plano plurianual, isso fez a total diferença, CEIVAP apurava tipo 30% do que arrecadava, conseguia gastar. E hoje já desde 2013 historicamente pegar a média, só um ano que deve ter tido algum específico ali que saiu da curva, mesmo assim ficou em 80%, sempre acima de 100%, a média de 2013 para cá acho que dá 125%. Ou seja, já está desembolsando mais do que arrecada, ainda tem o passivo a se gastar, verdade. Então o que a gente pensa aí e tem se esforçado é a nossa esperança que esse plano de bacia que ele venha com um caráter mais executivo, que ele de fato priorize ações que sejam mensuráveis também, não ficar aquela coisa toda pulverizada, é um comitê de três estados, tem que fazer um pouquinho aqui, um pouquinho aqui, um pouquinho aqui, e não consegue se perceber nada de efetividade. Aí a questão dos indicadores que a gente também está batalhando lá. Então a gente a nossa esperança é que o plano de bacia venha não só como um PPA de três anos, mas que tenha uma proposta e uma série de ações, obras, mas de um plano mais com metas de curto, médio e longo prazo, como se fosse um programa. E que tenha alguns objetivos e alguns indicadores claros, é isso que a gente está esperançoso que esse plano de bacia não seja aquela cara de mais diagnosticar e saber o que é a bacia, já há uma revisão, isso aí a gente já está bastante assim, já com conhecimento bom da bacia. E sim como conseguir fazer verdadeiramente que o Comitê de Bacias gaste seus recursos e efetivamente resulte em melhoria de qualidade, quantidade ou segurança hídr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Hé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Então Lívia, eu acho que essas percepções elas permearam, eu conversei com o Paulo Samuel que é o representante legal. Então todas acho que essas percepções que foram postas aqui, trazem muito à tona qual foi, o que é que os comitês estão sentindo. Ou seja, está todo mundo tentando correr aí em função de tentar atender realmente a 192. Porque é uma exigência legal, então vem à tona, aí eu acho que a apresentação do PCJ traz muito isso, ou seja, fez lá uma simulação da 192 e tenta trazer o que é menor impacto, e vamos olhar isso para um cenário futuro, a hora que tivermos condições de refazer os planos de todas as bacias. E ver como que a gente propõe mecanismos. Então há essa preocupação apesar de o tema ter sido amplamente discutido, é essa autonomia, em que momento a gente sentaria para conversar, em que momento vamos conversar, qual a necessidade que nós temos, aonde aplicar. E eu acho que isso aí ficou para trás realmente. A nossa vontade, vamos assim, ou a provocação. Provocou de uma forma muito incisiva, não foi só uma provocação, foi uma provocação e um cumpra-se. Então não achei palavra mais adequada para falar, mas não foi só no sentido de provocar. Provocar foi o que nós fizemos aqui com o CAR Gestão, isso é uma provocação. Agora a hora que vem o conselho, e longe, já tinha dito na época da 192, eu tinha dito isso ao Nei, e mesmo até a posição da ANA vem cumpra-se, defende dessa forma, tira um pouquinho o entendimento. Porque eu acho que o processo da cobrança, o processo de comitê, apesar de comitê já estarem aí há anos, é um processo de amadurecimento. E hoje a cobrança já não é tão tabu, a gente já está conseguindo conversar olho no olho, já está conseguindo conversar mais certo, e aí fica essa coisa mesmo cumpra-se e não dá o time que a gente precisa para negociar. É isso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OSMAN F. SILVA (ANA)</w:t>
      </w:r>
      <w:r>
        <w:rPr>
          <w:rFonts w:cs="Arial" w:ascii="Arial" w:hAnsi="Arial"/>
          <w:sz w:val="24"/>
          <w:szCs w:val="24"/>
        </w:rPr>
        <w:t xml:space="preserve"> – Bom dia. Eu sou Osman da ANA. Eu queria, é claro o incômodo, principalmente dos usuários, mas também por parte dos comitês, sobretudo dos comitês que implantaram a cobrança mais recente, como é o caso do Doce, do incômodo em relação a essa relativa, essa sensação de perda de poder. Eu queria contextualizar uma breve história aqui. No Paraíba do Sul que foi o primeiro a implementar a cobrança federal, a deliberação foi em 2001, aonde o comitê deliberou sobre a cobrança. Ela foi operacionalizada de fato em 2004. De 2004 até três anos atrás, não tinha havido uma correção monetária. Foram quantos anos isso? 15 anos, sem correção monetária. Então é claro que nós como gestores, vendo que por um lado as delegatárias, e isso aconteceu no PCJ também, vendo os delegatários definharem porque não tinham como viabilizar nem o custeio, e lembrando que a cobrança, o custeio é o de menos, porque o principal são as ações a serem executadas na bacia, não conseguia nem recompor perdas, mais de 10 anos, 15 anos, como o caso do CEIVAP. É claro que surge uma contrarreação. Essa contrarreação é olha, já que o comitê não consegue ter força sobre os usuários que são mais organizados, muito mais organizados para tomarem uma decisão, que seja capaz minimamente de recompor perdas, então é claro que o CNRH tinha que fazer alguma coisa a respeito. Era isso ou afundava o sistema de gestão descentralizada. Simplesmente porque a descentralização não era capaz de reagir para dar o mínimo de sustentabilidade à bacia. Então isso é óbvio, então na medida em que as negociações sempre eram barradas pelo poder de organização dos usuários, ou a gente fica sentado em berço esplêndido observando o que acontecia até minguar o sistema por falência, ou a gente fazia alguma coisa. E agora a surpresa do comitê e principalmente dos usuários, de que isso aí é uma perda de poder. Olha, o problema é que o instrumento econômico, nenhum dos quatro princípios desse instrumento eles foram alcançados até hoje, até hoje. E aí quando se reage, a meu ver até tardiamente para recompor alguma perda, aí é claro que causa incômodo, porque se acostumaram que a decisão fosse feita numa outra esfera. Só que aquela esfera local, chamada bacia hidrográfica, infelizmente foi incapaz de reagir para debelar aquela escalada de perdas de toda ordem, de arrecadação. Então olha, isso é uma reação, é uma reação política? Sim, é uma reação de cunho político, já que no campo técnico os instrumentos não foram capazes de avançar para minimamente cobrir nenhum daqueles quatro itens, daqueles quatro princípios da legislação. Relacionada à cobrança. Er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Re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MME) </w:t>
      </w:r>
      <w:r>
        <w:rPr>
          <w:rFonts w:cs="Arial" w:ascii="Arial" w:hAnsi="Arial"/>
          <w:sz w:val="24"/>
          <w:szCs w:val="24"/>
        </w:rPr>
        <w:t xml:space="preserve">– Alô.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Renato, só antes. Alguém mais quer se inscrever, gente? Que eu vou encerrar as inscrições, você já está inscrito Geraldo, Alexandre e Gusta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RENATO DALLA LANA (MME) </w:t>
      </w:r>
      <w:r>
        <w:rPr>
          <w:rFonts w:cs="Arial" w:ascii="Arial" w:hAnsi="Arial"/>
          <w:sz w:val="24"/>
          <w:szCs w:val="24"/>
        </w:rPr>
        <w:t>– Eu queria na verdade, esse assunto, ele me traz uma reflexão de como que o país trata as questões dos serviços públicos. Todos os serviços públicos no país eles são regulados. Porque isso é uma exigência para que se coloque procedimentos e critérios para que se consiga o melhor, um ganho maior. No caso nós temos a 9.433, agência reguladora, que é a função dela determinar procedimentos e critérios para que o valor econômico da água se traduza adequadamente para que não tenhamos o que está acontecendo hoje no país. Que é uma crise hídrica em todas as bacias. E se a gente não precificar isso adequadamente, nós vamos chegar ao caos. Então já que os comitês eles não estão tendo adequadamente esse papel, cabe ao poder concedente e as agências colocarem mecanismos adequados para que o uso seja valorizado de acordo com aquele bem econômico que a água traz para o país, eu vejo assim dessa forma. Assim como nós temos também na energia elétrica uma regulação, é tudo no sentido de trazer o melhor benefício para todos os consumidores. No caso o consumidor da água. Então é dentro dessa questão assim, não vejo que seja uma perda de autonomia para os comitês, mas são parâmetros mínimos que devem ser atendidos para que o país todo tenha mais ou menos a mesma percepção do valor econômico da água. É só iss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Mar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MARCO ANTÔNIO AMORIM (ANA) </w:t>
      </w:r>
      <w:r>
        <w:rPr>
          <w:rFonts w:cs="Arial" w:ascii="Arial" w:hAnsi="Arial"/>
          <w:sz w:val="24"/>
          <w:szCs w:val="24"/>
        </w:rPr>
        <w:t xml:space="preserve">– Marco Antônio da Agência Nacional de Águas. Talvez seria prepotente assim dizer se a resolução deu certo, né. É muito cedo e é o tempo que vai dizer se a resolução deu certo ou não. Mas a intenção foi de acertar. E foi como o Osman colocou, às vezes se houvesse durante esse período longo que ele apontou uma iniciativa dos comitês, talvez o Conselho Nacional teria dado esse remédio ao sistema. Eu lembro que quando foi instituído o PAP – Plano de Aplicação Plurianual, ele foi uma iniciativa da ANA, não passou pelo conselho porque estava ali dentro do âmbito da competência do comitê e da Agência de Bacia e da própria ANA através do contrato de gestão, o PAP foi muito questionado, exatamente com os argumentos que foram aqui apresentados. Perda de autonomia do comitê, e hoje sem pedir, senão tivesse falado, eu pediria, eu acho que você pode manifestar também, que o PAP foi uma decisão que hoje a gente olha para trás e fala que foi acertada. Naquele momento quem tomou previa acertar, mas não tinha certeza se acertaria. E ganhou as críticas de que estava sendo retirado a autonomia dos comitês. Eu espero que esse reconhecimento surja para a Resolução 192 também. Porque a Resolução 192 não tirou autonomia do comitê, o comitê tem apenas, eu digo apenas, mas é uma coisa muito grande. O poder de sugerir. Ele não tem o poder de aprovar. Então Edson, não foi aprovada a deliberação hoje, que não está em pauta aprovar a deliberação do Doce, mas pode ser que na próxima reunião esse pleno aqui, esse pleno não, esse subsídio técnico aqui encaminhe ao plenário do CNRH uma proposta de não aprovação. Você vai voltar no comitê e vai dizer para o comitê que quem aprova, não aprovou, a sugestão é encaminhada pelo comitê, o comitê vai precisar retrabalhar a proposta, isso é natural, isso não é perda de autonomia. Agora se o sistema quer que o comitê defina a cobrança, não é isso que está na lei hoje, que se mude a lei. Hoje quem aprova a cobrança é o Conselho Nacional de Recursos Hídricos. Agora tem outras alternativas, ao invés de o comitê encaminhar uma proposta para aprovação do CNRH, que aí vai gerar a ANA, o ente arrecadador, esse dinheiro vai ser público, vai ter que ter uma entidade delegatária, por meio dessa entidade delegatária será aplicado os recursos da cobrança. E esses recursos observarão as normas públicas de aplicação. O comitê decidiu o seguinte: combinamos com todos os usuários aqui de fazer um pagamento direto para a agência delegatária, no caso de vocês lá o IBIO. Vocês definem por lá, mas quando trazer para cá, não é perda de autonomia, é o passo legal para a cobrança que está instituída hoje pela 9.433. Mas eu até posso concordar que se os usuários em alguma bacia reunido no comitê decidir uma cobrança direta sem intervenção do CNRH, sem intervenção da ANA, sem intervenção que o dinheiro é público, e acordarem isso e fazerem isso lá, eu possivelmente como técnico da ANA não seria contra, se isso funcionar bem, não seria contra. Então vamos supor que o novo comitê que foi criado foi o Comitê do Parnaíba. Ah não, não vamos levar proposta ao Conselho Nacional de Recursos Hídricos, que isso é perda de autonomia, isso é dinheiro público, isso é desgaste, tem que ter um contrato de gestão, o dinheiro vai lá no Tesouro, volta, depois tem que aplicar de acordo com as normas públicas. Vamos estabelecer aqui uma cobrança feita por nós mesmos, a gente escolhe uma entidade que vai aplicar esse recurso. Vai funcionar da forma que o comitê deliberar, mas da forma que é estabelecido hoje pela lei, não é perda de autonomia do comitê, o que passou pela 192, e uma eventual recusa do Conselho Nacional, uma proposta do Comitê de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Na realidade Lívia, eu acho que é só fazer um alinhamento, o seguinte, é uma questão de certo ou errado, de como foi usado bastante pelo Osman aqui, poder, força. Não é isso. O que a gente entende e a gente, eu acho que todos os comitês, todo mundo, toda agência delegatária, entende que quem define os preços, seja nos comitês federais, como nos Conselhos Estaduais, nos Comitês Federais, como nos Comitês Estaduais são os conselhos, você tem que passar por lá. Seja no Conselho Estadual ou no Conselho Federal. Então, mas o que a 192 dá forma, talvez a forma como ela veio, da forma como ela foi sentida, trouxe esse incômodo, trouxe esse incômodo, não é que ela está certa ou está errada, trouxe incômodo. Que a gente perdeu, não foi força, não foi poder, não é isso, perdeu o que foi construído, perde-se talvez aquilo que a cobrança ela é uma pactuação baseada em confiança. Baseada em confiança. Então não é que tanto, todo mundo que tem agência, seja agência delegatária ou agência, entende as dificuldades para gerir os recursos, está tudo certo com relação a isso. É que quem você vai chegar para falar olha, você vai ter que pagar, ou vamos pagar, precisa ser construída na base da confiança. Então a gente veio num processo, se os comitês foram lerdos ou não, se não tinha, sabe, porque é tudo um processo de construção, tudo um processo de entendimento, não é que há certo ou errado, Marco, eu acho que a gente não pode trazer para uma situação de certo ou errado, ou força e poder. Isso está fora, já está acertado. O que a gente não pode perder dentro dos comitês é a confiança que os membros de comitê têm em quem está gerindo, fazendo a gestão, e a gente tem que dar uma resposta para a sociedade, de qualquer forma. Então é uma questão de confiança, eu acho que vai muito mais do que a questão meramente olha, o comitê está perdendo poder. Eu acho que os temas que foram trazidos e a forma como talvez a gente leva isso, e aí eu faço uma mea culpa, acho que talvez a forma que a gente coloca: olha, precisa fazer a atualização dos preços, tal, parará, isso talvez gera um desconforto dentro do comitê por conta disso, talvez até a forma como a gente coloca. Porque não tem esse entendimento. Então a hora que você coloca precisa ser feito, gera esse desconforto. Mas é só uma questão de desconforto, mas acho que a gente não tem que polarizar m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ERALDO GÓES (SRHQ/MMA) </w:t>
      </w:r>
      <w:r>
        <w:rPr>
          <w:rFonts w:cs="Arial" w:ascii="Arial" w:hAnsi="Arial"/>
          <w:sz w:val="24"/>
          <w:szCs w:val="24"/>
        </w:rPr>
        <w:t xml:space="preserve">– Geraldo da SRHQ. Duas coisas, primeiro que eu acho que não é a questão, né, de se colocar essa questão de descentralização. Perda de descentralização. Descentralização é um princípio do Sistema Nacional de Recursos Hídricos Brasileiro. Não acho, teríamos todos cometido uma ilegalidade se nós pedíssemos, o nosso sistema é participativo e descentralizado, mas esse é um princípio, eu acho que dificilmente se fosse levado alguma coisa de plenária, o plenário aprovaria algo indiferente disso. Agora veja, então não acho que não é uma questão tão de perder descentralização, não é isso. O que existe é o seguinte, para mim é tão simples, se o comitê e essa nossa postura da secretaria, se o comitê, por exemplo, como foi o caso da CEIVAP, achou por bem fazer, aceitar de 100%, ok, ótimo, então encaminha isso, aceita-se. Agora se o PCJ acha também que essencialmente é muito, aliás, porque para mim a resolução deixa isso claro, como bem falou o Marco. Fala assim ó, disse assim: o prazo, aos comitês de bacias hidrográficas de rios de domínio da União, poderão apresentar, esse poderão não está diminuindo não, poderão quer dizer ele está empoderando, é um empoderamento, concordo com o Marco, quando o Marco diz que em momento algum isso está tirando poder do comitê, não está tirando, é pelo contrário, está dando uma autorização, uma determinação legal, no caso de resolução. Poderá, poderão apresentar ao CNRH proposta de outro índice oficial. Agora não só de outro índice, mas também acho que dos valores também, eu acho que essa que é a questão. Então se o PCJ acha que o valor tem que ser dado, eu acho que o comitê tem que ser dado, essa tem sido a postura nossa do Ministério do Meio Ambiente. Que da nossa secretaria no caso, de que realmente o comitê é que decide, e isso vai levado então para a plen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SERGIO RAZERA (Comitês PCJ)</w:t>
      </w:r>
      <w:r>
        <w:rPr>
          <w:rFonts w:cs="Arial" w:ascii="Arial" w:hAnsi="Arial"/>
          <w:sz w:val="24"/>
          <w:szCs w:val="24"/>
        </w:rPr>
        <w:t xml:space="preserve"> – Só para refletir um pouquinho também essa questão da perda do poder, né. Assim como eu argumentei lá na reunião plenária do comitê, do Conselho Nacional, eu acho que o comitê não perdeu nenhuma das suas prerrogativas, nenhum do seu poder. Nenhum poder do comitê foi retirado. O que essa deliberação 192 deu aos comitês de bacias, foi uma estabilidade, por que não é desejável que você no comitê fique revendo valores, metodologias de cobrança de tempos em tempos, relativamente curtos. Por quê? Porque os nossos planos de bacias eles vão falar em quatro anos, cinco anos, às vezes 20 anos, e não é desejável que essas, que esses parâmetros, volto a dizer, essas metodologias, esses valores, isso sim daria instabilidade. Ao contrário, uma vez decidida pela atualização monetária está resolvido. Agora o comitê tem a prerrogativa de quando rever seu plano, quando rever suas necessidades, para mais ou para menos, tenha segurança nisso, tenha previsibilidade nisso. Porque o que estava acontecendo lá no PCJ, lá em 2005 a gente falou não, vamos fazer uma cobrança com o mínimo de valor, quanto é o mínimo, é um centavo? Vamos botar um centavo. Ah, por quê? Porque a gente queria testar, a gente queria viver a cobrança. A partir, e muito claramente falado, dito, vamos testar esse sistema e a partir daí vamos melhorar, vamos avançar esses valores, vamos avançar. Só para você ter uma ideia, o primeiro número que apareceu lá para DBO lá no PCJ era 25 centavos, aprovamos 10. Mas o primeiro número que a indústria apresentou foi 25 centavos. Só não foi aprovado 25 porque isso botava um valor, um custo muito alto no serviço de saneamento. Mas então veja, volto a dizer, não perdeu poder, comitê não perdeu poder. Uma outra questão que aqui o Marco levantou é o seguinte, quando o PCJ trouxe acho que a sua cobrança aqui em 2007, foi uma segunda vez que a gente trouxe a cobrança aqui, porque a primeira deliberação previa dois anos e depois já iria mudar parâmetros e valores. Mas em 2007, depois anos depois da cobrança inicial a gente falou não, ainda é muito cedo. O Conselho Nacional teve lá alguns detalhes da deliberação do comitê que ele não concordou, né, a Câmara Técnica depois. Mas o que é que o conselho fez? O conselho ele sugeriu ao comitê, olha comitê, aqui esse item aqui especificamente não passou muito bem aqui, não foi muito bem visto aqui, você não quer rever essa discussão. Porque o conselho ele não pode impor, apesar de ser ele que aprova, mas ele aprova por sugestão do comitê. Então o conselho, eu aprovo um, o conselho vem e fala: não é um não, é três, não, não existe isso, no sistema nosso não existe isso. Muito embora a lei disse que o conselho é que aprova. Por sugestão do comitê. Então na minha opinião não perdeu poder nenhum, nós vamos ter um pouquinho mais de previsibilidade, nós podemos caprichar um pouco mais no nosso plano de bacias agora, para poder não ficar todo ano ou de cada dois, três anos, querendo rever, rever, como a gente sentiu essa necessida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ONIO AMORIM (ANA)</w:t>
      </w:r>
      <w:r>
        <w:rPr>
          <w:rFonts w:cs="Arial" w:ascii="Arial" w:hAnsi="Arial"/>
          <w:sz w:val="24"/>
          <w:szCs w:val="24"/>
        </w:rPr>
        <w:t xml:space="preserve"> – Oh Lívia, só aproveitar o Sérgio, o Sérgio vem aqui poucas vezes. Mas a Bacia PCJ e você já estava lá, teve a cobrança direta, né, sem ser pelo poder público. Aí eu queria que você fizesse uma reflexão assim, se aquele modelo era melhor ou esse modelo é melhor, ou foi uma construção mesmo, revolução do proce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SÉRGIO</w:t>
      </w:r>
      <w:r>
        <w:rPr>
          <w:rFonts w:cs="Arial" w:ascii="Arial" w:hAnsi="Arial"/>
          <w:sz w:val="24"/>
          <w:szCs w:val="24"/>
        </w:rPr>
        <w:t xml:space="preserve"> </w:t>
      </w:r>
      <w:r>
        <w:rPr>
          <w:rFonts w:cs="Arial" w:ascii="Arial" w:hAnsi="Arial"/>
          <w:b/>
          <w:sz w:val="24"/>
          <w:szCs w:val="24"/>
        </w:rPr>
        <w:t>RAZERA (PCJ)</w:t>
      </w:r>
      <w:r>
        <w:rPr>
          <w:rFonts w:cs="Arial" w:ascii="Arial" w:hAnsi="Arial"/>
          <w:sz w:val="24"/>
          <w:szCs w:val="24"/>
        </w:rPr>
        <w:t xml:space="preserve"> – Veja, a discussão, o Alexandre me corrija se eu estiver errado, porque o Alexandre viveu isso lá no Consórcio Intermunicipal, essa cobrança foi feita no consórcio intermunicipal, todos vocês aqui, uma grande parte conhece o Chicão que representa o consórcio intermunicipal. Eu e Alexandre fomos funcionários do consórcio, vivemos esse momento. Uma das perguntas que nós todos lá no PCJ respondemos em 2005 é queremos a cobrança? Ou queremos um pagamento direto dos usuários para o consórcio intermunicipal, que já era uma entidade muito forte lá na região, tinha uma vivência, tinha uma história muito forte, muito bonita. Queremos fazer um pagamento direto para não passar no cofre público, para não ter, aquilo que você falou aí, para ter o risco de ficar no cofre público, pagar. Os usuários disseram: não, nós não queremos essa experiência, muito embora alguns municípios, foram 10, falaram não, nós vamos testar, nós vamos testar. O que o consórcio chamou de cobrança informal. Cobrou-se um número lá, um centavo de real por metro cúbico de água captada, e 10 municípios fizeram essa que a gente chamou de contribuição voluntária. Então uma experiência de cobrança. Foi feito isso acho que uns cinco, seis anos, paralelo inclusive com a cobrança oficial depois. Os próprios municípios falaram: não, funcionou tão bem que nós não vamos parar com a cobrança. Então esse debate a gente falou isso, porque o debate muito forte no Bacia PCJ é: dinheiro é público, vai para o estado, vai para o governo, não volta mais, aquela coisa toda. Então a gente naquele momento a gente sugeriu para os usuários: vamos fazer um pagamento direto por uma entidade, reconhecida e tal. Os usuários disseram assim: é muito difícil justificar lá na minha diretoria esse pagamento, é muito difícil. Uma coisa é você por questões de ISO, por questões de uma série de outros parâmetros internacionais, aí você apostar em trabalhos comunitários, voluntários na região. Outra coisa é você falar em uso da água, eu preciso dessa água. Então foi uma experiência bacana, foi interessante, mas do ponto de vista jurídico, os próprios usuários disseram: não, não é bem por aí o formato, vamos ter que formalizar, vamos ter que ser oficial para poder ter respaldo das diretorias. Mas foi uma experiência interessante que eu reputo como muita boa. </w:t>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Vou ser breve aqui, porque os estômagos já devem estar se manifestando. Já nem tem mais, está bom. Não, eu acho que só queria, o Hélio tocou num ponto importante que é o ponto da confiança. Ou seja, acho que o sentimento que a gente tem participado e ouvido os representantes dos comitês federais e naturalmente dos estaduais também, é um pouco do precedente. Ou seja, eu acho que nesse momento evidentemente que muitos podem achar bastante positivo essa questão de um comando central, ou seja, por mais que haja posições divergentes, de quebra a descentralização, não quebra, se perde poder ou não perde poder. Mas a grande insegurança dos usuários é quanto ao precedente. Ou seja, nesse momento pode se achar positivo, ou seja, quer mais recurso para a bacia, dar mais valor à água, ok. Mas e aí, ou seja, partindo desse precedente, o que mais pode acontecer no sentido futuro dessa diretriz que o conselho tem apontado de dar comando. Então se o comitê ficar sem reagir para determinados assuntos, o conselho sempre vai intervir? Talvez seja até papel dele como o Osman colocou bem aí, né. Agora a questão é o verbo, né, ou seja, como o Hélio colocou muito bem, qual é o verbo que o conselho vai utilizar. Ou seja, é o provocar, é o cumpra-se? Ou seja, eu acho que essa é a grande inquietação e nesse sentido do precedente. Até porque o Osman colocou uma questão da quebra do sistema, né, ou seja, eu sinceramente não acho que é com a 192 que nós vamos resolver ou dizer se o sistema vai quebrar ou não, ou seja, tem muitas outras questões de várias ordens e estávamos discutindo aqui hoje, os governos estaduais, do ponto de vista dos repasses, da agilização dos recursos, enfim, uma série de outras questões. Então acho que assim, nós não podemos ter essa ótica que a recomposição inflacionária vai permitir a não quebra ou o funcionamento perfeito do sistema. Acho que essa questão acho que também precisa ficar bastante clara. E essa questão da estabilidade, né, que o Sérgio disse, evidentemente que claro, o comitê existe para tratar o conflito, ou seja, está lá na lei, ou seja, habitar os conflitos em primeira instância. Agora em alguns casos, por exemplo, essa estabilidade, fica questionável quando, por exemplo, eu tenho valores diferentes, não que seja ilegal, mas eu tenho valores diferentes para a cobrança estadual, de cobrança federal. Por que é que um usuário, olha o Setor Industrial, por exemplo, pega dois pequenos que estão em calha, um estadual, outro federal, um paga um valor, outro paga outro, e muitas vezes estão a um quilômetro, dois quilômetros de distância do ponto de vista geográfico. Por que é que aquele na matriz de composição do custo ele tem um valor de cobrança e o outro, explica isso para o usuário, não é fácil. Então, ou seja, essa questão da estabilidade também é bastante discutível, agora é claro que no Comitê de Bacias isso tudo que de fato tem que ser pactuado. Então queria só trazer as considerações e principalmente essa questão de que o risco de quebra do sistema está muito mais ligado a questões muito mais estruturais do que de fato achar que a 192 nós vamos resolver o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Gustavo. É o últ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GUSTAVO DOS SANTOS GORETTI (CNA) </w:t>
      </w:r>
      <w:r>
        <w:rPr>
          <w:rFonts w:cs="Arial" w:ascii="Arial" w:hAnsi="Arial"/>
          <w:sz w:val="24"/>
          <w:szCs w:val="24"/>
        </w:rPr>
        <w:t xml:space="preserve">– Eu também vou ser breve, eu também concordo como Alexandre falou, essa questão da recomposição dos custos, lógico que não é isso que vai definir se o sistema vai funcionar ou vai quebrar, ou pode quebrar com isso ou sem isso. Eu acho que é uma coisa que me chama a atenção é que eu fiquei até um pouco impressionado com o volume de recursos que tem desde o ano passado que eu venho acompanhando essa questão, o volume de recurso que tem em caixa em todos os comitês. Pelo menos nos que eu tive notícia, e mais uma vez eu acho que o ponto é esse, esbarra na questão do 7,5% e na questão da aplicação dos recursos. Então a gente fica discutindo sempre aumento e indexação, o Marco não acha que não é indexação, a gente acha que é, e vai ficar nessa briga eterna. Mas eu acho que sempre esbarra nisso, é a agência que não está tendo viabilidade por causa dos 7,5%, é o usuário reclamando que não tem efetividade do recurso, no São Francisco fez um aumento agora extraordinário para um setor específico, e tem dinheiro em caixa, fica pagando ações culturais, enquanto o Rio está passando por um problema mais sério da sua história. Então essa questão do aumento pode ter sido importante como o Marco falou, a gente vai ver no futuro se foi ou não, mas as questões prioritárias no meu ponto de vista são a aplicação e a questão do 7,5%. Então acho que a gente poderia talvez trazer esse assunto de volta à tona ou tentar de alguma forma atuar. Eu lá na CNA a gente fez alguns movimentos junto ao Congresso nesse sentido, mas coisas que a gente sabe que não sei nem se vão ser aprovadas, vão demorar muitos anos ainda. Então acho que isso são dois assuntos que devem ser trazidos para a gente debater aqui, porque são os pontos principais, a gente quer aumento de preço para dar, a maioria das vezes é para dar sustentabilidade às agências, e usuário quer aplicação do recurso, e demora demais aplicar porque tem que cumprir a 8.666. Então a gente fica naquela e sempre aumenta o preço. Então fica uma guerra de puxa para lá, puxa para cá, a efetividade é pouca. Só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m, queria, a gente vai parar para o almoço agora, fiquem tranquilos. É, por mim a gente podia ir direto, mas a gente vai parar para almoço. São 12h45, a gente volta 14h. Mas eu queria primeiro agradecer a presença dos comitês, das entidades delegatárias, que certamente enriqueceram muito nosso debate aqui. E já deixar convidado o Doce e o PCJ para nossa próxima reunião dia 30 de julho, aí para deliberação, se a ANA conseguir preparar a Nota Técnica, da matéria que vocês trouxeram aqui hoje, está bo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ONIO AMORIM</w:t>
      </w:r>
      <w:r>
        <w:rPr>
          <w:rFonts w:cs="Arial" w:ascii="Arial" w:hAnsi="Arial"/>
          <w:sz w:val="24"/>
          <w:szCs w:val="24"/>
        </w:rPr>
        <w:t xml:space="preserve"> – Também agradeço a presença, acho que é a primeira vez que a CTCOB reúne três comitês na mesma reunião. A metade dos comitês em cobrança no país, e eu acho que a discussão hoje aqui de manhã foi muito boa. Eu acho que vale à pe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Olha que eu chamo hein. À tarde, primeiro a redação da Resolução, a redação da Resolução do CEIVAP. Que a gente aprovou o mérito aqui, ela já está pronta, mas a gente deixa ela para tarde. Depois vai para o Item 6, do Item 6 em diante, está bo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 para almoç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 xml:space="preserve">Boa tarde a todos. Voltamos aos trabalhos. Voltando pela redação da Resolução sobre a matéria trazida pelo seu CEIVAP. Gente, vamos para a reunião? Jaildo. Eu e a Liliana minutamos a redação da Resolução. A ementa é, aprova mecanismos e valores de cobrança pelo uso de recursos hídricos de domínio da UNIÃO na Bacia Hidrográfica do Rio Paraíba do Sul. O Conselho Nacional de Recursos Hídricos, CNRH, no uso das competências que lhe são conferidas pelas Leis 9433 de 8 de janeiro de 97, 9984 de 17 de julho de 2000 e tendo em vista o disposto em seu Regimento Interno anexo a Portaria MMA 437 de 8 de novembro de 2013. E considerando a competência do CNRH para definição dos valores a serem cobrados pelo uso de recursos de domínio da UNIÃO, considerando a Resolução 48 de 21 de março de 2005, que estabelece critérios gerais para a cobrança pelo uso de recursos hídricos. Considerando as resoluções do Conselho Nacional de Recursos Hídricos, 19 de 2002, 27 de 2004, 44 de 2004, 48 de 2005, 58 de 2006, 64 de 2006 e 162 de 2014, relativas à cobrança pelo uso de recursos hídricos na Bacia Hidrográfica do Rio Paraíba do Sul. Considerando a Resolução CNRH 192 de 19 de dezembro de 2017, que dispõe sobre o procedimento para atualização dos preços públicos unitários cobrados pelo uso de recursos hídricos de domínio da UNIÃO, de que trata a Lei 9433 de 8 de janeiro de 97. Considerando a proposta contida na base... Na base da deliberação, não é? Na base da deliberação CEIVAP nº 259 de 5 de abril de 2018, que sugere novos valores de cobrança pelo de recursos hídricos na Bacia Hidrográfica do Rio Paraíba do Sul. Considerando a Nota Técnica nº 10 de 2018 CSCOB/SID, da Agência Nacional de Águas, nos termos do Inciso VI do art. 4º da Lei 9984 de 2000. Considerando o parecer técnico, que aí a gente ainda vai dar o número, resolve: art. 1º - aprovar os mecanismos e valores de cobrança pelo uso de recursos hídricos de domínio da UNIÃO da Bacia Hidrográfica do Rio Paraíba do Sul, nos termos da Deliberação CEIVAP nº 259 de 5 de Abril de 2018, conforme proposto pelo Comitê de Bacia Hidrográfica do Rio Paraíba... Comitê de Integração da Bacia Hidrográfica do Rio Paraíba do Sul. Esta Resolução entra em vigor na data de sua publicação. Ela segue o modelo do São Francisco. Alguém tem alguma consideração à redação? Não? Posso considerar aprovada? Pode? Então, está bom. Vamos para o </w:t>
      </w:r>
      <w:r>
        <w:rPr>
          <w:rFonts w:eastAsia="Times New Roman" w:cs="Arial" w:ascii="Arial" w:hAnsi="Arial"/>
          <w:b/>
          <w:color w:val="222222"/>
          <w:sz w:val="24"/>
          <w:szCs w:val="24"/>
          <w:shd w:fill="FFFFFF" w:val="clear"/>
          <w:lang w:eastAsia="pt-BR"/>
        </w:rPr>
        <w:t>item 6 de pauta</w:t>
      </w:r>
      <w:r>
        <w:rPr>
          <w:rFonts w:eastAsia="Times New Roman" w:cs="Arial" w:ascii="Arial" w:hAnsi="Arial"/>
          <w:color w:val="222222"/>
          <w:sz w:val="24"/>
          <w:szCs w:val="24"/>
          <w:shd w:fill="FFFFFF" w:val="clear"/>
          <w:lang w:eastAsia="pt-BR"/>
        </w:rPr>
        <w:t>. O item 6 ele se refere... Da cobrança dos exercícios de 2016 e 2017, são os exercícios que a Elisa fez apresentação aqui para a gente, e aí na nossa última reunião eu fiquei de elaborar o parecer, e encaminhar para vocês para contribuição. Não deu tempo de encaminhar para vocês, mas eu estou trazendo o parecer aqui. Eu pedi ajuda do Marquinhos para me socorrer em relação ao histórico, que na última reunião ele apresentou ter detalhes do histórico. São 3 páginas de parecer, mas eu acho que a gente sintetiza os outros relatórios, os relatórios dos anos anteriores, que foi difícil a gente chegar aqui, a alguma conclusão do que tinha sido avaliado, o quê que não tinha sido avaliado. Então, é importante colocar tudo isso. Eu vou ler e aí vocês, qualquer coisa me parem se precisar de alguma alteração de redação, tá...? Eu leio cada ponto e a gente vê se precisa de alteração. Assunto. E relatório ao CNRH sobre a aplicação dos recursos e eventuais não conformidades verificadas no acompanhamento da aplicação dos recursos da cobrança para o uso da água, em conformidade com as prioridades estabelecidas pelo CNRH. Histórico, 1.1. O art. 9º da Resolução CNRH 70, 19 de março de 2007, criou o Grupo de Trabalho Permanente no âmbito da CTCOB/CNRH. Grupo Técnico de acompanhamento da aplicação dos recursos da cobrança pelo uso de recursos hídricos, GTAAC, atribuindo-lhe, acompanhar a elaboração e aprovação dos planos plurianuais, das Leis orçamentárias anuais para verificação da compatibilidade com as prioridades estabelecidas pelo CNRH. Acompanhar a aplicação dos recursos da cobrança em conformidade com as prioridades estabelecidas, e elaborar, e encaminhar relatório ao CNRH sobre a aplicação dos recursos, e eventuais não conformidades verificadas nos exercícios anteriores. Em relação a 1.1 alguma alteração? 1.2. Em atendimento a sua atribuição o GTAC encaminhou ao CNRH o relatório GTAC 2008/2009, de setembro de 2009, assim como o relatório GTAC 2008/2009/2010 de setembro de 2011. Alguma alteração de redação no 1.2? Não? 1.3. O relatório do GTAC 2008/2009 seria apresentado ao Plenário CNRH na sua reunião 26ª, na 26ª... Na sua 26ª Reunião Extraordinária em 28 de Outubro de 2009, sendo adiado em função do impedimento do comparecimento a reunião do Presidente da CTCOB, senhor Rodrigo Speziali. Já o relatório GTAC 2008/2009/2010, foi apresentado ao Plenário do CNRH na sua 32ª Reunião Extraordinária em 20 de setembro de 2011, pela relatora do GTAC, senhora Valéria Faria. Alguma alteração? Fala Alexandr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LUÍS ALMEIDA VILELLA (FIESP) –</w:t>
      </w:r>
      <w:r>
        <w:rPr>
          <w:rFonts w:cs="Arial" w:ascii="Arial" w:hAnsi="Arial"/>
          <w:sz w:val="24"/>
          <w:szCs w:val="24"/>
        </w:rPr>
        <w:t xml:space="preserve"> Só, na verdade u</w:t>
      </w:r>
      <w:r>
        <w:rPr>
          <w:rFonts w:eastAsia="Times New Roman" w:cs="Arial" w:ascii="Arial" w:hAnsi="Arial"/>
          <w:color w:val="222222"/>
          <w:sz w:val="24"/>
          <w:szCs w:val="24"/>
          <w:shd w:fill="FFFFFF" w:val="clear"/>
          <w:lang w:eastAsia="pt-BR"/>
        </w:rPr>
        <w:t>ma pergunta. Todas as apresentações nós vamos colocar o quê que o Plenário se manifestou nesse sentido? Ou seja, que está dizendo ali que apresentou,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porque é o relatório da Câmara Técnica, não é? Por isso que eu não coloquei... Eu não coloquei dessa form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LUÍS ALMEIDA VILELLA (FIESP)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Só apresentamos? Só apresentamo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Só apresentamos. Porque o qu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LUÍS ALMEIDA VILELLA (FIESP)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ssa é a atribuição noss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Isso. Era a apresentação, tá...? 1.4. Em atenção ao Ofício nº 34 de 2014, na 83ª Reunião da CTCOB realizada em 6 e 7 de maio de 2014, o servidor da ANA, senhor Milton Nazário, apresentou a aplicação dos recursos da cobrança pelo uso da água nos exercícios de 2012 e 2013. Alguém tem alguma contribuição? 1.5. Na 85ª Reunião da CTCOB realizada em 26 e 27 de agosto de 2014, o diretor-presidente da ANA, senhor Vicente Andreu Guillo, apresentou aplicação da parcela da compensação financeira pela utilização dos recursos hídricos para fins de geração de energia elétrica destinada ao MMA. Alguma observação? Não? Fala Renat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RENATO DALLA LANA (Secretaria de Energia Elétrica/MME)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O senhor Vicente Andreu apresentou aplicação na parcela? Que é um relatóri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Relatório de aplicação. 1.6. Em relação aos exercícios de 2012 e 2013, esta CTCOB informa que a composição da CTCOB à época, após a análise da aplicação dos recursos arrecadados com a cobrança, não apontou ao Plenário do CNRH objeções quanto à aplicação realizada pela ANA frente às prioridades definidas pelo Conselho. Pode? Alguma alteração? Não? 1.7. O Ofício 86 de 3 de novembro de 2014, do secretário-executivo do Conselho Nacional, deveria ter sido encaminhado ao diretor-presidente da ANA, solicitando por pedido da CTCOB, modelar um relatório sobre a aplicação dos recursos provenientes da cobrança pelo uso da água referidos no Inciso II do § 1º do art. 17, da Lei 9648 de 27 de maio de 98, com a redação dada pelo art. 28 da Lei 9984, 17 de julho de 2000, para que a Câmara Técnica CTCOB acompanhe a sua conformidade com as prioridades estabelecidas pelo CNRH e encaminhe suas conclusões ao Plenário do Conselho. Entretanto, em abril de 2017 a Secretaria Executiva do Conselho constatou que o Ofício 86 não foi encaminhado a ANA. Isso foi relatado na última reunião nossa. Na 100ª Reunião da CTCOB realizada em 16 e 17 de abril de 2018, os participantes solicitaram que a ANA encaminhasse à Secretaria Executiva do CNRH o referido relatório, tendo recebido por e-mail no dia 18 de abril de 2018. Alguém tem alguma contribuição no 1.7? 1.8. Em observância ao art. 34 do Regimento Interno do RH, que passou a prever apenas Grupos de Trabalhos temporários, a Resolução CNRH nº 161 de 15 de dezembro 2014 extinguiu o GTAC e atribuiu a CTCOB acompanhar a aplicação dos recursos da cobrança pelo uso da água, referidos no Inciso II do § 1º do art. 17 da Lei 9648, de 27 de maio de 98, com redação dada pelo art. 28 da Lei 9984 de 17 de julho de 2000, em conformidade com as prioridades estabelecidas pelo Conselho. Elaborar, e encaminhar relatório ao CNRH sobre a aplicação de recursos eventuais, e eventuais não conformidades verificadas no inciso anterior. Alguém tem alguma contribuição sobre esse...? Não? Passamos ao 2. Síntese das discussões técnicas, 2.1. Por meio do Ofício 9 de 2017, de 5 de junho de 2017, o secretário-executivo do Conselho Nacional informou que na sua 95ª reunião a CTCOB discutiu a necessidade de acompanhar a aplicação dos recursos da cobrança, em conformidade com as prioridades estabelecidas pelo Conselho Nacional, e elaborar, e encaminhar relatório ao seu plenário. Com isto solicitou a ANA elaborar um relatório sobre a aplicação dos recursos provenientes da cobrança pelo uso da água, referidos no Inciso II do § 1º do art. 17 da Lei 9648, de 27 de maio de 98, com redação dada pelo art. 28 da Lei 9984 de 17 de julho de 2000, referente aos últimos três exercícios orçamentários, para que a Câmara Técnica acompanhe a sua conformidade com as suas prioridades estabelecidas pelo CNRH, e encaminhe suas conclusões ao plenário do Conselho. Acrescentou que na 96ª Reunião da CTCOB realizada em 17 e 18 de maio de 2017 acordou-se pelo envio do relatório referente ao orçamento, 2016, para ser apresentado na próxima reunião. Com relação a esse item alguma contribuição? 2.2. Em atenção ao Ofício 9 de 2017 a ANA, por meio do Ofício 78 de 2017, de 4 de agosto de 2017, encaminhou o relatório referente ao exercício de 2016, além de encaminhar o relatório na 97ª Reunião da CTCOB realizada em 14 e 15 de agosto de 2017, a servidora da ANA, senhora Elisa Malafaia, apresentou a aplicação dos recursos da cobrança do exercício de 2016. 2.2 alguma...? Fala Alexandr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LUÍS ALMEIDA VILELLA (FIESP) –</w:t>
      </w:r>
      <w:r>
        <w:rPr>
          <w:rFonts w:cs="Arial" w:ascii="Arial" w:hAnsi="Arial"/>
          <w:sz w:val="24"/>
          <w:szCs w:val="24"/>
        </w:rPr>
        <w:t xml:space="preserve"> (...) </w:t>
      </w:r>
      <w:r>
        <w:rPr>
          <w:rFonts w:eastAsia="Times New Roman" w:cs="Arial" w:ascii="Arial" w:hAnsi="Arial"/>
          <w:color w:val="222222"/>
          <w:sz w:val="24"/>
          <w:szCs w:val="24"/>
          <w:shd w:fill="FFFFFF" w:val="clear"/>
          <w:lang w:eastAsia="pt-BR"/>
        </w:rPr>
        <w:t>Renato, apresentou o relatório de aplicação e n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Isso. Aí. 2.3. Conforme o Parecer nº 6 de 2017 da CTCOB, de 10 de outubro de 2017, os representantes da CTCOB concordaram com a estrutura do relatório, considerando suficiente para acompanhamento dos valores da aplicação... Valores da aplicação, sua consonância com as Resoluções do CNRH vigente e para elaboração e encaminhamento de relatório ao CNRH sobre a aplicação dos recursos, sendo solicitado a ANA a inserção das seguintes informações: justificar a diferença dos valores divulgados pela ANEEL e o orçamento ANA, separar as rubricas de custeio, e investimento, e incluir a avaliação orçamentária qualitativa feita pela ANA ao (...). Com relação ao item 2.3 alguma contribuição? 2.4. Por meio do Ofício 53 406 de 16 de novembro de 2017, dirigido ao Presidente da ANA, o secretário-executivo do Conselho informou que foram analisados e discutidos no âmbito da CTCOB, o relatório anual de aplicação dos recursos da cobrança pelo uso da água, encaminhado por meio do Ofício 78 e ao mesmo tempo encaminhou o pedido da CTCOB das inserções Supra. Item 2.4 alguma consideração? 2.5. Em atenção ao Ofício 53 406, por meio do Ofício nº 6 de 2018, de 19 de janeiro de 2018, encaminhou as complementações ao relatório de aplicação de recursos da cobrança 2016, solicitado pela CTCOB. 2.5, alguma contribuição? 2.6. A Resolução CNRH nº 189 de 29 de junho de 2017, modificou a redação no Inciso VIIIº da Resolução CNRH nº 21, de 14 de março de 2002, competência da CTCOB, passando este a vigorar com a seguinte redação: elaborar, e encaminhar relatório ao CNRH sobre a aplicação dos recursos, e eventuais inconformidades verificadas no inciso anterior, após o recebimento as informações pertinentes a serem encaminhadas pela ANA até o dia 30 de março de cada ano. 2.6, alguma contribuição? Fala Geral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O termo inconformidades não está muito forte n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o termo que é usado na Resolu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Lá na conclusão a gente vai colocar, é porque isso aí está relatando o que está na Resolução, tá...? 2.7. Em observância a Resolução CRH nº 189 de 29 de junho de 17 a ANA, por meio do Ofício 54 de 2018 e de 29 de março de 2018, encaminhou a Nota Técnica nº 38 de 2018 contendo o relatório anual de aplicação dos recursos da cobrança pelo uso da água, exercício 2017. Além disso, na 100ª Reunião da CTCOB realizada em 16 e 17 de abril de 2018, a servidora da ANA, senhora Elisa Malafaia, apresentou a aplicação dos recursos da cobrança do exercício de 2017. Item 2.7, alguma contribuição? 2.8. Em relação aos exercícios de 2017... 2016 e 2017, após a análise da aplicação dos recursos arrecadados com a cobrança, esta CTCOB encaminha ao Plenário o presente parecer, ressaltando que não identificou inconformidades quanto à aplicação realizada pela ANA, frente às prioridades definidas pelo CNRH. Foi isso que a gente definiu. Foi o termo que a gente definiu lá.</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Fala no microfone, Geral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Passa </w:t>
      </w:r>
      <w:r>
        <w:rPr>
          <w:rFonts w:eastAsia="Times New Roman" w:cs="Arial" w:ascii="Arial" w:hAnsi="Arial"/>
          <w:color w:val="222222"/>
          <w:sz w:val="24"/>
          <w:szCs w:val="24"/>
          <w:shd w:fill="FFFFFF" w:val="clear"/>
          <w:lang w:eastAsia="pt-BR"/>
        </w:rPr>
        <w:t>um relatório dizendo que não achou inconformidade, mas passou um relatório dizendo que achou inconformidades. Eu acho que (...). Não sei (...), muito fort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Eu só acho que a gente discutiu bastante na última reunião, não é? Sobre o termo em si e a gente preferiu seguir com o que estava na Resolução. Mas vamos lá, 2.9. Registra-se que foi acordado com a ANA o encaminhamento do relatório de aplicação dos recursos da cobrança pelo uso da água, exercício 2015, a tempo da reunião da CTCOB prevista para setembro de 2018. Encaminhamento. A CTCOB, no atendimento das suas competências de elaborar, e encaminhar relatório ao Conselho Nacional sobre a aplicação dos recursos, e eventuais não conformidades verificadas no acompanhamento da aplicação de recursos da cobrança pelo uso da água, referidos no Inciso II do § 1º do art. 17 da Lei 9648 de 27 de maio de 98, com redação dada pelo art. 27 da Lei 9984 de 17 de julho de 2000, em conformidade com as prioridades estabelecidas pelos CNRH, Incisos VII e VIII do art. 2º da Resolução CNRH 21 de 14 de março de 2002, encaminha ao Plenário do CNRH que, nos exercícios de 2016 a 2017 não identificou inconformidades quanto à aplicação realizada pela ANA, frente às prioridades definidas pelo CNRH. Wilson.</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 xml:space="preserve">O SR. WILSON DE AZEVEDO FILHO (Pescadores e Usuário de Águas para o Lazer e Turismo) – </w:t>
      </w:r>
      <w:r>
        <w:rPr>
          <w:rFonts w:eastAsia="Times New Roman" w:cs="Arial" w:ascii="Arial" w:hAnsi="Arial"/>
          <w:color w:val="222222"/>
          <w:sz w:val="24"/>
          <w:szCs w:val="24"/>
          <w:shd w:fill="FFFFFF" w:val="clear"/>
          <w:lang w:eastAsia="pt-BR"/>
        </w:rPr>
        <w:t>Lívia, em que pese o número de detalhes aí, não é? Referidos no parecer, se não me falha a memória houve, se não me engano, duas exceções. Uma eu me lembro, que é referente a recursos utilizados para a construção do prédio. E teve uma outra também, que eu agora não, a memória não está me ajudan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Fórum </w:t>
      </w:r>
      <w:r>
        <w:rPr>
          <w:rFonts w:eastAsia="Times New Roman" w:cs="Arial" w:ascii="Arial" w:hAnsi="Arial"/>
          <w:color w:val="222222"/>
          <w:sz w:val="24"/>
          <w:szCs w:val="24"/>
          <w:shd w:fill="FFFFFF" w:val="clear"/>
          <w:lang w:eastAsia="pt-BR"/>
        </w:rPr>
        <w:t>Mundial. Isso. Isso. Mesmo que isso seja, vamos dizer assim, uma inconformidade, não é? Mas eu acho que isso tem que, tem que constar do parecer. Não é? Não como inconformidade, mas que foi observada a utilização, papapá, papapá, papapá.</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Foram esses dois pontos mesmo, construção do prédio, Fórum Mundial da Água, que não encontrava dentro do contexto da priorização ao (...). E aí no relatório da ANA a própria ANA já aponta ali que aqueles valores se referiam a aplicações necessárias, igual você colocou, mas elas não estão vinculadas a nenhuma das prioridade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Como eu falei, agora que você me lembrou, Marcos, que não resta dúvida que o Fórum Mundial da Água teve o seu mérito, não é? E que se a ANA talvez não tivesse feito investimento, talvez não se conseguisse realizá-lo, não é? Como foi feito aqui. Mas eu só estou estranhando é que não veio no parecer e nós tínhamos combinado isso,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não era... Não se referir a nenhuma das prioridade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até sugiro que nós não expressemos opinião a respeito, só apontamos... É, não é? Se alguém tem que fazer a defesa ou justificar isso, a própria Agência Nacional de Águas tem condições de fazer isso, não é? É. Pois é. Então, não tem problem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Lívia, eu </w:t>
      </w:r>
      <w:r>
        <w:rPr>
          <w:rFonts w:eastAsia="Times New Roman" w:cs="Arial" w:ascii="Arial" w:hAnsi="Arial"/>
          <w:color w:val="222222"/>
          <w:sz w:val="24"/>
          <w:szCs w:val="24"/>
          <w:shd w:fill="FFFFFF" w:val="clear"/>
          <w:lang w:eastAsia="pt-BR"/>
        </w:rPr>
        <w:t>acho que isso não teria que ser feito no encaminhamento e sim no item anterior, não sei se no 2.8, 2.9. Não é? Encaminhamento é encaminhament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ntão, no encaminhamento deixaria que não identificou inconformidades e no item acim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Vamos primeiro colocar no item acima isso, não é? Depois nós vamos no encaminhamento, como é que se... 2.8,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Iss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ONIO AMORIM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O bloco está longe de ser finalizado, está sendo gasto bastante recursos ainda, porque tem que ter toda infraestrutura. O bloco foi construído, mas agora está sendo colocado sistema de instalação, energia, (...), divisórias, tudo ainda está sendo feito. O bloco ainda não está ocupado n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ONIO AMORIM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 construção está pronta não. Ela está em execução. A estrutura física do prédio que está pronta, mas o prédio não está habitável n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JAILDO SANTOS PEREIRA (Organizações Técnicas e de Ensinos e Pesquisa-ABRH)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Lívia, mas eu acho que não é... A simples menção, porque o que está sendo dito é que uma parcela do recurso foi investida na ação, no caso a construção do prédio. Eu acho que isso basta, porque não está dizendo que foi utilizado para construir todo o prédio, que o recurso é utilizado na construção do prédio e pronto. Só esse detalhament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 Outros anos, a gente vai colocar em outros anos também. É iss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26:05). O SR. NÃO IDENTIFICADO –</w:t>
      </w:r>
      <w:r>
        <w:rPr>
          <w:rFonts w:cs="Arial" w:ascii="Arial" w:hAnsi="Arial"/>
          <w:sz w:val="24"/>
          <w:szCs w:val="24"/>
        </w:rPr>
        <w:t xml:space="preserve"> É, e</w:t>
      </w:r>
      <w:r>
        <w:rPr>
          <w:rFonts w:eastAsia="Times New Roman" w:cs="Arial" w:ascii="Arial" w:hAnsi="Arial"/>
          <w:color w:val="222222"/>
          <w:sz w:val="24"/>
          <w:szCs w:val="24"/>
          <w:shd w:fill="FFFFFF" w:val="clear"/>
          <w:lang w:eastAsia="pt-BR"/>
        </w:rPr>
        <w:t>u acho melhor, até porque a gente também não se compromete, porqu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Mas não importa para a gente, é um prédio que está sendo construí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Isso. </w:t>
      </w:r>
      <w:r>
        <w:rPr>
          <w:rFonts w:eastAsia="Times New Roman" w:cs="Arial" w:ascii="Arial" w:hAnsi="Arial"/>
          <w:color w:val="222222"/>
          <w:sz w:val="24"/>
          <w:szCs w:val="24"/>
          <w:shd w:fill="FFFFFF" w:val="clear"/>
          <w:lang w:eastAsia="pt-BR"/>
        </w:rPr>
        <w:t>É. E nesse caso eu acho que quanto menos preciso melhor, porque não compromete, que ele está afirmando que foi estrutura física. E se não fosse na estrutura física e fosse nos equipamentos móveis? (...). Na construção do prédi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26:29).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Será como que está a redação no relatório? Talvez por exatamente igual no relatório.</w:t>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 construção do prédio anexo ao Bloco M. Pront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Repete Jail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stá aqui. Construção do prédio anexo ao Bloco M.</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não sei... Eu não sei se... É que me parece que esses recursos eles representavam, no relatório da ANA, um percentual pequeno. Talvez nós pudéssemos nos referir ao percentual maior, como não havendo inconformidades, não é? E mencionar esse percentual, porque senão como é que nós vamos dizer? Nós vamos dizer que achamos que... É porque a maior parte dos recursos estava dentro 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ONIO AMORIM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Wilson, pelo que eu lembro da reunião passada... Foi na reunião passada, não é? Não se disse que esse recurso estava em conformidade... Sem conformidades. Ou seja, existe uma norma de priorização que foi atendida, inclusive em grande percentual, mas o percentual que ficou de fora não quer dizer que foi proibido, era não previsto, não deveria ser feito. Então, se você coloca X% atendeu e X% não atendeu, parece que o que não atendeu é alguma coisa que foi feita de forma indevida. E acho que aqui a gente só está construindo o relatório em si, não é? Não é liberando mais, porque senão era bom ali, a Elisa está aqui, porque a Elisa que defendeu isso pela ANA e a gente espera que ela se disponha a vir sempre, porque ela que tem essa... Esses números todos na cabeça, não é? Então, da reunião passada o que eu lembro era só (...) do relatório no sentido de que não havia inconformidad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Wilson, parece que só destacar ali, que as duas ações foram feitas e que elas não estão de acordo com a prioridade dada pelo CNRH já registra o entendimento que a gente teve na última plenária. Na última reunião da CTCOB.</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eu não estou querendo... Eu não estou querendo complicar. Pelo contrário. Eu estou querendo não deixar margens, não é? Porque se... Examinamos o relatório e notamos que houveram duas atividades que não constavam dão prioridade, mas sim, quanto por cento isso representa? Se for 90% do recurso é um monstr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 gente pode até colocar, eu acho que aí não no encaminhamento, mas não item de cima, coloca esse percentual. Jaildo está com ele abert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Ten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Ent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a direção do Wilson e trazendo já o número que eu acho plausível e até desejável, não é? Porque quem estiver lá fora ouvir que duas ações não foram reprisadas, se elas souberem que uma dessas corresponde a 2%, talvez não vá lá Marco, provocar uma discussão, se está ou não em conformidade. A gente não aqui afirmar, apenas dizer que aquela ação ali do prédio, conforme a própria nota da ANA que foi instituída por essa reunião, afirma que ela corresponde a 2%. Isso. E 3% o outr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3%.</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Isso. As duas ações, não é? A anterior 3% e a seguinte 2%. Mas esse relatório só do ano. Só do an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Vamos corrigir, então, isso, ver onde é que está o 5.</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sse relatório... Jaildo, esse relatório que você está aberto é de qual an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Iss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acho que é 17.</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ntão, perfeito. Então, vamos ajustar lá a sua... O percentual.</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32:00).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Dá a entender, da maneira como está redigido, dá a entender que todo o prédio só responde a (...) exercício de 2017. Não é isso. 3% do exercício de 2017 foram gastos em obras referentes... Não é isso? Não é todo lá do Fórum. Ok. E aí não tem como. Mas o outro é aquilo que eu acho meio complicado.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Jaildo, você conseguiu ver aí, 2016?</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32:34). A SRª. NÃO IDENTIFICAD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O do Fórum foram 5%, não 3.</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Tá aparecendo os dois, não? Construção do prédio. É... Perfeito. Construção do prédio 3% 2016 e 2% 2017. Corresponde? Construção do prédio, 3% 2016 e 2 2017. E Fórum Mundial da Água somente 5% 2017.</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 redação gente. Em relação aos exercícios de 2016 e 2017, após a análise da aplicação dos recursos arrecadados com a cobrança, foi constatada a aplicação de recursos em duas ações não priorizadas pelo CNRH, quais sejam. Apoio à realização do 8º Fórum Mundial da Água, 5% do exercício de 2017 e na construção do prédio anexo ao Bloco M, nas dependências da ANA. 3% do exercício de 2016 e 2% do exercício de 2017.</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queria corrigir Lívia, que eu falei errado. É 2%, 2%, 2016 e 2017. 22.</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sta CTCOB encaminha ao Plenário do CNRH o presente parecer, ressaltando que não identificou inconformidade quanto à aplicação realizada pela ANA, frente às prioridades definidas pelo CNRH. Está ok a redação? Wilson, fala no microfone, por favor, Wilson.</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acho que teria que botar, a exceção desses dois itens, não se encontrou...</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Se eu coloco a exceção, eu digo que esses dois itens têm inconformidade. E eu não sei se eles têm.</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mas tanto faz, inconformidade tu pode dizer que foram atividades que não foram priorizadas pelo Conselho. Então, pronto, não precisa falar inconformidade. Mas se tu disser que não foi encontrado inconformidade, tu não pode apontar essas coisas assim. E um outro detalhe é que esses percentuais, eu sou a favor de demonstrar, mas só que eu estava olhando aqui a planilha, vamos fazer uma conta rápida aqui, com o Fórum Mundial da Água foram gastos 23 milhões aqui, a grosso modo. Se o orçamento da ANA é 200 milhões, foram mais de 10%. Não é? É que aqui os percentuais estão por título de despesa. Não é? Então, eu fico preocupado em colocar percentual se nós não tivermos certeza disso, não é? Porque aí nós podemos estar dando um tiro no pé, não é? Então, precisava entender isso aqui para colocar esses percentuais, não é? Se tu diz que é 3%, mas aí tu tem que dizer, é 3% da rubrica tal, tal, não é? Porque senão fica assim...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 gente pode não colocar o percentual e colocar só o exercício que utilizou, porque em uma ação foi de dois exercícios que utilizaram recursos e na outra ação só de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mas aí nós corremos aquele risco de o pessoal achar que esse valor...</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 a gente pode colocar como anexo a esse parecer o relatório da ANA. O relatório apresentado pela ANA. Quem tiver qualquer dúvida olha o relatório. Sim. Assim como nó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tudo bem. Agora isso aí é que nem o orçamento da UNIÃO, não é? Quer dizer, eu gostaria de ter uma transparência total, porque o Conselheiro ele vai para lá ele não vai examinar isso tudo, não é? Ele faz uma leitura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Mas qual é a sugestão prática que você está dando? Porque você falou para tirar o percentual, aí eu sugeri tirar o percentual.</w:t>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A sugestão prática é ter certeza desse percentual para colocar, porque eu acho que esses percentuai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Bom, colocar o valor absoluto, se a gente tem o valor absolut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 xml:space="preserve">É.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38:35).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Há uma possibilidade da gente aprovar da forma que está, e fazer uma consulta a Elisa, e aí colocar só o percentual?</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Clar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38:40).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acho que é a melhor solução aí, enfim, quer dizer...</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38:46).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té porque o número não é tão simples, que eu fui olhar aqui na tabela aparece, votação, empenhado naquele ano, liquidado naquele ano. Aí virá a pergunta o seguinte, que número deveria colocar? Então, talvez fosse o caso de colocar o percentual, mas se certificar em relação ao percentual, porque eu acompanho o Wilson que no percentual correto era mais fácil de perceber,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Ok. A gente pede, Marco, peço que você me ajude nisso, a ver esses valores com a Elisa. E de qualquer forma a gente vai para a questão da inconformidade, não é? Obrigada, Eduardo. (...) CTCOB encaminha ao Plenário o presente parecer e ressaltando que não identificou inconformidade quanto à aplicação realizada pela ANA, frente às prioridades definidas pelo Conselho Nacional.</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O exceto os pontos apontados acima foi o que Wilson citou e que eu falei. Se a gente coloca exceto, eu estou dizendo que os outros pontos tem conformidad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Mas aí Lívia, nós fazemos o seguinte, como o percentual inconformidade foi bem superior a esses dois, essas duas atividades, nós começamos dizendo que não foram constatadas inconformidades, registrando... É. E aí põe embaixo isso,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ntão, na verdade tem que inverter a ordem da fras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aí nós examinamos a redação, não é? Vamos falar primeiro no maior e depois do menor.</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só inverter a ordem das frase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sta CTCOB encaminhar ao Plenário do CNRH o presente parecer ressaltando que não identificou inconformidade quanto à aplicação realizada pela ANA, frente às prioridades definidas pelo Conselho Nacional. No entanto... Aí tira o, em relação. Não. Tem que deixar esse, em rela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Ponto. Em relação aos exercícios de 2016 e 2017, após a análise da aplicação dos recursos arrecadados com a cobrança, foi constatada a aplicação de recursos em duas ações não priorizadas pelo Conselho. Quais sejam: apoio à realização do 8º Fórum Mundial e na construção do prédio anexo ao Bloco M nas dependências da ANA. E aí tira o rest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41:45).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Está confuso. Tem letra confus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Tá... Vamos melhorar. Fal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w:t>
      </w:r>
      <w:r>
        <w:rPr>
          <w:rFonts w:eastAsia="Arial" w:cs="Arial" w:ascii="Arial" w:hAnsi="Arial"/>
          <w:sz w:val="24"/>
          <w:szCs w:val="24"/>
        </w:rPr>
        <w:t xml:space="preserve"> </w:t>
      </w:r>
      <w:r>
        <w:rPr>
          <w:rFonts w:eastAsia="Times New Roman" w:cs="Arial" w:ascii="Arial" w:hAnsi="Arial"/>
          <w:color w:val="222222"/>
          <w:sz w:val="24"/>
          <w:szCs w:val="24"/>
          <w:shd w:fill="FFFFFF" w:val="clear"/>
          <w:lang w:eastAsia="pt-BR"/>
        </w:rPr>
        <w:t>Na realidade, Lívia, eu estava... Antes de você pontuar, (...), tinham dois pontos que a gente tinha discutido, que era exatamente esses. E eu me recordo que a Elisa sentada aqui, o que ficou acordado por essa CTCOB é que, nós só iríamos no documento apontar, não esses dois pontos. A gente entender que eram as ações prioritárias, prioritárias e necessárias par ao bom andamento e que não havia nada desconforme, vamos assim dizer. Nós batemos isso. Nós fechamos isso. Então, voltar essa matéria de novo, falar, coloca aqui dois pontos, não estão em conformidade, nós estamos indo contra o que nós acertamos na última reunião. A gente só ficou acertado de colocar realmente identificando que daquelas ações que estavam lá, referente ao plano de aplicação, nós vimos duas ações que não estão elencadas, mas que são prioritária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Talvez se a gente colocar, no entanto em relações aos exercícios de 2017... Não estou nem falando que elas estão em conformidade, nem falando que elas est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43:05).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 minha sugestão é assim, olh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Fal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43:07).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Se a gente ignorar em relação aos exercícios de 2016 nananá, nananá, até cobrança tira fora. Aí, foi constatada a aplicação do recurso em duas ações na construção, papapá, papapá.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sta CTCOB encaminha ao Plenário do CNRH o presente parecer, ressaltando que não identificou inconformidade quanto à aplicação realizada pela ANA frente às prioridades definidas pelo Conselho Nacional. Foi constatada a aplicação de recursos em duas ações não priorizada pelo CNRH. Quais sejam: apoio a realização do 8º Fórum Mundial da Água e na construção do prédio anexo ao Bloco M nas dependências da ANA. Está ok?</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Wilson.</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Você está se contradizendo, não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VILELLA (Industria-Fiesp)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estava lendo aqui a 161, das competências, está lá em cima, só para a gente... Acompanhar a aplicação dos recursos da cobrança, etc., em conformidade com as prioridades. E aí embaixo a outra atribuição, elaborar e encaminhar relatório sobre a aplicação e eventuais não conformidades. Ou seja, se nós estamos falando que não teve inconformidades, não podemos dizer que tem duas exceções, não é? Que não estão de acordo com as prioridades. O problema está essa incoerência,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o microfone, Marquinh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No</w:t>
      </w:r>
      <w:r>
        <w:rPr>
          <w:rFonts w:eastAsia="Times New Roman" w:cs="Arial" w:ascii="Arial" w:hAnsi="Arial"/>
          <w:color w:val="222222"/>
          <w:sz w:val="24"/>
          <w:szCs w:val="24"/>
          <w:shd w:fill="FFFFFF" w:val="clear"/>
          <w:lang w:eastAsia="pt-BR"/>
        </w:rPr>
        <w:t xml:space="preserve"> relatório da própria ANA atesta isso aí. O relatório da ANA vai anexo isso aí. Se a gente voltar o relatório original. Tá pronto. Quando começa assim, a querer destacar isso aí, se for para dizer que está inconforme, tem que dizer que é inconforme. Se isso aí não está inconforme, ele está conforme. Então, eu sugiro o seguint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44:50).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Tira tudo e põe um relatório e conforme o relatório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 O relatório não estava anexo, a Lívia já propôs que seja anexado ao relatório ali. E a gente volta à redação original que ela leu aqui no início. Ou seja, esse detalhe aí, já que a Câmara definiu na reunião passada que não é uma situação de inconformidade, ele está relatado, tanto para o ano de 2016 quanto o ano 2017, no relatório da ANA que vai anexo ao próprio parecer da Câmara. Então, ou seja, volta à redação original que estava aí, no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Que só </w:t>
      </w:r>
      <w:r>
        <w:rPr>
          <w:rFonts w:eastAsia="Times New Roman" w:cs="Arial" w:ascii="Arial" w:hAnsi="Arial"/>
          <w:color w:val="222222"/>
          <w:sz w:val="24"/>
          <w:szCs w:val="24"/>
          <w:shd w:fill="FFFFFF" w:val="clear"/>
          <w:lang w:eastAsia="pt-BR"/>
        </w:rPr>
        <w:t>falava da não inconfor... Da não existência de inconformidade, não entrava em nenhum dos ponto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Que dá destaque a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lexandre, eu não acho que tem uma contradição ali não, porque na verdade eu estou dizendo o seguinte, olha, não tem inconformidade, no entanto existem aplicações que foram feitas em ações que não são prioridade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VILELLA (INDUSTRIA-FIESP)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Não quero rever nossa decisão, mas isso não é uma inconformidad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Assim, eu não sei se eu consideraria isso uma inconformidade, porque são prioridades, não são exclusividades. Então, a gente tem que pesar isso. A gente não tem a definição do que é a inconformidade que a gente está aplican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VILELLA (INDUSTRIA-FIESP)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Pois (...) Questões que entre nós aqui está tudo certo, o problema é que a hora que esse tramitar quem vai ler não participou da discussão e não tem esse nível de compreensão que a gente está tendo aqui,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Jail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Talvez uma alternativa fosse usar no texto aí a mesma nomenclatura que a ANA utiliza no relatório. Ela utiliza em relação a essas duas ações. Utilizar a expressão: sem correspondência na Resolução CNRH 166, que aí não usa a palavra conformidade, que é a expressão que a ANA utilizar no relatório. Que aí colocaria no parecer, olha, foram duas ações identificadas que não tem correspondência com a Resolução CNRH nº 166. Que aí fica em harmonia com o relatório da ANA.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lang w:eastAsia="pt-BR"/>
        </w:rPr>
      </w:pPr>
      <w:r>
        <w:rPr>
          <w:rFonts w:eastAsia="Times New Roman" w:cs="Arial" w:ascii="Arial" w:hAnsi="Arial"/>
          <w:i/>
          <w:color w:val="222222"/>
          <w:sz w:val="24"/>
          <w:szCs w:val="24"/>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ntão, vamos repetir essa redação no encaminhamento, tá...?</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Primeiro a gente tem que falar que não identificou inconformidade. A CTCOB no atendimento das suas correspondências de elaborar e encaminhar relatório ao CNRH sobre a aplicação dos recursos e eventuais não conformidades verificadas no acompanhamento da aplicação dos recursos de cobrança pelo uso da água, referidos no Inciso II do § 1º do art. 17 da Lei 9648 de 27 de maio de 98, com redação dada pelo art. 28 da Lei 9984 de 17 de julho de 2000, em conformidade com as prioridades estabelecidas pelo CNRH, Incisos VII e VIII do art. 2º da Resolução 21 de 14 de março de 2002, encaminha ao Plenário do CNRH o parecer apontando que não identificou inconformidade quanto à aplicação realizada pela ANA, frente as prioridades definidas pelo CNRH. Foi constatada a aplicação de recursos em duas ações em correspondência a Resolução CNRH nº 166. Quais sejam. Então, no encaminhamento a gente para no CNRH e deix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50:27).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posso só fazer uma sugestão? Por que a gente não bota essa questão em cim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Isso, já está em cima. Então, só tira aí. Tira. Iss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Põe o </w:t>
      </w:r>
      <w:r>
        <w:rPr>
          <w:rFonts w:eastAsia="Times New Roman" w:cs="Arial" w:ascii="Arial" w:hAnsi="Arial"/>
          <w:color w:val="222222"/>
          <w:sz w:val="24"/>
          <w:szCs w:val="24"/>
          <w:shd w:fill="FFFFFF" w:val="clear"/>
          <w:lang w:eastAsia="pt-BR"/>
        </w:rPr>
        <w:t>3.2 aí, segue em anexo... Anexos ao presente. Não. Só para registrar que tem os anexos. Ao presente parecer. Pod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Lívi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Fala Wilson.</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acho que nós às vezes cometemos alguns erros de interpretação quando vamos seguindo ipsis litteris o que diz a Resolução. Eu acho que falar que não encontrou inconformidades, é mais fácil tu dizer que a ANA aplicou de acordo, não é? Com as prioridades definidas pelo Conselho. Por quê que tu fala no negativo? Por quê que nós temos que falar no negativo, não é? Não encontramos inconformidades. Olha que complicado. Se eu chegar em casa e falar para o meu filho, olha, eu não encontrei inconformidade aqui no teu boletim, ele vai achar que eu sou louco. Não é? Quer fizer. Então, é a mesma aqui, nós simplesmente poderíamos dizer que os recursos foram aplicados de acordo com as prioridades definidas pelo Conselho. Pronto. Não é? De uma forma mais direta. Eu não quero modificar o que já está aí. Eu só estou fazendo essa colocação para que nas próximas vezes,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lang w:eastAsia="pt-BR"/>
        </w:rPr>
      </w:pPr>
      <w:r>
        <w:rPr>
          <w:rFonts w:eastAsia="Times New Roman" w:cs="Arial" w:ascii="Arial" w:hAnsi="Arial"/>
          <w:color w:val="222222"/>
          <w:sz w:val="24"/>
          <w:szCs w:val="24"/>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lang w:eastAsia="pt-BR"/>
        </w:rPr>
        <w:t xml:space="preserve">Wilson, a </w:t>
      </w:r>
      <w:r>
        <w:rPr>
          <w:rFonts w:eastAsia="Times New Roman" w:cs="Arial" w:ascii="Arial" w:hAnsi="Arial"/>
          <w:color w:val="222222"/>
          <w:sz w:val="24"/>
          <w:szCs w:val="24"/>
          <w:shd w:fill="FFFFFF" w:val="clear"/>
          <w:lang w:eastAsia="pt-BR"/>
        </w:rPr>
        <w:t>gente pode corrigir só no encaminhamento. Tá...? Apontando quê...</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ntes de continuar aí. A Resolução pede para apontar isso, Wilson.</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Se eu disser que os recursos foram aplicados de acordo com as prioridades definidas pelo Conselh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Porque esse é o objetivo da Resolu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ntão, por que não a redação anterior do mesmo jeit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Eu não estou pedindo para mudar...</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Isso que eu </w:t>
      </w:r>
      <w:r>
        <w:rPr>
          <w:rFonts w:eastAsia="Times New Roman" w:cs="Arial" w:ascii="Arial" w:hAnsi="Arial"/>
          <w:color w:val="222222"/>
          <w:sz w:val="24"/>
          <w:szCs w:val="24"/>
          <w:shd w:fill="FFFFFF" w:val="clear"/>
          <w:lang w:eastAsia="pt-BR"/>
        </w:rPr>
        <w:t>estou falando, que antes dela começar a escrever, ela começou escrevendo aqui. Eu acho que não há necessidade. O que eu acho que está lá em cima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sz w:val="24"/>
          <w:szCs w:val="24"/>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cs="Arial" w:ascii="Arial" w:hAnsi="Arial"/>
          <w:i/>
          <w:sz w:val="24"/>
          <w:szCs w:val="24"/>
        </w:rPr>
        <w:t>(Intervenção fora do microfone. Inaudível!).</w:t>
      </w:r>
      <w:r>
        <w:rPr>
          <w:rFonts w:cs="Arial" w:ascii="Arial" w:hAnsi="Arial"/>
          <w:sz w:val="24"/>
          <w:szCs w:val="24"/>
        </w:rPr>
        <w:t xml:space="preserve"> Complicado de falar.</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Mas o Conselho que escolheu esse termo complicado de falar.</w:t>
      </w:r>
    </w:p>
    <w:p>
      <w:pPr>
        <w:pStyle w:val="Normal"/>
        <w:spacing w:lineRule="auto" w:line="240" w:before="0" w:after="0"/>
        <w:jc w:val="both"/>
        <w:rPr>
          <w:rFonts w:ascii="Arial" w:hAnsi="Arial" w:eastAsia="Times New Roman" w:cs="Arial"/>
          <w:b/>
          <w:b/>
          <w:color w:val="222222"/>
          <w:sz w:val="24"/>
          <w:szCs w:val="24"/>
          <w:shd w:fill="FFFFFF" w:val="clear"/>
          <w:lang w:eastAsia="pt-BR"/>
        </w:rPr>
      </w:pPr>
      <w:r>
        <w:rPr>
          <w:rFonts w:eastAsia="Times New Roman" w:cs="Arial" w:ascii="Arial" w:hAnsi="Arial"/>
          <w:b/>
          <w:color w:val="222222"/>
          <w:sz w:val="24"/>
          <w:szCs w:val="24"/>
          <w:shd w:fill="FFFFFF" w:val="clear"/>
          <w:lang w:eastAsia="pt-B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Sim, mas </w:t>
      </w:r>
      <w:r>
        <w:rPr>
          <w:rFonts w:eastAsia="Times New Roman" w:cs="Arial" w:ascii="Arial" w:hAnsi="Arial"/>
          <w:color w:val="222222"/>
          <w:sz w:val="24"/>
          <w:szCs w:val="24"/>
          <w:shd w:fill="FFFFFF" w:val="clear"/>
          <w:lang w:eastAsia="pt-BR"/>
        </w:rPr>
        <w:t>Marcos, se alguém comete algum erro tu vai repetir o erro porque esse alguém falou (...). Ou se alguém fala difícil tu vai falar difícil o resto da vid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estou só seguindo, assim, você como jurista você sabe que ficar criando sinônimos e (...) é ruim, porque você está parecendo que está referindo a outra. Eu prefiro referir a mesma terminologia adotada pela Resolução. A Resolução está lá, cabe a CTCOB elaborar e encaminhar relatório a CNRH sobre aplicação de recursos e eventuais não conformidades. Então, a conclusão está chegando que n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Gente, vamos deixar o texto...</w:t>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 eventual não conformidade são esses dois itens, não é? E tem que dizer que...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 gente não... É isso que a gente está discutindo. A gente não sabe se identificou inconformidade. A gente identificou que foram aplicados os recursos em ações que não eram prioridades, isso não quer dizer que eles foram aplicados em inconformidad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Sim, </w:t>
      </w:r>
      <w:r>
        <w:rPr>
          <w:rFonts w:eastAsia="Times New Roman" w:cs="Arial" w:ascii="Arial" w:hAnsi="Arial"/>
          <w:color w:val="222222"/>
          <w:sz w:val="24"/>
          <w:szCs w:val="24"/>
          <w:shd w:fill="FFFFFF" w:val="clear"/>
          <w:lang w:eastAsia="pt-BR"/>
        </w:rPr>
        <w:t>significa dizer. Agora tu pode dizer que foram aplicados fora das prioridades,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Fora das prioridades, que é o que a gente já disse lá em cima.</w:t>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Devidamente justificados pela Agência Nacional de Águas, conforme parecer anexo. Pont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Isso já está lá em cim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Eu acho que aí fica... Eu não tenho dúvida nenhuma que não vai haver problema, não é? Eu só estou questionando a forma de nós redigirmos a coisa aqui.</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Bom, a proposta que o Wilson tinha feito é para ficar para o próximo, correto Wilson? Então, tá... Geral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entendo, Wilson, quer dizer, realmente (...), a palavra inconformidade ela é muito pesada, não é? Pesada para quem diz o não e par aquém diz o sim. Não é? Entendeu? Você chegar e dizer, olha, não há inconformidade. Todos nós (...). Então, pode ser (...). Tudo bem, para manter o termo não em conformidade, com a aplicação do recurso... Com a priorização dos recursos. Pronto. Não é conformidade legal. É conformidade com a aplicação dos recursos. Não tem problema. Mantém o termo inconformidade, inconformidade com a aplicação dos recursos da Resolução 166. Eu acho que seria uma coisa qu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Fala só no m</w:t>
      </w:r>
      <w:r>
        <w:rPr>
          <w:rFonts w:eastAsia="Times New Roman" w:cs="Arial" w:ascii="Arial" w:hAnsi="Arial"/>
          <w:color w:val="222222"/>
          <w:sz w:val="24"/>
          <w:szCs w:val="24"/>
          <w:shd w:fill="FFFFFF" w:val="clear"/>
          <w:lang w:eastAsia="pt-BR"/>
        </w:rPr>
        <w:t>icrofone para mim, Wilson, que eu não consigo te escutar daqui n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Todos vocês, por favor falem no </w:t>
      </w:r>
      <w:r>
        <w:rPr>
          <w:rFonts w:eastAsia="Times New Roman" w:cs="Arial" w:ascii="Arial" w:hAnsi="Arial"/>
          <w:color w:val="222222"/>
          <w:sz w:val="24"/>
          <w:szCs w:val="24"/>
          <w:shd w:fill="FFFFFF" w:val="clear"/>
          <w:lang w:eastAsia="pt-BR"/>
        </w:rPr>
        <w:t>microfone, senão não vai ter Bis na próxima reuni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só isso, eu acho que não foram encontradas inconformidades com a aplicação dos recursos de toda a Resolução (...). Pront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Quanto à aplicação realizada pela ANA frente as prioridades do Conselh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56:31). O SR. NÃO IDENTIFICADO –</w:t>
      </w:r>
      <w:r>
        <w:rPr>
          <w:rFonts w:cs="Arial" w:ascii="Arial" w:hAnsi="Arial"/>
          <w:sz w:val="24"/>
          <w:szCs w:val="24"/>
        </w:rPr>
        <w:t xml:space="preserve"> (...) </w:t>
      </w:r>
      <w:r>
        <w:rPr>
          <w:rFonts w:eastAsia="Times New Roman" w:cs="Arial" w:ascii="Arial" w:hAnsi="Arial"/>
          <w:color w:val="222222"/>
          <w:sz w:val="24"/>
          <w:szCs w:val="24"/>
          <w:shd w:fill="FFFFFF" w:val="clear"/>
          <w:lang w:eastAsia="pt-BR"/>
        </w:rPr>
        <w:t>Em conformidade com a aplicação. Entendeu? Fica mais objetiv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b/>
          <w:b/>
          <w:color w:val="222222"/>
          <w:sz w:val="24"/>
          <w:szCs w:val="24"/>
          <w:shd w:fill="FFFFFF" w:val="clear"/>
          <w:lang w:eastAsia="pt-BR"/>
        </w:rPr>
      </w:pPr>
      <w:r>
        <w:rPr>
          <w:rFonts w:eastAsia="Times New Roman" w:cs="Arial" w:ascii="Arial" w:hAnsi="Arial"/>
          <w:b/>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m conformidade com a aplicação de recursos quanto à aplicação, é isso? (...) reda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56:38).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stá todo mundo falando a mesma coisa, só que aí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Mas é para alterar a redação ou não? Tá... Gente, mas eu quero a sugestão de redação, é isso. Geral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o microfone, Geral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foram encontradas inconformidades em relação à priorização dos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isso. Parecer apontando que não identificou a... 3.1, a terceira linha de baixo para cima. Tá...? Parecer apontando que não identificou inconformidade quanto à aplicação realizada pela ANA, frente às prioridades definidas pelo Conselho Nacional. O quê que você quer melhorar nessa reda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identificou inconformidade quanto a aplicado realizada pela ANA... Citar a Resolução aí, com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 Resolução está citada em cima. Você quer colocar ali pelo Conselho Nacional, vírgula, Resolu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 gente vai colocar ali, olha, frente as prioridades definidas pelo Conselho Nacional na Resolução 166 de 2017.</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Ou, então, onde fala em conformidade seja mais claro. </w:t>
      </w:r>
      <w:r>
        <w:rPr>
          <w:rFonts w:eastAsia="Times New Roman" w:cs="Arial" w:ascii="Arial" w:hAnsi="Arial"/>
          <w:color w:val="222222"/>
          <w:sz w:val="24"/>
          <w:szCs w:val="24"/>
          <w:shd w:fill="FFFFFF" w:val="clear"/>
          <w:lang w:eastAsia="pt-BR"/>
        </w:rPr>
        <w:t>Em conformidade em relação à priorização pela Resolução 166, isso que eu estou falando, aí depois continua a frase. Eu acho que fica mai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0:57:58).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dá para entender onde que tu tá falando no texto, Geral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ntão, eu vou repetir olha. Encaminha ao Plenário... Vamos lá. Parecer apontando que não identificou inconformidade... Está acompanhando? Em relação à autorização definida pela CNRH. Isso. Exatamente aí. Em relação... Acho que fica tranquilo, não é? A priorização definida pela Resolução CNRH 166. Entendeu? Eu acho que aí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Marco, você podia me fazer o favor de repetir para mim o quê que é a missão da CTCOB aí, que você leu?</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stá nesse próprio texto aí.</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 relatório sobre a aplicação dos recursos e eventuais </w:t>
      </w:r>
      <w:r>
        <w:rPr>
          <w:rFonts w:eastAsia="Times New Roman" w:cs="Arial" w:ascii="Arial" w:hAnsi="Arial"/>
          <w:color w:val="222222"/>
          <w:sz w:val="24"/>
          <w:szCs w:val="24"/>
          <w:shd w:fill="FFFFFF" w:val="clear"/>
          <w:lang w:eastAsia="pt-BR"/>
        </w:rPr>
        <w:t>não conformidades. Então, eu acho que realmente o certo seria nós dizermos, não é? Que os recursos foram aplicados. Por isso que eu falei dos percentuais, não é? Os recursos foram aplicados em conformidade, a exceção de dois itens, papapá, papapá. Porque é o que aconteceu mesmo, isso... Agora, isso não significa que a ANA vai ser condenada por isso. Não. Em absoluto. Porque isso está plenamente justificado e é de conhecimento público, nã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Desculpa interromper de novo. Já está passada essa questão do percentual. Não é isso que está dizendo. É que esse recurso ele não estava nas prioridades. É só isso. Entendeu? É só iss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quer dizer que ele foi conforme ou inconforme. Ele só não estava prioriza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ILIANA PIMENTEL (RELATORA CTCOB)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 não quer dizer que alguma prioridade deixou de ser atendid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 xml:space="preserve">É isso. Está bom dessa forma a redação? Eu vou considerar aprovado, pedir para a Elisa me ajudar no percentual e vou liberar o parecer, tá...? O próximo item de pauta, </w:t>
      </w:r>
      <w:r>
        <w:rPr>
          <w:rFonts w:eastAsia="Times New Roman" w:cs="Arial" w:ascii="Arial" w:hAnsi="Arial"/>
          <w:b/>
          <w:color w:val="222222"/>
          <w:sz w:val="24"/>
          <w:szCs w:val="24"/>
          <w:shd w:fill="FFFFFF" w:val="clear"/>
          <w:lang w:eastAsia="pt-BR"/>
        </w:rPr>
        <w:t>item 7</w:t>
      </w:r>
      <w:r>
        <w:rPr>
          <w:rFonts w:eastAsia="Times New Roman" w:cs="Arial" w:ascii="Arial" w:hAnsi="Arial"/>
          <w:color w:val="222222"/>
          <w:sz w:val="24"/>
          <w:szCs w:val="24"/>
          <w:shd w:fill="FFFFFF" w:val="clear"/>
          <w:lang w:eastAsia="pt-BR"/>
        </w:rPr>
        <w:t xml:space="preserve">, apresentação do estudo de contas econômicas ambientais da água no Brasil pelo MMA e parceiros. Geraldo. Cadê Geraldo? Gente.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bookmarkStart w:id="1" w:name="_Hlk523402185"/>
      <w:r>
        <w:rPr>
          <w:rFonts w:cs="Arial" w:ascii="Arial" w:hAnsi="Arial"/>
          <w:b/>
          <w:sz w:val="24"/>
          <w:szCs w:val="24"/>
        </w:rPr>
        <w:t>O SR. ALEXANDRE LIMA TEIXEIRA (ANA)</w:t>
      </w:r>
      <w:bookmarkEnd w:id="1"/>
      <w:r>
        <w:rPr>
          <w:rFonts w:cs="Arial" w:ascii="Arial" w:hAnsi="Arial"/>
          <w:b/>
          <w:sz w:val="24"/>
          <w:szCs w:val="24"/>
        </w:rPr>
        <w:t xml:space="preserve">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Boa-tarde. Bom, eu queria agradecer o convite em nome da ANA, estar apresentando em parceria aqui com o Geraldo da SRHQ os resultados das contas econômicas ambientais da água. A gente dividiu... Eu vou fazer uma apresentação mais focada nos resultados e depois o Geraldo vai detalhar mais a parte econômica e... Bom, destacar que é um trabalho em parceria entre o IBGE, a Secretaria de Recursos Hídricos e Qualidade Ambiental do Ministério do Meio Ambiente e a ANA. Está escutando? É um trabalho que envolve a parceria desses três órgãos, mas também conta com a cooperação do projeto Tíbia através da Consultoria da GIZ, através da Secretaria de Biodiversidade, não é (...)? Do Ministério do Meio Ambiente. Então, formalmente IBGE, ANA, Secretaria de Recursos Hídricos e Qualidade Ambiental do Ministério do Meio Ambiente, e também a parceria... Bom, a gente trouxe alguns exemplares também, não sei se vai dá para todo mundo, a Lívia está distribuindo, não é? Mas o estudo está disponível também na internet, no site da ANA, e do IBGE, e a gente fez também uma versão, como envolve uma padronização, segundo as Nações Unidas, a gente fez uma versão também em inglês, e a gente divulgou essa versão em inglês, também encontra-se no site da agência. Eu não sei o apontador. Você vai passando? Pode passar, por favor. Então, só explicando um pouco conceitualmente a questão das contas econômicas ambientais, o quê que é esse sistema de contas econômicas ambientais. É um quadro conceitual que busca justamente melhorar o sistema de contas nacionais, oficiais de cada país. Então, o Brasil tem hoje o seu sistema de contas nacionais, que o IBGE publica o PIB anualmente, as informações de contabilidade nacional do Brasil. Então, as Nações Unidas tentando ampliar o sistema de contas nacionais criou o sistema de contas ambientais e que envolve não só a parte de água, envolve a parte de floresta, ecossistemas, energia. E o sistema de contas ambientais ele é aderente, justamente ao sistema de contas nacionais, justamente para permitir o cruzamento das informações de estoque de uso do recurso natural com as informações monetárias dos diversos setores econômicos, expandindo a capacidade (...) do sistema de contas nacionais dos países. Então, esse fluxo mostra justamente a relação entre o que a gente já tinha existente no país até março desse ano, porque esses resultados foram publicados em março desse ano e a relação, justamente a aderência com o sistema de contas ambientais, justamente para permitir o cruzamento das informações de recursos, no caso que a gente está tratando, o recurso água, recurso hídrico, com as informações das atividades econômicas. Pode passar. Então, focando na questão da água, existe uma série de manuais, isso não foi uma criação nem da ANA, nem do IBGE, nem do Ministério. Existe toda uma padronização de que os países devem seguir. Esse é um exemplo de manual (...), está disponível também na internet. Então, a gente teve que, claro, adaptando a nossa realidade, mas seguir esse grande marco conceitual, que dá uma série de orientações de como os países devem calcular, no caso específico, as contas da água. Isso justamente também para permitir, as Nações Unidas focam muito nessa questão de comparação dos países, justamente para permitir a comparabilidade entre os países através das informações publicadas e dos indicadores derivados das contas. Pode passar. A linha do tempo, alguns marcos conceituais importantes. O processo de discussão mais forte iniciou justamente na década de 90, com a (...) 92. Geraldo é memória viva aqui, da gente, justamente dessa etapa, que se começou a se discutir, tanto nacionalmente e internacionalmente a questão da contabilidade econômica e ambiental da água. O outro marco importante. Então, a partir daí uma série de iniciativas foram feitas e o IBGE, em 2009, organizou o grande seminário internacional, que procurou... Obrigado. Que procurou envolver todas as instituições e não foi só a ANA, não foi só o Ministério do Meio Ambiente através da antiga CRHU que esteve presente representando o Setor de Recursos Hídricos, mas também uma série de outros setores envolvidos com as outras temáticas das contas ambientais, de floresta, de energia, de ecossistemas. E durante esse seminário viu-se coincidentemente, foi justamente o ano em que o Brasil, a ANA publicou em parceria com os diversos parceiros o primeiro relatório de conjuntura dos recursos hídricos, esse relatório foi apresentado também neste seminário, e viu-se que, para iniciar um processo de contas ambientais no país a água seria, digamos, o tema que estaria mais a frente em relação às outras temáticas. Então, decidiu-se, o IBGE decidiu iniciar pela contabilidade econômica da água e em 2012 no âmbito da Rio Mais 20 houve uma grande discussão e a institucionalização na Rio Mais 20, de um grupo formal. E aí houve uma formalização através de uma Portaria Interministerial entre, do Ministério do Planejamento, do Ministério do Meio Ambiente, onde foi formalizado um grupo que iria trabalhar na concepção e na publicação dos primeiros resultados das contas econômicas ambientais da água. Então, a formalização foi justamente aqui, não é, Geraldo? E nesse ano, isso envolveu uma grande capacitação, organização das informações, e padronização das informações, e nesse ano foi lançado no IBGE os primeiros resultados do Brasil para uma determinada série histórica, foi pego três anos, e foram publicados os resultados para esses 3 anos, foi lançado o IBGE. E a ideia aqui é que esse trabalho ele vai ser atualizado, e vai ser sistematicamente publicado a cada dois anos. Então, no próximo, em 2020 a ANA, o IBGE, Ministério do Meio Ambiente, Secretaria de Qualidade Ambiental, irão publicar uma atualização desses dados e a expansão da série história. Aqui a relação das contas com as diversas iniciativas e temáticas do nosso Single, não é? Então, a própria conjuntura fornece informações para o sistema de contas econômicas ambientais da água, através principalmente das informações de estoque, de uso da água. Há uma relação com o próprio SNI, porque essas informações estão sendo publicadas hoje no Sistema Nacionais de informação sobre recursos hídricos, que é um dos instrumentos da nossa política. A relação com os objetivos do desenvolvimento sustentável ODS 6, água e saneamento na meta 6.4 ao indicador, que é derivado das contas econômicas da água, que é justamente o indicador de eficiência por setor e a própria relação com o Plano Nacional de Recursos Hídricos, que dentro das suas diretrizes, do seu processo de atualização recomenda o aprimoramento e a publicação das contas econômicas ambientais da água. Então, a importância das contas no nosso setor de recursos hídricos. Pode passar, por favor. Então, segundo como eu falei, o manual da ONU ele define uma série de... Dá uma série de diretrizes e as contas ambientais da água, a sua estrutura, o manual das Nações Unidas definem que a sua estrutura ela se organiza através de um conjunto de tabelas. Essas tabelas são agrupadas em diferentes temáticas. Então, o conjunto de tabelas que trata do estoque de água, ou seja, quanto de água eu tenho disponível para os setores econômicos, seja nos rios, seja nos lagos naturais, seja nos lagos artificiais e como que essa, esse estoque de água ele tem variado ao longo do tempo. Um conjunto de tabelas chamadas tabelas de recursos de uso, aqui a mesma nomenclatura do sistema de contas nacionais, que tem a TRU das contas nacionais, a gente chama aqui de TRU física das contas econômicas da água, que é justamente a nossa demanda de uso da água, mais o nosso jargão, demanda de uso da água por diversos setores econômicos. Ou seja, como que essa água está sendo utilizada pelas atividades econômicas e como que elas... Como que ela está retornando para o ambiente. E o que a gente chama de tabela de recursos e usos híbridos, que é justamente o cruzamento da tabela das demandas com as tabelas de contas nacionais. Ou seja, através de uma quantidade de m³ utilizado quanto de valor agregado que ele adicionou ao PIB, por exemplo. Pode passar. Então, aqui é uma síntese. Então, eu tenho um estoque de água na natureza, essa água ela foi utilizada... Ela é utilizada pelas diversas atividades econômicas e aqui não é só a utilização direta da água, mas a relação também entre setores, ou seja, o setor de abastecimento, por exemplo, fornece água para outros setores da economia, não só para as famílias. Então, isso também procura-se rastrear e quanto que a partir dessa quantidade de água utilizado o fluxo da economia, quando que foi agregado ao PIB, a partir desse m³ utilizado. Então, em síntese é o que o sistema de contas ambientais da água procura mapear para cada país de acordo com aquela métrica das tabelas de estoques, recursos, e usos, e híbridos. Para construir isso, claro que a gente se utilizou e tem se utilizado das diversas iniciativas, diversos estudos, diversas bases de dados disponíveis no país. Então, a gente tem desde os estudos desenvolvidos na área de... Pela ANA em parceria com os diversos atores do Sistema Nacional de Gerenciamento de Recursos Hídricos, mas também as pesquisas do IBGE. Então, a gente teve uma parceria grande com a equipe técnica, não é, Geraldo? Do próprio do IBGE, das duas diretorias, tanto a diretoria de pesquisas quanto a diretoria de geociências. Então, muito importante foi essa integração com a equipe do IBGE, nós da ANA, e do Ministério, e para justamente consolidar, e organizar essas informações para estar disponibilizando os primeiros resultados. Então, é importante falar isso, que essas bases de dados foram muito importantes, e essenciais para se construir esses primeiros resultados, e vão ser muito importantes para atualização, e publicação de novos resultados. Pode passar. Então, um passo a passo, a gente tem conjunto de dados, informações, esses dados foram trabalhados e aqui o principal desafio para a gente, porque quando a gente teve o primeiro contato com as contas a gente achou que esse trabalho, principalmente esse trabalho de organização nas tabelas fosse um trabalho, até certo ponto, relativamente fácil, mas não foi. Foi muito trabalho, digamos, envolveu muito trabalho nosso, até para a gente conseguir padronizar as informações que geralmente estão na nossa cabeças, que é do setor de recursos hídricos, para essa lógica monetária, que não é trivial para a gente. Então, a gente teve... Foi um desafio também para a gente, foi o crescimento profissional para a equipe técnica do setor de recursos hídricos, da ANA e do Ministério, que esteve envolvida nesse trabalho de organização dos dados e informações. E a partir da organização das tabelas a principal informação, que são os indicadores de eficiência, indicadores de intensidade, a comparação com outros países. Então, que é aqui que, digamos, está, digamos, o cerne da informação para a sociedade, para os gestores que atuam na área de recursos hídricos. Só para vocês terem uma ideia, essa tabela não está na publicação, porque é uma tabela justamente muito árida e só para vocês terem uma ideia de um exemplo de tabela que a gente trabalhou. Essa tabela é a tabela de estoque, que procura justamente, a partir de quanto choveu, quanto que (...), quanto que entrou de água dos outros territórios, quanto que saiu do nosso território para o oceano e outros países, quanto de água eu tinha estocado em reservatório, quanto o balanço disso em um determinado ano e qual é o estoque final. Então, isso que essas tabelas procuram identificar, essa tabela de estoque. Então, para a gente construir essa tabela de estoque a gente usou base de dados, por exemplo, de precipitação no país, a gente, através dos rastros de precipitação, de dados de monitoramento da ANA, do INIMET, das diversas instituições que fazem o monitoramento de chuva no país, a gente conseguiu montar a tabela na temática de precipitação. Outro plano de informação muito importante, a parte de massa d'água. A ANA faz o monitoramento e atualização, isso está no SNI e está disponível em formato aberto, todas as massas d’água identificadas no país, sejam artificiais, sejam massas d’águas naturais. Estimamos que 62 mil, não é (...)? Quase 62 mil massas d’águas temos no país, quase 70% naturais, 30% artificiais. Então, esse é um processo que a agência tem procurado melhorar e qualificar essa informação e é uma informação importante para a gente preencher aquela tabela, uma informação que a partir da informação de precipitação, de informação de quanto de água que eu tenho, aí no caso dos reservatórios é artificiais, quanto de água nós temos no nosso território. São informações importantes para também calcular a disponibilidade hídrica no nosso território. Então, são informações que a gente traz, são exemplos de infográficos do último relatório de conjuntura, mas que foram extraídos para construção das tabelas das contas econômicas ambientais da água. Além da delimitação espacial quanto de água estocada nós temos nos reservatórios. Então, é uma informação que a gente extraiu também e que é uma informação que necessita ser preenchida nas contas, na parte de estoque, para o exemplo de informação que a gente trabalha no dia-a-dia e que a gente extraiu para as contas da... (...) vai continuar atualizando para os relatórios de conjuntura, no SNI e também para as contas econômicas da água. Então, com esses planos e outros planos de informação, a parte de estoque. Aqui esse infográfico que está na publicação, procurando justamente sintetizar a parte de estoque das Nações Unidas, que são recomendadas, as informações recomendadas na parte de estoque, é mais ou menos o balanço... Que é basicamente o balanço de águas que nós temos no Brasil, quanto de água choveu para um determinado ano, quanto que vai... A estimativa de quanto... Qual foi a evapotranspiração, quanto de água entrou no nosso território, quanto de água saiu do nosso território para o oceano, para os outros países. Então, esse infográfico busca, é o infográfico de estoque que está na publicação. Recursos e usos, da mesma forma que existem tabelas de estoque temos tabela de recurso e uso. Nas colunas nós temos os diversos setores da economia, segundo a classificação (...), que é equivalente a nossa CNAE no... Nacionalmente trabalhamos com a CNAE. Internacionalmente é o ICIC que classifica as diferentes atividades econômicas, para cada atividade econômica, quanto de água a atividade extraiu da natureza, ou quanto que ela recebeu de uma outra atividade, e quanto que ela retornou para a natureza, ou quanto que ela retornou para outra atividade. Então, isso é que essas tabelas de recursos e usos, claro que aqui não dá para vocês... É só para vocês terem uma ideia do trabalho, não dá para identificar os (...), mas a lógica de trabalho é essa, a partir dessa, preenchimento dessas tabelas que a gente consegue, consegue cruzar com as tabelas de contas nacionais. Pode passar. Então, para preencher essas tabelas uma das informações é informações de demandas por diversos setores da economia, aqui uma síntese que está no relatório de conjuntura, mas, por exemplo, para o setor industrial que está aqui, a gente abriu mais esse setor, aqui está agregado, mas nas tabelas o setor está bem estratificado, tá...? Então, só para vocês terem uma ideia de como, qual o tipo da informação que a gente trabalhou. Extraímos as informações da base de demandas que temos publicadas na conjuntura para estar preenchendo as tabelas. Pode passar. Aqui uma visão espacial para o domínio, onde predomina cada setor mais hidro intensivo, no caso industrial, desde os principais setores hidro intensivos, celulose, fabricação de refino açúcar, siderurgia, biocombustível, abate e fabricação de produtos de carne. Então, essa é uma informação que está na conjuntura, só para mostrar que, apesar de totalizarmos por país, esses resultados estarem totalizados nacionalmente, a gente também tem uma informação, a informação bem desagregada no espaço, tá...? Aqui um infográfico que sintetiza justamente o trabalho da extração da informação nos estudos de conjuntura, dos outros estudos setoriais, para colocar no padrão das tabelas e aqui a gente deriva para um exemplo de infográfico que foca basicamente na indústria extrativa e na indústria de transformação e construção. Então, é um exemplo do resultado para o setor industrial que está destacado na publicação das contas. Setor de saneamento, também fruto da parceria da ANA com o Ministério das Cidades, com os diversos atores, as operadoras de abastecimento e esgotamento sanitário, a ANA tem uma série de estudos que vocês, que o Senhor conhece, que começou com o Atlas Abastecimento. A partir dessas informações do Atlas, informações obtidas também no Sistema Nacional de Informações em saneamento do Ministério das Cidades e também de informações de pesquisas do IBGE, foram possíveis também trabalhar a informação. Esse setor especificamente, ele é muito... Ele é crítico no processo de preenchimento das contas, porque o setor de abastecimento que vai fornecer água para as famílias, mas também vai fornecer água para os diversos setores da economia. Então, aqui só um exemplo da base de dados que a gente tem para o Atlas, oriunda do Atlas, mas envolveu também o processo de construção das contas, informações do SNI, informações das pesquisas do IBGE também. Da mesma forma o esgotamento sanitário, a identificação dos lançamentos é muito importante. É importante destacar que esse primeiro trabalho não envolveu a qualidade da água lançada. Então, no manual das Nações Unidas tem um componente de qualidade da água que esse processo ainda está em caráter embrionário das Nações Unidas. Mas essa informação de lançamento que é oriunda do Atlas esgoto, ela foi muito importante para identificar, porque mesmo a parte de quantidade que a gente publicou agora e há necessidade da gente identificar se o lançamento é no corpo d’água superficial, se é anterior, se é no oceano. Então, o estudo do Atlas fez essa identificação dos lançamentos e a gente trouxe essa informação para o processo de preenchimento das tabelas de recursos e usos. Aqui tem o infográfico falando da parte do abastecimento, desde os totais. Só para destacar, que aqui não é só um infográfico, um desenho esquemático. Ele tem a informação também do quanto foi estimado para esse ano aqui, se não me engano 2015, não é? Para 2015. Então, quanto de captação superficial para abastecimento, quanto estimado para captação subterrânea, quanto de estimativa dessa água distribuída foi destinada para as famílias e quanto que foi destinada para os outros setores da economia. Então, essas estimativas se encontram também nos resultados. Da mesma forma a questão dos lançamentos, quanto de lançamento foi rio, quanto de lançamento foi diretamente no oceano. São estimativas que são... Voltar na anterior. Sim.</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Hélio, microfone, por favor.</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a hora que eu somo captação superficial, captação subterrânea e aí tem a distribuição lá, demais atividades econômicas 2 milhões, família 7,4, indústria. O que está diferenciado aí entr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LIMA TEIXEIRA (ANA)–</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São as perdas, não é? Então, é o que... Isso aqui é o que está sendo, digamos, se o sistema produtor está captando, não é? Está extraindo. Isso é o que chega na família, não é? Através de informações do SNIS. Então, a diferença são as estimativas de perda no país, o que se perde, desde qu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Então, n</w:t>
      </w:r>
      <w:r>
        <w:rPr>
          <w:rFonts w:eastAsia="Times New Roman" w:cs="Arial" w:ascii="Arial" w:hAnsi="Arial"/>
          <w:color w:val="222222"/>
          <w:sz w:val="24"/>
          <w:szCs w:val="24"/>
          <w:shd w:fill="FFFFFF" w:val="clear"/>
          <w:lang w:eastAsia="pt-BR"/>
        </w:rPr>
        <w:t>ós estamos falando de perda acima de 55%.</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LIMA TEIXEIRA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Pode passar. A questão da irrigação é um desafio também grande para gente estar... Principalmente para o setor de irrigação. O setor de irrigação 95% da área irrigada no Brasil ela é privada e está pulverizada no nosso território. Nós temos a diversidade grande de métodos, de culturas. Então, a ANA em parceria com Embrapa, com diversos... Com o próprio IBGE, com diversos parceiros, têm procurado qualificar essa informação, porque a informação somente do cadastro ela não é suficiente para a gente chegar nas estimativas de uso da água para irrigação. A ANA lançou o ano passado o Atlas de Irrigação, ele está disponível também na internet, no Portal do SNI tem também dados espaciais em que permitem identificar de forma mais detalhada a informação sobre o setor de irrigação e essa foi uma informação importante para que a gente conseguisse trabalhar nas contas econômicas da água, porque é o setor que mais demanda água no Brasil e ele tem um componente importante nas contas econômicas da água. Então, aqui o infográfico do setor de agropecuária, que envolve basicamente a irrigação e a dessedentação animal, com os dados de captação, e retorno, e aqui também o detalhamento, a estimativa de quanto era a demanda em relação à captação superficial, quanto que é a subterrânea e esses infográficos estão na publicação também. Bom, aqui já também mostrando resultados interessantes que estão relacionados com as contas econômicas da água, ainda na parte física a dependência dos setores, não é? Então, aqui, por exemplo, famílias dependem fundamentalmente das operadoras de abastecimento. Então, mais de 90% da água atendida para as famílias vêm do setor de abastecimento. Só anotando rapidinho e diferentemente dos outros setores. Essa terminologia, famílias, não é uma terminologia muito do nosso jargão de recursos hídricos. É uma terminologia muito do setor de contas nacionais, do IBGE, sempre quando o IBGE solta o PIB fala das famílias, não é? Então, a família basicamente... Essa é uma terminologia mais relacionada ao sistema de contas nacionais. A gente trabalha muito com a demanda urbana, humana, não é? Mas é basicamente o atendimento às pessoas, não é? Então, aqui é a relação dos outros setores, quanto o setor, digamos, capta diretamente do ambiente a água, quanto do setor ele dependeria de um outro setor para estar recebendo água. Esse fluxo eu o acho um pouco árido lá, mas assim, o que, assim, em síntese, é toda a parte física desde que, desde os recursos, desde o estoque de água, como é que essa água circula nas diversas atividades econômicas e como que essa água retorna. Na verdade, ela procura sintetizar tudo que foi mostrado até aqui. Então, não vou entrar em detalhes, mas tem todo um passo a passo ali, não é (...), como é que... Tem um tutorialzinho para entender esse fluxograma aqui, que é... Porque a gente tentou até trabalhar em cima, porque o original das Nações Unidas é mais complicado do que esse. Então, parece um circuito hidráulico. Então, esse aqui a gente tentou traçar de forma (...), como eu falei... Pode passar. Foram três anos que foram apresentados. Então, esse aqui é o resultado de consumo de água pelas atividades econômicas em termos gerais no Brasil. É importante destacar que são volumes analisados, tá...? Então, aqui está em (...), justamente porque o próprio, as tabelas são organizadas de forma anual. Tá...? Então, aqui entrando. Aí uma vez feita toda essa parte de estoque, de demandas, aí a etapa de cruzamento com as informações monetárias. Depois o Geraldo vai detalhar bem a parte econômica e esse foi o trabalho que o IBGE... Aí o trabalho praticamente quase todo da equipe técnica do IBGE. A gente entregou as tabelas de estoque de recurso de uso e aí o IBGE trabalhou e a gente foi... Para a gente chegar nos resultados finais. Então, é basicamente a partir das informações que nós temos de utilização da água, o cruzamento com as informações monetárias dos diversos setores econômicos. Pode passar. É possível, a partir desse cruzamento derivar, por exemplo, informações como, a partir do metro... De uma quantidade de água utilizada, quanto que ele adicionou ao PIB, no caso, o VAB é o valor agregado bruto. Não é? Então, a gente vê, por exemplo, o setor agropecuário que utiliza muita água e não tem uma participação tão grande no PIB, com o indicador de intensidade ele acaba sendo muito alto, diferente de outros setores como, por exemplo, indústria e transformação, indústria extrativa, no caso esse aqui e, por exemplo, indústria de transformação, e eletricidade também. Então, são indicadores, aqui comparando setores, tá...? É um infográfico que procura comparar setores, desde a parte de física, de uso da água física, até de chegar na parte monetária, de cruzamento com as informações do PIB, do sistema de cotas nacionais. Esse é o infográfico que não está nessa publicação, mas está no informativo do IBGE, está disponível no site do próprio IBGE. Aqui não só... Aquela informação de intensidade, mas (...) 3 anos para um setor, não é? E a gente vê um decréscimo para a maioria dos setores, exceto indústria extrativa, mas um decréscimo do indicador de intensidades e, infelizmente esse período casou com o período da crise hídrica no Brasil. Então, ele, acho que acabou também ficando um pouco viciado em relação à crise que teve no Brasil. Mas eu acho que quando a gente publicar as contas em 2020, tendo uma série histórica mais expandida, eu acho que vai ficar mais claro o comportamento na crise nos diversos setores da economia. Então, aqui mostrando, por exemplo, aqui dando detalhe em um determinado setor, setor de transformação e construção, não é? Então, o valor adicionado à tendência é 3 anos. 3 anos é ruim, são poucos anos, não é? Mas aqui o valor dicionário manteve um certo crescimento e o declínio no consumo pode estar relacionado com a questão da crise ou não. Eu acho que categoricamente ele pode falar, pode estar relacionado esse comportamento, não é? Ou seja, o setor consumiu menos água e conseguiu ainda a adicionar a economia do país como um todo crescer. A questão de, para indústria extrativa, aqui a gente viu uma redução grande aqui no VAB e já é um comportamento um pouco diferente. Aqui o consumo não se alterou tanto. Esse é igual o outro. Esqueci de... É igual ao anterior. Ao primeiro, mas pode passar. Então, só para destacar, esse é o último slide da minha apresentação, o Geraldo vai detalhar a parte econômica, mas de falar aqui, como é um trabalho em continuidade. Então, é importante também ter o retorno de vocês, acho que esse aqui é um fórum importante para a gente estar colhendo melhorias, foi a primeira vez que a gente lançou... Que lançamos... Que as contas ambientais da água foram publicadas pelos resultados de forma pioneira no Brasil. Então, é importante a gente receber o retorno, as críticas para a gente poder melhorar no próximo. A gente já identificou a necessidade de refinamento de informações relacionadas à parte de estoque, refinamentos necessários na parte de demanda também. Importante destacar que as tabelas elas têm lá um conjunto de informações a serem preenchidas. A gente conseguiu preencher com que se tinha disponível, todos os países fazem assim, não é? Nenhum país, até a gente recebeu esse retorno, que nenhum país conseguiu até hoje, preencher todos os campos das tabelas, mas a gente entende que algumas informações que a gente não conseguiu é possível a gente melhorar, é possível a gente preencher. A gente entende que para a próxima publicação consegue dar uma maior abertura para as diferentes classes econômicas na publicação, até por uma questão de segurança até da parte da informação de contas nacionais, mais da parte econômica e não na parte de recursos hídricos. As classes tiveram que ser agregadas, mas a nossa ideia para 2020 é desagregar mais, até para a gente ter a estratificação melhor dos setores da economia, identificar onde é que estão os maiores gargalos. A gente regionalização dos dados. A gente apresentou dados nacionais, mas a gente já está trabalhando para na próxima publicação a gente ter isso pelo menos por macrorregião. Nacional. A ampliação da série histórica, como eu falei, fizemos 3 anos, mas a ideia é ampliar, pelo menos pegar 2011 a 2016, a gente ter uma série histórica maior e aí passando pela crise hídrica a gente viu o real impacto nos diversos setores da economia também. Eu acho que vai ser interessante. E aqui a previsão da publicação, a próxima publicação que é em março de 2020. Eu não sei se... Aqui encerra a minha parte. Eu não sei se vocês querem... Aí o Geraldo faria a apresentação. Não sei s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t>(Aplausos!).</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US ANDRÉ FUCKNER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queria só complementar uma coisa. Marcus Fuckner da ANA, eu trabalho com Alexandre lá. Que para essa ampliação também é interessante a participação, até necessitado aqui na Câmara Técnica de Cobrança, nós estamos trabalhando também em fazer uma tabela específica para os dados de cobrança, porque no caso dos dados monetários que a gente se apresentou na publicação a gente considera o valor que é pago pela tarifa de água e esgoto, das famílias, das diferentes atividades econômicas. No caso a gente cita na publicação, vocês podem ler na publicação até um valor, faz uma estimativa de um valor médio obtido em função da cobrança pelo uso da água no país, a partir dos dados que a gente até publica na conjuntura, etc., mas a gente não tem esse detalhamento. Então, a ideia é fazer, isso está já em processo de avanço, com a ajuda do pessoal da coordenação, inclusive lá, de sustentabilidade financeira e cobrança da ANA, para a gente conseguir fazer essa tabela anexa, digamos assim, para tratar dos dados da cobrança. Aí a gente está com umas lacunas ainda, dependendo um pouco de um refinamento maior dos dados das cobranças estaduais, nós temos vários Estados... As cobrança em bacias federais nós temos as informações mais organizadas, porque fazemos arrecadação, fazemos tudo, esse controle, mas nós temos algumas necessidades ainda, dos Estados, a gente está vendo como que vai obter, se a gente vai conseguir ouvir a Progestão, ouvir as metas federativas do Progestão, como que nós vamos conseguir essas informações para organizar e detalhar especificamente a questão da cobrança, porque apresentar ela por si só a nível do país é muito complicado, porque ela já é regionalizada pela natureza do instrumento, não é? Então, aí em um detalhamento a parte a gente consegue trabalhar, considerando as especificidades existentes do instrumento da cobrança no paí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Ok. Eu vou apresentar, depois a gente responde às perguntas, ok? Bom. (...). Pode ser o outro. O informe do IBGE. (...). BOM, pessoal, quero realmente agradecer a equipe da ANA, não é? Que está aqui presente, o Alexandre Lima e o Fuckner, Marcus Fuckner. E nós convidamos também o José Sena do Departamento de Geociências do IBGE, ele foi convidado oficialmente, a Liliane convidou ele, mas infelizmente já tinha autorizado (...), não pôde estar presente, não é? Ok. Bem, o esforço de contas econômicas, não é? Contas econômicas ela é, o contexto de contas nacionais econômicas surge no final do... Na década de 30, com aquela revolução (...) e a após a 2ª Guerra Mundial a divisão da (...) Unidas criou uma metodologia que aqui, que a academia já tinha criado, (...), e trouxe, então, para (...). O primeiro país do mundo a produzir o PIB foi o Estados Unidos, não é? Existem estimativas de PIB, etc., mas não da maneira para evitar dupla contagem, que é o que importa em mensurar a atividade econômica, não ter erro de dupla contagem. Então, essa metodologia foi desenvolvida no início do Século XX, (...) a ONU, logo após a 2ª Guerra Mundial começou, então, a divulgar essa metodologia no mundo todo. Não é? Eu gosto sempre de lembrar que a FGV nasceu de, exatamente de um Grupo de Trabalho de um GT criado pelas Nações Unidas, para que o Brasil fizesse suas primeiras contas nacionais. E essas revisões, a de 54 e a primeira revisão, em média de 10 em 10 anos o (...) ele é sempre revisado e melhorado, sim, porque as (...) econômicas vão mudando, não é? (...) tecnológicas vão acontecendo e depois simplesmente a ONU tem que começar a criar métricas que permitam a mensuração dessas atividades. Já como falou o Alexandre falou, já na década de 90 nós tivemos a... No SMA, no (...) de 93, a primeira ideia do que seria mensurar conta satélites, no caso conta satélites de turismo, de saúde e também o que seria uma conta satélite nacional, não é? Na época, quando essa metodologia foi trazida para o Brasil a Academia Brasileira... Eu estou falando das pessoas que foram pioneiros na economia ambiental no país, tentaram incorporar essa... Trazer essa metodologia e não conseguiram, na verdade não conseguiram, porque não tinha ainda conhecimento e nem base para... Nem tinha uma ANA também, por exemplo, (...) para ajudar a fazer. Mas o que acontece? Em 2008 foi feito uma versão do Sistema Nacional aqui, da metodologia e eu gosto dizer que políticas públicas são feitas pela qualidade dos seus agentes. Nesse seminário de 2009 que o Alessandro falou, foi promovido pelo Ministério do Planejamento, na época o Caetano, não é? Foi o Caetano que foi o nosso secretário-executivo aqui, ele deu muito apoio a esse seminário, não é? Porque falaram em 2009, falar em contas econômicas no Brasil era uma coisa meio etérea, não é? E foi exatamente a partir do apoio encontrado pelo Ministério do Planejamento, com o apoio dentro do IBGE, o que acontece? Quanto as satélites foi uma incorporação que o IBGE foi aos poucos trazendo para o seu plano de trabalho, não foi uma coisa de imediata, não é? Ainda mais em questão ambiental, então, nem se fala, não é? Mas aí foi criado em 2012 esse Grupo de Trabalho eu tenho eu acredito que esse case, a produção dessas contas econômicas ambientais no Brasil é um case de sucesso, não é? Por quê? Porque nós levamos 5 anos para fazer essa conta, o senhor Olinto, que é o Presidente do IBGE, ele diz que em média são 5 anos (...) satélites. A saúde produziu em torno de 5 anos também, só que os dados saúde eram dados todos... A equipe do IBGE foi no Ministério da Saúde, pegou os dados e fez as contas, não tinha a complexidade que nós tínhamos na área de água, não é? Então, foi realmente um avanço muito grande a criação dessas contas. Eu vou mostrar aqui, então, basicamente alguns resultados aqui. Pode diminuir um pouquinho. Está bom aqui. Alguns principais resultados. Esse informe gente, é o informe do IBGE, que eles tem uma tradição muito grande em fazer divulgação de dados econômicos. Para uso de água das famílias per capta, 108 litros por dia. Eu acho que a... É 110 litros, não é? Que é a recomendação da OM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VILELLA (INDÚSTRIA-FIESP)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Quando a gente fala família, família para o IBGE hoje está o quê uma família para o IBGE? É uma unidade familiar? Um grupo de pessoas ou uma unidade?</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Pode ser família unipessoal ou de várias famílias. Então, inter econômica é família, Não exerce atividade produtiva. Pode ser uma pessoa, duas pessoa, três pessoas, mas se você pegar a PNAD você em média, a nossa família... Houve uma (...) da taxa demográfica, é 12 (...) se for pensar em média assim, duas a três. Ok? Isso aí diminuído inclusive, (...) nível médio (...) Brasil tem diminuído cada vez mais. Mas, então, esse é o consumo das famílias per captas, 108 litros por dia. Retirada total da economia no fluxo físico, não é? Você tem um total de 3,2 milhões de hectómetros cúbicos. Só para dar uma ideia, se a gente descer aqui, olha, um m³ são 1000 litros, não é? Significa uma caixa d'água. Um hectómetro é 1 milhão de m³, são 400 piscinas olímpicas de 2.500 metros, não é? Cúbicos, ou 2,5 milhões de litros de água. Isso dá uma ideia da quantidade que nós estamos falando em termos físicos. Então, no Brasil com a retirada total de água da economia, quanto se retira de retira de água da economia ano? Está falando em ano, o dado é anual, 3,2 milhões de hectómetros cúbicos, não é? Qual o consumo da água para cada... Isso é muito interessante, isso é um resultado, na verdade isso é um resultado assim dizer, a menina dos olhos, não é? São os indicadores de intensidade para o uso hídrico. Consumo da água para cada 1 real de valor adicionado bruto. Isto é, para cada 1 real no PIB do mundo, na produção de valor adicionado bruto, que é a produção total menos consumo intermediário, para cada 1 real a mais que se produz de bens e serviços, seja finais ou seja intermediários, para cada 1 real são consumidos 6 litros d’água, em média. Tá...? Isso é em média, tá...? Porque nós vamos ver, isso depende, a agricultura é um, indústria é outro. Ok? Mas é um resultado muito interessante, não é? Então, para cada 1 real a mais de valor adicionado bruto, são precisos 6 litros, no Brasil, 6 litros de água. Isso mostra, é uma medida de eficiência do uso da água para gerar riqueza. Ok? Qual o valor da produção, no caso, por exemplo, qual o valor total da produção de água e esgoto no país? 42,2 bilhões. Assim, se você pega, se você tem a quantidade via TRU (...), você tem o valor monetário, se eu divido pelo preço eu tenho uma série de custo médio de volume d‘água, no caso de esgoto da economia, não é? Então, custo médio seria de 2,49 reais por m³, desse setor, setor de... Do setor de saneamento. Esse aqui é um exemplo só, de alguns resultados, tá...? Como mostrou aqui, essa metodologia ela tem o objetivo de produzir, disseminar informações referentes ao balanço da disponibilidade e a demanda hídrica, da economia em escala nacional. Ok? Podemos passar para outra página. Veja, como o Alexandre falou... Pode voltar um pouquinho. Na metodologia das contas econômicas você tem basicamente a parte física, que é a TRU física, não é? E a TRU (...), não é? E os fluxos de estoques. Veja, você basicamente tem que medir quanto de água da economia vai... Da natureza entra para a economia, quais são os fluxos, dados os estoques, não é? Dado o estoque inicial quanto de água sai do meio ambiente para a economia. Dentro da economia como é que essa água circula entre as diversas unidades produtivas da economia e depois quanto, quanto retorna. Esse desenhozinho que o IBGE mostra em termos de estoque das águas superficiais. Então, por exemplo, se você descer aqui um pouquinho mais. Olha, o verdinho é quanto está entrando de água, não é? Então, entra em milhões de m³, em 2015, tá...? Entrou 2,16 milhões de m³ no país através dos retornos. O quê que é o retorno? É (...) você usa a água, capta a água e depois retorna para o meio ambiente e é considerado uma entrada. A precipitação 0,24 milhões de hectómetros cúbicos. Entrada de outros países, 3 milhões 07. Entrada de outros recursos, que não seja basicamente fluvial, basicamente são subterrâneos aqui. Então, qual o total de recursos hídricos que entram no país? Isso é fluxo tá...? Isso não é estoque. Que entra no país é 12,67 milhões de m³ que entrou. Ok? Bem, essas são... Então, esses são fluxos físicos da economia, da natureza para a economia, são as entradas, não é? São as adições. E quais são as exclusões? A água que foi captada, total do país em 2015, 3 milhões, 16 milhões de hectômetros cúbicos são captados. Elaboração (...) 016. A saída para outros países 090. Saídas para o mar 037. E aqui você tem o total. Você vê, então, o Marcos falou que é muito pequeno. Se você vir essa diferença, a diferença do que é consumido é muito pouco. Sim, porque não se constrói e nem se perde água. A água (...) fluxo, ele passa por diversos estados físicos, sólido, líquido, e gasoso, e (...) se mantém, é o grande fluxo, não é? Podemos adiante. (...). Aqui... Pode ir. Então, esse é o fluxo físico, ok? Pode ir para a outra. Aqui o seguinte, veja, quando você constrói um fluxo, uma tabela, uma TRU física, você tem... Então, você divide as águas em águas superficiais que, por exemplo, em diversos rios, as águas subterrâneas, água do solo que cai, por exemplo, (...) na parte superficial e tem um total. Então, você tem nessa figurinha o total das entradas, não é? De novo, em 2015 em hectómetros cúbicos anuais. Não é? Quanto entrou de água superficial no país. Quanto entrou de água de solo e o total. E você tem o que saiu, e tem o saldo. Ok? Isto é, fica claro que... Falar em (...) hídrico no Brasil... Se o Brasil fosse um país com gestão eficiente, isso é brincadeira, não é? Porque você... É um país que tem essa abundância de recursos hídricos, não é? É basicamente um pecado falar em (...) hídrico nesse país. É falta de gestão. Não é? É diferente você vê, por exemplo, em Israel, onde existe uma questão basicamente... E tem a questão regional, etc., mas fica (...) água. Quer dizer, não é falta de água. Água existe. Mas isso é outra questão. Não é? Bem, aqui só mostrando os consultivos, não consultivos, não é relevante. Pode ir adiante. Bem, essa é a astrofísica, não é? É interessante esse quadrinho, que ele dá, por exemplo, quanto as indústrias, a indústria ativa, a transformação, agricultura e famílias usam de recursos, retirada própria e proveniente de outras atividades. Por exemplo, fica claro que a indústria, basicamente a maior parte, 95,7% de que ela retira de água é retirada de captação própria, ok? Diferente das famílias, mas nas famílias a maior parte é da rede, entendeu? É da companhia distribuidora. Ok? Podemos ir. Esse é um pouco também o resumo do que o Marcos falou exatamente, veja, fluxo do meio ambiente para a economia, os fluxos dentro da economia, diversas atividades econômicas e o fluxo da economia para o meio ambiente. Essa parte dos fluxos pode parecer fácil esses números, mas eu quero tornar público aqui, o esforço da Agência Nacional de Águas de gerar esses números. Não é? Vários países têm feito, tem feito contas de água, mas basicamente o pegaram eles pegaram as suas informações que tinham, o México, por exemplo, tem contas de água, mas nós temos que pegar as informações e ter uma (...). Nós não fizemos isso. Os técnicos da Agência Nacional de Água não fizeram isso, não é? Neste último cinco anos eles foram treinados, aprenderam esse conceitos macroeconômicos e realmente tentaram pegar os dados... Fizeram, não é? A partir dos dados do Conjuntura se adequar da melhor maneira possível e técnica para poder gerar as tabelas de ativos e de fluxos físicos. Não é? Eu conheço um pouco as meninas, têm duas consultoras, que é a Bruna e a Jaqueline, lá no IBGE atualmente, com recurso da GIZ, esse é uma das contas econômicas e elas fizeram um interessante trabalho de pesquisa dos diversos países, a verdade é que poucos países tiveram essa preocupação de juntar metodologia de contas econômicas com o do sistema de contas nacionais, ok? Você quer falar alguma coisa? Pois n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Fala só no microfone, por favor, por conta da grava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MARCUS ANDRÉ FUCKNER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Marcus Fuckner da ANA. E tem algumas coisas que é interessante, é difícil de compatibilizar, por exemplo, na terminologia da ONU é coleta de água de chuva, mas, por exemplo, o nosso setor, se a gente vê aquilo lá com aqueles valores tão expressivos, a gente pensa que é esse externo, por exemplo, mas quando na verdade é aqui da drenagem de águas pluviais urbanas. Então, aquilo lá é o runoff, o escoamento superficial. Então, aquele 30 mil hectómetros cúbicos lá no ano, na verdade é um termo que a terminologia diz que é assim, coleta de água de chuva e a gente tem, muitas vezes que quebrar a cabeça para adequar os dados as terminologias propostas para compatibilização, que muitas vezes não são o que a gente no setor de recursos hídricos está acostumad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É porque nesse dados assim, na parte física, a ANA só pegou a conjuntura e... Não meu amigo. Foi muito trabalho, muitas horas de trabalho, sendo de alta qualidade para gerar essas informaçõe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m cima até do que o Marcus comentou, outra particularidade, o setor de energia esperando a tabela ele está agregado. Então, está juntando ali hidro energia com o que, por exemplo, térmica consome de água. Então, na tabela das Nações Unidas a entrada para a hidro a gente considerou a vazão turbinada. Então, eu entro com a vazão na entrada e depois retorna integralmente. Então, por isso também que os valores do setor de energia eles estão muito altos, mas basicamente em função dos usos nas hidros, não é? Então, é... Só que não tem consumo. O consumo vai ser só nas térmica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Ok. Então, é o fluxo... Aqui nessa parte inicial foi muito... Nessa parte de... Outra parte física, a contribuição da Agência Nacional de Águas foi fundamental para gerar essas informações. Bem, aí você tem o fluxo dentro das unidades econômicas. E aí por uma questão metodológica nós nos juntamos ao setor água e esgoto, famílias, que é o conceito em termo macroeconômico é quem consome, o consumo das famílias e as outras atividades, o consumo das outras atividades econômicas. Não é? E aí você tem os fluxos entre essas atividades e que tem depois os fluxos da economia para o meio ambiente, não é? Daquelas categorias, água superficial de solo e retorno ao mar. Então, isso é um pouco, aquele infográfico da ANA mostra, não é? Os três fluxos, aqui mostrado de uma outra maneira que o IBGE fez.</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queria só destacar, porque assim, no infográfico da ANA nem do IBGE, porque esse informativo ele foi... É um extrato, um resumo da publicação em conjunto que foi feito entre os três, as três instituições. Então, tanto esse informativo quanto à publicação, foi tudo feito em conjunto entre as três instituiçõe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 xml:space="preserve">Vamos adiante. Ok. Aqui... Vamos mostrar... Não é. Ah sim. Então, a tabela de recursos e usos híbridos, a TRU híbrida. Então, a maior adequação, metodologia das contas econômicas, não é? Foram feitas a juros na TRU das contas... Das contas econômicas em relação à TRU publicadas pelo sistema de contas nacionais que (...) utiliza, com a mudança de classificação da produção de água e esgoto, por exemplo, que é registrado na atividade (...) administração pública para a atividade, para uma atividade de água e esgoto. Outro exemplo é o aumento dos gastos de consumo intermediário com serviços de água e esgoto na atividade de cultura, pecuária, produção, florestal, pesca e agricultura. (...) vão dar tudo isso no setor, de forma a contemplar os valores para os perímetros públicos de irrigação. Assim como a Agência Nacional de Águas fez um esforço hercúleo de produzir os dados físicos na conta de ativos e de fluxos físicos, no IBGE nós temos duas grandes diretorias, que é a diretoria de geociências e a diretoria do departamento da DPE de Pesquisas Econômicas. Quem tem a competência de produzir contas econômicas no Brasil é o IBGE e dentro do IBGE o Departamento de Pesquisa Econômica. São pessoas que (...) heroica eu diria, porque a quantidade de trabalho que as pessoas fazem no seu dia-a-dia, basicamente toda a administração pública brasileira, nos três níveis, fica o tempo todo demandando serviço para o IBGE. Não é? Então, quando a gente... Quando essas pessoas param o seu dia-a-dia de trabalho para atender uma demanda, seja uma conta satélite de água, de floresta, de turismo, não é? Esse </w:t>
      </w:r>
      <w:r>
        <w:rPr>
          <w:rFonts w:eastAsia="Times New Roman" w:cs="Arial" w:ascii="Arial" w:hAnsi="Arial"/>
          <w:i/>
          <w:color w:val="222222"/>
          <w:sz w:val="24"/>
          <w:szCs w:val="24"/>
          <w:shd w:fill="FFFFFF" w:val="clear"/>
          <w:lang w:eastAsia="pt-BR"/>
        </w:rPr>
        <w:t>time</w:t>
      </w:r>
      <w:r>
        <w:rPr>
          <w:rFonts w:eastAsia="Times New Roman" w:cs="Arial" w:ascii="Arial" w:hAnsi="Arial"/>
          <w:color w:val="222222"/>
          <w:sz w:val="24"/>
          <w:szCs w:val="24"/>
          <w:shd w:fill="FFFFFF" w:val="clear"/>
          <w:lang w:eastAsia="pt-BR"/>
        </w:rPr>
        <w:t xml:space="preserve"> de resposta um pouquinho maior não é má vontade não, é que realmente a carga de trabalho deles é grande. Não é? Mas veja, claramente torna público também esse esforço que foi para que os funcionários da DPE e da geociência do IBGE, saíssem de suas rotinas para poder adequar a metodologia de contas nacionais para o de contas econômicas de água. Não é. Então, por exemplo, alguns resultados que podem ser tirados daqui. Não é? Com a participação do uso da água, por exemplo, em esgoto, em água e esgoto. Aqui, vamos descer um pouquinho aqui, só para... Descer um pouco. Pode descer um pouquinho aqui. Aqui, olha. Olha, famílias e outras... E as atividades econômicas, que não são de famílias, ok? Que exerce atividade econômica, não é? Então, para que, no caso vazões. Não é? Aqui é vazão... Aqui é vazão. Qual a vazão de esgoto enviada para as atividades econômicas? As famílias. A maior parte do esgoto enviado para atividade econômica é de famílias. Se você for no de cima... Veja lá. Pode voltar. Aqui, olha. Aqui as vazões de água recebidas de água e esgoto, (...) família e 32% são atividades econômicas. Ok? Podemos passar. Eu queria salientar aqui... Não. Podemos voltar. Voltar antes dessa daí, por favor. Pode voltar um pouquinho. Aqui, olha. Pode descer mais. Antes. Onde tem a parte para tabela. Aqui, olha. Veja, é interessante isso, não é? Porque tudo bem, nós levamos essa demanda para o IBGE, o IBGE respondeu, fez esse esforço, mas na verdade é que eles também cresceram com isso. Não é? Muito do que (...), está escrito exatamente essa parte aqui, olha, de forma a contemplar os valores (...) de irrigação. Tais ajustes serão posteriormente incorporados ao sistema de contas nacionais. Quer dizer, ao construir as contas econômicas de água eles desenvolveram metodologias que eles vão, aprimoramentos que eles vão usar nas próprias contas nacionais do Brasil, quer dizer, uma mão dupla. Ok? Podemos ir. Bem, aí temos, então, a famosa TRU, não é? A TRU você tem recurso... TRU é porque, tabela, recursos e usos. Recursos, oferta basicamente e uso, que isso aqui é demanda. Só para se entender, ainda é muito simples, quando se fala e recursos você tem... O quê que é o total de recursos previstos na economia? É tudo que foi produzido mais o que foi importado. Claro, isso aqui, basicamente quando se fala isso aqui é a preços básicos. Nós não temos nem impostos, impostos e subsídios, ou ajuste a preço de mercado. Não é. Então, você tem total de recursos. Isto é, toda a produção, valor bruto adicionado, toda a produção mais as importações. E aí, como falou o Alexandre, conceito classificação CNAI 2.0, que basicamente é a nossa versão do IBGE nacional, da classificação internacional ISIC. E aí nós voltamos lá ainda, não é? No recurso. Aí foi feita essa divisão, juntou-se o setor da agricultura pecuária e produção, indústria extrativa, indústria de transformação e construção entre cidade, gás, água e esgoto, demanda de atividades, total das atividades. Veja, cada uma dessas atividades aqui tem uma classificação CNAI. Então, o quê que o pessoal do IBGE teve que fazer? Separar algumas classificações CNAI e outros teve que juntar para poder gerar esse tipo de informação. E aí... E aqui você teve a decisão metodológica de dividir exatamente em água e distribuição o setor de distribuição e setor de esgoto. Por que isso? Porque calcular valor bruto, pelo menos das contas nacionais não é fácil. Então, eles tiveram que realmente definir água do setor de esgoto para poder chegar a esses valores monetários, dentro das bases que eles tinham do IBGE, de geração das contas. Então, essa é a tabela de recursos para o valor da produção mais a importação, nessas categorias aqui, de atividade econômica. Não é? E a tabela de usos que é a demanda, que é basicamente o consumo intermediário, ok? Mais o investimento, que é a formação bruta de capital fixo e o consumo final. Ok? Então, consumo intermediário mais consumo final, você pode pensar assim, do total de recursos qual o destino deles? Ou (...) ser consumo intermediário de outros bens e serviços, ou vai ser exportado, ou vai ser consumo final, que vai contabilizado no PIB, ou para formação bruta, para investimento de formação bruta de capital fixo. De novo. O interessante você perceber que os mesmos setores que aqui estão são os setores que estão lá na tabela de uso, estão na de recursos e esse acoplamento que permite exatamente fazer esse casamento entre... E são os mesmos que também estão na conta física e permite fazer isso. Ok? Podemos ir. Essa é a TRU. Aí nós temos uma coisa interessante, que é a última a última... A última folhinha. Está acabando já. Está acabando. Rapidinho. Pessoal, olha só. Então, aqui tem... É a última página. É a última sim, essa aqui. (...). Aqui. Então, você tem aqui, em última instância, você tem os indicadores de estoque, não é? Por dois anos, 2013, 14 e 15. Aí você tem os indicadores físicos, toda a atividade econômica, retirada, uso de água. E vamos descer. Descer. Uma coisa muito legal é isso aqui, os indicadores híbridos, não é? O pessoal da cultura não me bate, por favor, não vai me bater, mas veja só, a eficiência hídrica do consumo de água no Brasil. Não, eu sei. É brincadeira. Só o seguinte, olha só, o total... Indicadores híbridos, eficiência híbrida de consumo de água no Brasil. Não é? No ano de... Lembram que as tabelas são 6 anos, tá...? 13, 14 e 15. Então, eu vou pegar, pegar a última coluna que é 2015, tá...? Significa dizer o seguinte, que para cada 1 m³ de água, entendeu ou não? Você, no total, você agrega 169 reais. Ok? Isso no Brasil como um todo. Agora vamos fazer por atividade. Que atividades são essas? O setor de agricultura, pecuária. Aí não é só agricultura. Agricultura, pecuária, produção florestal, pesca e aquicultura, indústria extrativa, indústria de transformação (...) água, esgoto e demais atividades. Então, quando o setor de agricultura e pecuária utiliza 1 m³ de água, ele adiciona 11 reais do valor. 11 reais de valor.</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USTAVO GORETTI (C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Geraldo, esse valor é em relação a qual produ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Produção do quê você fala? Todo o setor, se você pegar o setor de agricultura mais setor de pecuária, mais setor produção florestal, mais pesca e aquicultura, você...</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USTAVO GORETTI (C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Vocês pegaram dados de irrigação e exploraram para toda a produção agrícol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lexandre, fala só no microfone, por favor.</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USTAVO GORETTI (C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estou perguntando assim, vocês pegaram o dado de utilização de água da irriga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2:04:58).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 dividiram pela produção agrícola brasileir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2:05:01).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Isso.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Não. </w:t>
      </w:r>
      <w:r>
        <w:rPr>
          <w:rFonts w:eastAsia="Times New Roman" w:cs="Arial" w:ascii="Arial" w:hAnsi="Arial"/>
          <w:color w:val="222222"/>
          <w:sz w:val="24"/>
          <w:szCs w:val="24"/>
          <w:shd w:fill="FFFFFF" w:val="clear"/>
          <w:lang w:eastAsia="pt-BR"/>
        </w:rPr>
        <w:t>É porque é o seguinte, não é só a irriga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USTAVO GORETTI (C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achava que era isso, mas pelo que eu entendi eu acho que é iss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2:05:10).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Não é só irrigação. Primeiro que tem também a parte da agropecuária, que também tem a participaç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2:05:14). O SR. NÃO IDENTIFICADO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í o consumo é...</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gora, com relação ao VAB e agropecuária você tem razão. Isso é uma limitação e está destacado no documento, no relatório. O ideal seria você ter o... O ideal seria você ter VAB somente do que irriga. Mas a gente não tem. Então, o que a gente quer é justamente... É, na verdade 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gora, o que a gente está trabalhando com o IBGE é para a gente ter isso, para a gente conseguir melhorar essa informação. É. Com novo senso isso é possível. Ok?</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Quando, por exemplo, o setor de indústria, não é? De transformação e construção utiliza 1 m³ de água, ele gera 279 reais. Ok? Enquanto, por exemplo, o setor de água e esgoto utiliza 1 m³ gera 12 reais. Ok? Está claro? Só para fechar. Em média, então, significa dizer que para... No Brasil, para cada 1 real a mais de valor adicionado bruto você gera... É preciso 6 litros de água. É preciso 6 litros de água. Não é? Só para fechar, esse é um número interessante, não é? Esse indicador de intensidade hídrica ele mostra, por exemplo, que o setor de agricultura e pecuária fornece para cada... 1 real a mais de (...) ele utiliza 91,58 litros. Tá...? Da indústria, por exemplo, não é? Para gerar 1 real a mais de valor gasta 372 litros, não é? (...) para gerar 1 real de valor gasta... Isso não está aí não. 259 litros. Não é? E eletricidade e gás para gera 1 real de valor gasta apenas (...) litros. Claro, setor de eletricidade. Só para fechar. Só voltar aqui um pouquinho, que eu queria mostrar, tem a ver com a nossa Câmara Técnica, que é o seguinte, um detalhe anterior. Rapidinho. Pode voltar mais, por favor. Pode voltar. Isso. Pode voltar. Aqui. Eu queria destacar só essa questão aqui, olha, rapidinho. Aqui, essa aqui, está vendo? Olha, porque nós estamos falando de valores monetários, não é isso? Em reais. Está claro? Esses valores não incluem o pagamento pela água captada diretamente no ambiente, através da cobrança pelo uso de recursos hídricos, que são utilizados como instrumento de gestão da Política Nacional de Recursos Hídricos. Essas cobranças são caracterizadas como registradas na TRU, consequentemente não estão nos gastos de consumo intermediário da TRU híbrida. Isso porque, na verdade o quê que é esse valor que entra aqui? Água, na verdade é como se fosse (...) nas contas nacionais, (...). Então, não estamos usando esse valor na (...). Nessa metodologia. Ok pessoal?</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Hélio microfone, por favor. Ah tá...</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HÉLIO CÉSAR SULEIMAN (Comitês de Bacias Hidrográficas)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u só queria só destacar Lívia, que realmente, os dados agregados no Brasil realmente compara a água, realmente o estoque de água no Brasil comparado com outros países parece que a gente está em uma situação confortável. Mas regionalmente a gente vê e sabe que não é assim que é a nossa realidade. Então, a gente acredita que o grande avanço que a gente vai dar na próxima publicação vai ser a regionalização das contas, porque aí a gente vai conseguir, principalmente para o setor de recursos hídricos dar um apontamento mais regional para subsidiar as políticas públicas regionais também.</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Microfone, por favor.</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2:09:10). O SR. NÃO IDENTIFICADO –</w:t>
      </w:r>
      <w:r>
        <w:rPr>
          <w:rFonts w:cs="Arial" w:ascii="Arial" w:hAnsi="Arial"/>
          <w:sz w:val="24"/>
          <w:szCs w:val="24"/>
        </w:rPr>
        <w:t xml:space="preserve"> (...). </w:t>
      </w:r>
      <w:r>
        <w:rPr>
          <w:rFonts w:eastAsia="Times New Roman" w:cs="Arial" w:ascii="Arial" w:hAnsi="Arial"/>
          <w:color w:val="222222"/>
          <w:sz w:val="24"/>
          <w:szCs w:val="24"/>
          <w:shd w:fill="FFFFFF" w:val="clear"/>
          <w:lang w:eastAsia="pt-BR"/>
        </w:rPr>
        <w:t>Está conosco, inclusive o setor de recursos hídricos, porque nós vamos ter que organizar as nossas informações por região, norte, nordeste, centro-oeste, sudeste e sul, quando nós estamos acostumados a usar a divisão do CNRH em regiões hidrográficas, porque os dados do IBGE são por município, não são, por exemplo, construídos por (...) bacias, como a gente faz no setor de recursos hídricos. Então, o nosso lado dos recursos hídricos em apresentar as informações por região geográfica, vai ser um novo olhar que vai poder ter um enfoque, uma adequação maior para muitas políticas pública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spera aí gente, tem inscrição. Gustav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 xml:space="preserve">O SR. GUSTAVO DOS SANTOS GORETTI (CNA) – </w:t>
      </w:r>
      <w:r>
        <w:rPr>
          <w:rFonts w:eastAsia="Times New Roman" w:cs="Arial" w:ascii="Arial" w:hAnsi="Arial"/>
          <w:color w:val="222222"/>
          <w:sz w:val="24"/>
          <w:szCs w:val="24"/>
          <w:shd w:fill="FFFFFF" w:val="clear"/>
          <w:lang w:eastAsia="pt-BR"/>
        </w:rPr>
        <w:t>Gustavo, representando os Irrigantes. Muito interessante a proposta de trabalho de vocês. Realmente acho que um trabalho que faz essa comparação entre os usos e a... Está funcionando? E a questão de econômica é importante. Eu tenho alguns pontos aqui, antes de eu entrar na questão da irrigação e do uso que a gente comentou agora a pouco. Quando você... Volta naquela figura 3 Geraldo, lá de entradas e saídas, não é? Água subterrânea só tem saída, não é? É um pouco... Eu acho que é na página 3. Uma colega que fez as considerações. Então, eu acho que é uma limitação. Deixa eu fazer aqui...</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Geraldo, deixa a gente... O Gustavo terminar de falar, aí depois a gente faz considerações sobre iss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eastAsia="Times New Roman" w:cs="Arial"/>
          <w:i/>
          <w:i/>
          <w:color w:val="222222"/>
          <w:sz w:val="24"/>
          <w:szCs w:val="24"/>
          <w:shd w:fill="FFFFFF" w:val="clear"/>
          <w:lang w:eastAsia="pt-BR"/>
        </w:rPr>
      </w:pPr>
      <w:r>
        <w:rPr>
          <w:rFonts w:eastAsia="Times New Roman" w:cs="Arial" w:ascii="Arial" w:hAnsi="Arial"/>
          <w:i/>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proveita, Geraldo e desliga o microfone, porque para a gravação esses microfones todos ligados não dá muito certo. Obrigada.</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Aí como está escrito aqui, se precisar eu posso fazer as colocações, tá...? Outra coisa que, nessa questão de 30% da questão da irrigação, da onde que foi esse... Como que surgiu essa questão. Por exemplo, saneamento volta 100%, não é? Sem a questão de qualidade, não é? Como que fica isso? Não tem... Volta 100% mesmo? Não perde nada? Se tem (...) não volta. Não é? Uma parte dessa água é retirada da rede de todo jeito. Então, como é que volta 100%? Outro ponto é a questão de... Só um minutinho. Desculpe. A questão das usinas hidrelétricas, não é? É zero, não é? Só... Os espelhos... Ali, quero bem naquela figura ali. Os espelhos d'água são cobertos, não evapora nada? Então...</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Evapora. Porém a água utilizada para agregar valor na economia, o que a gente adotou e o que é recomendado no manual da ONU é se utilizar as vazões turbinada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Porque geralmente a ONU fica lá no hemisfério norte, lá realmente não evapora nada. Aqui em Sobradinho evapora mais do que toda a irrigação (...).</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eastAsia="Times New Roman" w:cs="Arial" w:ascii="Arial" w:hAnsi="Arial"/>
          <w:color w:val="222222"/>
          <w:sz w:val="24"/>
          <w:szCs w:val="24"/>
          <w:shd w:fill="FFFFFF" w:val="clear"/>
          <w:lang w:eastAsia="pt-BR"/>
        </w:rPr>
        <w:t>Sim, mas no último relatório de conjuntura a gente apresentou essas informações de evaporação nos reservatórios e na tabela de estoque ela aparece. Então, na tabela de estoque a evaporação dos reservatórios aparece. É que não ficou explicitado aqui o que a gente estava... O foco aqui foi no que estava sendo turbinado, que estava sendo utilizado para gerar valor agregado na economia. Mas você tem razão, há um consumo de água relacionado à questão dos reservatórios. A gente tem procurado apresentar essas informações.</w:t>
      </w:r>
    </w:p>
    <w:p>
      <w:pPr>
        <w:pStyle w:val="Normal"/>
        <w:spacing w:lineRule="auto" w:line="240" w:before="0" w:after="0"/>
        <w:jc w:val="both"/>
        <w:rPr>
          <w:rFonts w:ascii="Arial" w:hAnsi="Arial" w:eastAsia="Times New Roman" w:cs="Arial"/>
          <w:color w:val="222222"/>
          <w:sz w:val="24"/>
          <w:szCs w:val="24"/>
          <w:shd w:fill="FFFFFF" w:val="clear"/>
          <w:lang w:eastAsia="pt-BR"/>
        </w:rPr>
      </w:pPr>
      <w:r>
        <w:rPr>
          <w:rFonts w:eastAsia="Times New Roman" w:cs="Arial" w:ascii="Arial" w:hAnsi="Arial"/>
          <w:color w:val="222222"/>
          <w:sz w:val="24"/>
          <w:szCs w:val="24"/>
          <w:shd w:fill="FFFFFF" w:val="clear"/>
          <w:lang w:eastAsia="pt-BR"/>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Tá... Aí a questão básica, assim, que é o que realmente causou um espanto grande no setor quando vocês divulgaram esse estudo na semana antes do Fórum Mundial da Água, foi o valor gerado pela água usada na agricultura, não é? Eu não tinha me dado conta dessa questão até hoje, na verdade, não é? De um valor tão baixo gerado pela agropecuária, sendo que é uma fonte importante do PIB e ficou aquela questão. Pô, uns números esquisitos, não é? De onde que saiu esse número, não é? Se não tem esse dado de irrigação, não é? Se a gente não conhece esse dado, não se tem nem direito a produção irrigada no Brasil, custa se ter a área irrigada. Então, a gente ficou... E agora vocês... Então, eu acho assim, é um tanto temerário a gente, o IBGE, a ANA e o Ministério do Meio Ambiente divulgar um dado que a agropecuária usa. Gera tão pouca riqueza quanto a água. Porque a gente que está aqui a gente entende que isso é um valor que... Mas para a população que está lá fora a gente é o maior usuário e não gera nada. Então, para quê (...) se não gera riqueza para o país? A gente sabe que não é assim. As páreas irrigadas, o Geraldo sabe, que está trabalhando aqui com o pessoal o (...), sabe que a irrigação gera um valor agregado muito maior na área rural. Então, a área irrigada no Brasil são 7 mil hectares, como o dado da ANA, não é? E a área de produção só de agricultura é 60 milhões de hectares, se botar a pecuária vai para 200 milhões de hectares. Então, fica esquisito você falar que a agropecuária usa água só em 7 milhões de hectares, mas a sua produção inteira do Brasil, que é muito maior que isso, é mais de 10 vezes maior que isso só em área, gera o valor quase nenhum, não é? Então, aí quando chega aqui no Conselho o Marcus sempre defende e a agricultura tem que pagar mais, porque gera muita riqueza. Então... O agro ainda ele é pop, ele é tec e tal, envenena a população. Então, são vários, não é? A gente sempre toma uma porrada, mas todo mundo vai lá no almoço e tem tudo para todo mundo comer. Isso ninguém perce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Seu nome é? Desculpa. Gustavo. Vou começar pelo último. Primeiro que se a gente pegar o PIB, o PIB que é oficialmente, independente das contas da água, não é? O PIB oficialmente no Brasil é predominantemente o setor, a maior participação, se eu não me engano, do setor de serviço, que eu acho que, não sei se é 60% do nosso PIB, mas é uma grande, majoritariamente... Então, assim, aqui também, </w:t>
      </w:r>
      <w:r>
        <w:rPr>
          <w:rFonts w:cs="Arial" w:ascii="Arial" w:hAnsi="Arial"/>
          <w:color w:val="222222"/>
          <w:sz w:val="24"/>
          <w:szCs w:val="24"/>
          <w:shd w:fill="FFFFFF" w:val="clear"/>
        </w:rPr>
        <w:t>claro, a divulgação dos resultados não é para vilanizar nenhum setor. Muito pelo contrário. É mais para a gente enxergar o nosso país, enxergar os setores, ver o impacto, justamente da, até da gestão de recursos hídricos e da oferta de água para os diversos setores, não é? Então, eu acho que a gente, esse problema da crise hídrica que a gente vem enfrentando no país impacta todos os setores e o setor de irrigação que é tão importante com relação aos recursos hídricos. Então, assim, a ideia não é vilanizar nenhum setor e é importante pontuar isso. Quando eu coloquei, fiz a colocação, talvez eu tenha me expressado mal, mas a questão é, quando a gente pega e cruz a informação de uso da água com a informação de participação no nosso PIB como um todo, outros setores, por ter uma participação grande, por não demandar tanta água acaba gerando indicadores (...).</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GORETTI (ANA) –</w:t>
      </w:r>
      <w:r>
        <w:rPr>
          <w:rFonts w:cs="Arial" w:ascii="Arial" w:hAnsi="Arial"/>
          <w:sz w:val="24"/>
          <w:szCs w:val="24"/>
        </w:rPr>
        <w:t xml:space="preserve"> </w:t>
      </w:r>
      <w:r>
        <w:rPr>
          <w:rFonts w:cs="Arial" w:ascii="Arial" w:hAnsi="Arial"/>
          <w:color w:val="222222"/>
          <w:sz w:val="24"/>
          <w:szCs w:val="24"/>
          <w:shd w:fill="FFFFFF" w:val="clear"/>
        </w:rPr>
        <w:t>Mas é justamente isso, porque os outros setores eles usam a água, não é? Está lá contabilizado, todo mundo tem o seu registro lá e o setor produtivo da água de sequeiro n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É de sequeiro que você está falan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GORETTI (ANA) –</w:t>
      </w:r>
      <w:r>
        <w:rPr>
          <w:rFonts w:cs="Arial" w:ascii="Arial" w:hAnsi="Arial"/>
          <w:sz w:val="24"/>
          <w:szCs w:val="24"/>
        </w:rPr>
        <w:t xml:space="preserve"> </w:t>
      </w:r>
      <w:r>
        <w:rPr>
          <w:rFonts w:cs="Arial" w:ascii="Arial" w:hAnsi="Arial"/>
          <w:color w:val="222222"/>
          <w:sz w:val="24"/>
          <w:szCs w:val="24"/>
          <w:shd w:fill="FFFFFF" w:val="clear"/>
        </w:rPr>
        <w:t>É. Que é praticamente... Não usa água do jeito que vocês estão falando aí. Não retirar água. Pelo contrário. Ele bota água no sistema. É lá que chove, é lá que estão as nascentes, é lá que tem os problemas, eu concordo, tem problema de infiltração, de escorrimento de erosão, de falta de preservação em algumas áreas e tal, mas tem o outro lado. Então, você está contabilizando um setor que é o de irrigação, está pulando esse valor para todo o outro setor agrícola, agropecuário, e o valor realmente, esse setor aqui usa muita água e não gera nada. Então, que recado a gente quer passar? Não é? Assim, eu sei que não é a intenção, não estou falando que foi a intenção disso, mas é o que a gente teve que responder no Fórum Mundial da Águ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Mas por essa lógica, então, seria, o indicador seria até pior, não é? Porque eu teria mais uso da...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2:18:20). O SR. NÃO IDENTIFICADO –</w:t>
      </w:r>
      <w:r>
        <w:rPr>
          <w:rFonts w:cs="Arial" w:ascii="Arial" w:hAnsi="Arial"/>
          <w:sz w:val="24"/>
          <w:szCs w:val="24"/>
        </w:rPr>
        <w:t xml:space="preserve"> </w:t>
      </w:r>
      <w:r>
        <w:rPr>
          <w:rFonts w:cs="Arial" w:ascii="Arial" w:hAnsi="Arial"/>
          <w:color w:val="222222"/>
          <w:sz w:val="24"/>
          <w:szCs w:val="24"/>
          <w:shd w:fill="FFFFFF" w:val="clear"/>
        </w:rPr>
        <w:t>(...) Que o setor é eficiente,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 xml:space="preserve">(2:18:31). O SR. NÃO IDENTIFICADO – </w:t>
      </w:r>
      <w:r>
        <w:rPr>
          <w:rFonts w:cs="Arial" w:ascii="Arial" w:hAnsi="Arial"/>
          <w:color w:val="222222"/>
          <w:sz w:val="24"/>
          <w:szCs w:val="24"/>
          <w:shd w:fill="FFFFFF" w:val="clear"/>
        </w:rPr>
        <w:t>Não, mas é isso. Você pegou o setor de irrigação que é provavelmente 90... Mais de 90% daquele valor de águ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2:18:38). O SR. NÃO IDENTIFICADO –</w:t>
      </w:r>
      <w:r>
        <w:rPr>
          <w:rFonts w:cs="Arial" w:ascii="Arial" w:hAnsi="Arial"/>
          <w:sz w:val="24"/>
          <w:szCs w:val="24"/>
        </w:rPr>
        <w:t xml:space="preserve"> </w:t>
      </w:r>
      <w:r>
        <w:rPr>
          <w:rFonts w:cs="Arial" w:ascii="Arial" w:hAnsi="Arial"/>
          <w:color w:val="222222"/>
          <w:sz w:val="24"/>
          <w:szCs w:val="24"/>
          <w:shd w:fill="FFFFFF" w:val="clear"/>
        </w:rPr>
        <w:t>E que muitas vezes também gera mais riqueza para 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w:t>
      </w:r>
      <w:r>
        <w:rPr>
          <w:rFonts w:cs="Arial" w:ascii="Arial" w:hAnsi="Arial"/>
          <w:color w:val="222222"/>
          <w:sz w:val="24"/>
          <w:szCs w:val="24"/>
          <w:shd w:fill="FFFFFF" w:val="clear"/>
        </w:rPr>
        <w:t>Não. Gera, só que você pegou um setor que realmente usa muita... É muito hidro intensivo, usa muita água, e gera bastante riqueza, e você pegou para um setor que é provavelmente 20 vezes maior, e dividiu, e botou que todo esse setor usa essa água, sendo que você está... Você não está calculando produção de água. Você está calculando a captação de água, não é? Vocês usaram foi captação. É diferente daquela questão da pegada hídrica, que aí é uma outra metodologia que realmente usa a água que caiu naquela produção do sequeiro. Mas nessa questão você pegou a água usada pela irrigação, extrapolou para toda a produção agrícola. Então, isso realmente causa uma distorção grande, mas muito grand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MARKUS ANDRE FUCKNER –</w:t>
      </w:r>
      <w:r>
        <w:rPr>
          <w:rFonts w:cs="Arial" w:ascii="Arial" w:hAnsi="Arial"/>
          <w:sz w:val="24"/>
          <w:szCs w:val="24"/>
        </w:rPr>
        <w:t xml:space="preserve"> </w:t>
      </w:r>
      <w:r>
        <w:rPr>
          <w:rFonts w:cs="Arial" w:ascii="Arial" w:hAnsi="Arial"/>
          <w:color w:val="222222"/>
          <w:sz w:val="24"/>
          <w:szCs w:val="24"/>
          <w:shd w:fill="FFFFFF" w:val="clear"/>
        </w:rPr>
        <w:t>Mas Gustavo, só para esclarecer, o indicador como foi apresentado ali é um indicador de consumo. Ele não apresenta a parte de retirada, o que é computado dali. Se você for considerar o indicador de retirada, é claro que você vai ter hidro energia, você vai ter outros setores que você vai ter estatísticas muito maiores nesse indicador. O indicador ele é específico da parte de consumo. Não é da retirada em si. Nós estamos tentando... Exatamente. E aí o que acontece? Do que é retirado acaba que o consumo entra na irrigação e aí o VAB que você considera de toda a produção ali no indicador, a gente está tentando aprimorar, inclusive das demandas necessárias, agora identificadas pós lançamento, até 2020, uma dessa questão é justamente o consumo de água que se dá para a agricultura de sequeiro. A gente sabe que existe a dificuldade disso, estimar, a gente está tentando avançar em vários estudos com metodologias para estimar a questão da evapotranspiração, não é? Existe uma série... Até cooperações internacionais que a gente está tendo para tentar avançar nesse sentido. E aí a gente vai incluir esses dados em uma próxima atualização. Mas é um indicador específico de consumo de água versus VAB.</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w:t>
      </w:r>
      <w:r>
        <w:rPr>
          <w:rFonts w:cs="Arial" w:ascii="Arial" w:hAnsi="Arial"/>
          <w:color w:val="222222"/>
          <w:sz w:val="24"/>
          <w:szCs w:val="24"/>
          <w:shd w:fill="FFFFFF" w:val="clear"/>
        </w:rPr>
        <w:t>Mas o consumo de água aí é da irrigaç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MARKUS ANDRE FUCKNER –</w:t>
      </w:r>
      <w:r>
        <w:rPr>
          <w:rFonts w:cs="Arial" w:ascii="Arial" w:hAnsi="Arial"/>
          <w:sz w:val="24"/>
          <w:szCs w:val="24"/>
        </w:rPr>
        <w:t xml:space="preserve"> </w:t>
      </w:r>
      <w:r>
        <w:rPr>
          <w:rFonts w:cs="Arial" w:ascii="Arial" w:hAnsi="Arial"/>
          <w:color w:val="222222"/>
          <w:sz w:val="24"/>
          <w:szCs w:val="24"/>
          <w:shd w:fill="FFFFFF" w:val="clear"/>
        </w:rPr>
        <w:t>Exatamente, que é o setor dentro da... Além da demanda animal, que também tem o consumo, dentro do setor agropecuári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Mas p</w:t>
      </w:r>
      <w:r>
        <w:rPr>
          <w:rFonts w:cs="Arial" w:ascii="Arial" w:hAnsi="Arial"/>
          <w:color w:val="222222"/>
          <w:sz w:val="24"/>
          <w:szCs w:val="24"/>
          <w:shd w:fill="FFFFFF" w:val="clear"/>
        </w:rPr>
        <w:t>rovavelmente você não vai conseguir mensurar, porque geralmente a maioria é uso insignificante. Então, provavelmente você não vai ter registro disso. Não é? A maioria da... Não vai ter outorga, não vai... Não, eu sei. Eu só estou falando assim, para contabilizar os usos insignificantes que são a grande, provavelmente a grande maioria de volume da pecuária, vai ser difícil para os próximos. O grande problema é você pegar uma água que... Eu não sei quanto que está aí, provavelmente você deve ter esse número, de ligação, deve ser mais de 90% esse volume consumido. Então, você pega um setor que é 7 milhões de hectares e joga isso para 200 milhões de hectares. Aí fica uma situaç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Hélio, n</w:t>
      </w:r>
      <w:r>
        <w:rPr>
          <w:rFonts w:cs="Arial" w:ascii="Arial" w:hAnsi="Arial"/>
          <w:color w:val="222222"/>
          <w:sz w:val="24"/>
          <w:szCs w:val="24"/>
          <w:shd w:fill="FFFFFF" w:val="clear"/>
        </w:rPr>
        <w:t>o microfone, por favo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pPr>
      <w:r>
        <w:rPr>
          <w:rFonts w:cs="Arial" w:ascii="Arial" w:hAnsi="Arial"/>
          <w:b/>
          <w:sz w:val="24"/>
          <w:szCs w:val="24"/>
        </w:rPr>
        <w:t>(2:21:41). O SR. NÃO IDENTIFICADO –</w:t>
      </w:r>
      <w:r>
        <w:rPr>
          <w:rFonts w:cs="Arial" w:ascii="Arial" w:hAnsi="Arial"/>
          <w:sz w:val="24"/>
          <w:szCs w:val="24"/>
        </w:rPr>
        <w:t xml:space="preserve"> </w:t>
      </w:r>
      <w:r>
        <w:rPr>
          <w:rFonts w:cs="Arial" w:ascii="Arial" w:hAnsi="Arial"/>
          <w:color w:val="222222"/>
          <w:sz w:val="24"/>
          <w:szCs w:val="24"/>
          <w:shd w:fill="FFFFFF" w:val="clear"/>
        </w:rPr>
        <w:t>Então, ou seja, trabalha... Pega a margem...</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Um de cada vez também, que senão a gente não consegue entende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Delimita o que está trabalhando. Então, eu só vou pegar só irrigação, ver qual que é a área irrigada e faz a conta por ali. É isso basicament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A gente tem uma listinha aqui esperando para falar gent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2:22:01). O SR. NÃO IDENTIFICADO –</w:t>
      </w:r>
      <w:r>
        <w:rPr>
          <w:rFonts w:cs="Arial" w:ascii="Arial" w:hAnsi="Arial"/>
          <w:sz w:val="24"/>
          <w:szCs w:val="24"/>
        </w:rPr>
        <w:t xml:space="preserve"> </w:t>
      </w:r>
      <w:r>
        <w:rPr>
          <w:rFonts w:cs="Arial" w:ascii="Arial" w:hAnsi="Arial"/>
          <w:color w:val="222222"/>
          <w:sz w:val="24"/>
          <w:szCs w:val="24"/>
          <w:shd w:fill="FFFFFF" w:val="clear"/>
        </w:rPr>
        <w:t>Eu só queria... Mas tem outros pontos do Gustavo,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Responde, por favor, Alexandre, ent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A usina ficou a parte do setor... Está ok? Eu não entendi direito o quê que foi essa questão do saneamento. Você pode repetir Gustavo? Porque você falou a questão do saneamento. Você precisa do quê? Eu não entendi.</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MARKUS ANDRE FUCKNER (ANA) –</w:t>
      </w:r>
      <w:r>
        <w:rPr>
          <w:rFonts w:cs="Arial" w:ascii="Arial" w:hAnsi="Arial"/>
          <w:sz w:val="24"/>
          <w:szCs w:val="24"/>
        </w:rPr>
        <w:t xml:space="preserve"> </w:t>
      </w:r>
      <w:r>
        <w:rPr>
          <w:rFonts w:cs="Arial" w:ascii="Arial" w:hAnsi="Arial"/>
          <w:color w:val="222222"/>
          <w:sz w:val="24"/>
          <w:szCs w:val="24"/>
          <w:shd w:fill="FFFFFF" w:val="clear"/>
        </w:rPr>
        <w:t>Na verdade a própria metodologia das Nações Unidas... Eu lembro que vocês citaram a questão da qualidade. Indica também uma própria tabela de qualidade da água, mas ainda existe. Está experimental. Isso está em desenvolvimento, inclusive essa tabela, (...) calcular, uma tabela específica para a questão da qualidade. Mas no caso do setor de saneamento tem uma parcela do consumo sim, do consumo da parte da água que é retirada para abastecimento das famílias ou para suprimento das outras atividades econômicas, que essa terminologia, suprimento para outras atividades econômicas da água que vem do setor de água e esgoto para a indústria, para até a agricultura, etc., não só para as famílias e daí você tem sim, uma parcela de consumo. Os valores eles não são iguais de retirada com retorn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Agora o que tem Gustavo, talvez, isso talvez seja a origem do questionamento, é que, segundo a padronização eu tenho que separar a água do esgoto, não é? Então, assim, eu tenho lá toda a parte de abastecimento de água, que se não me engano é esse 36, não é? E esgotamento sanitário, e drenagem urbana... Então, isso que é importante destacar, como o Fuckner falou, a questão de água de chuva a gente contabilizou também, e é um valor muito alto, só que ele entra na tabela de cima, e sai, porque ela retorna ao ambiente integralmente. A gente considerou integralmente. Então, a parte de esgotamento sanitário ela está junto também, da parte de volume de água drenada em áreas urbanas, o runoff, mas na hora da gente separar nas tabelas teve que separar nas linhas o quê que era coleta de esgotos e o quê que era o hanoff urbano. Tá...?</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MARKUS ANDRE FUCKNER (ANA) –</w:t>
      </w:r>
      <w:r>
        <w:rPr>
          <w:rFonts w:cs="Arial" w:ascii="Arial" w:hAnsi="Arial"/>
          <w:sz w:val="24"/>
          <w:szCs w:val="24"/>
        </w:rPr>
        <w:t xml:space="preserve"> </w:t>
      </w:r>
      <w:r>
        <w:rPr>
          <w:rFonts w:cs="Arial" w:ascii="Arial" w:hAnsi="Arial"/>
          <w:color w:val="222222"/>
          <w:sz w:val="24"/>
          <w:szCs w:val="24"/>
          <w:shd w:fill="FFFFFF" w:val="clear"/>
        </w:rPr>
        <w:t>E aí quando chega no monetário é mais difícil ainda, porque não tem como, no dado monetário, você separar o que pago paga a água do que é pago para esgoto, dentro do que a gente tem de tarifa, não é? Então, na hora de você reparar dado monetário não é possível essa separaç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E teve uma outra questão, o 30% é o do VAB, não é? O quê que é o 30%?</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Bom, o consumo ele foi determinado, a gente tem as retiradas, temos os retornos ao ambiente, o consumo foi retirado através da diferente, para todos os setore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Geral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cs="Arial" w:ascii="Arial" w:hAnsi="Arial"/>
          <w:color w:val="222222"/>
          <w:sz w:val="24"/>
          <w:szCs w:val="24"/>
          <w:shd w:fill="FFFFFF" w:val="clear"/>
        </w:rPr>
        <w:t xml:space="preserve">Só falando Gustavo, que realmente, veja, essa questão (...) sequeiro e agricultura irrigada, inclusive foi uma... Nós perdemos, entre aspas, não é? Durante um bom tempo isso ficou como um dos gargalos da metodologia, sabe? E aí nós não conseguimos... Mas não foi possível fazer isso ainda, mas dentro do planejamento de pesquisa que vai continuar, o interesse do IBGE, do Comitê Gestor e do Executivo, de exatamente chegar a essa divisão. Não é? O estudo vai continuar e vai ser cada vez mais aprimorado do ponto de vista dos números, não é? </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GORETTI (CNA) –</w:t>
      </w:r>
      <w:r>
        <w:rPr>
          <w:rFonts w:cs="Arial" w:ascii="Arial" w:hAnsi="Arial"/>
          <w:sz w:val="24"/>
          <w:szCs w:val="24"/>
        </w:rPr>
        <w:t xml:space="preserve"> </w:t>
      </w:r>
      <w:r>
        <w:rPr>
          <w:rFonts w:cs="Arial" w:ascii="Arial" w:hAnsi="Arial"/>
          <w:color w:val="222222"/>
          <w:sz w:val="24"/>
          <w:szCs w:val="24"/>
          <w:shd w:fill="FFFFFF" w:val="clear"/>
        </w:rPr>
        <w:t>Assim, foi uma colega minha que fez o cálculo, a página 38 está dizendo aqui que a capta 27 retorna 8. Dá mais ou menos 30%, não é? Aí da onde que é... Qual que é a fonte d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b/>
          <w:b/>
          <w:color w:val="222222"/>
          <w:sz w:val="24"/>
          <w:szCs w:val="24"/>
          <w:shd w:fill="FFFFFF" w:val="clear"/>
        </w:rPr>
      </w:pPr>
      <w:r>
        <w:rPr>
          <w:rFonts w:cs="Arial" w:ascii="Arial" w:hAnsi="Arial"/>
          <w:b/>
          <w:color w:val="222222"/>
          <w:sz w:val="24"/>
          <w:szCs w:val="24"/>
          <w:shd w:fill="FFFFFF" w:val="clea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Como a gente apresentou, são várias fontes, não é? A gente tem uma série de estudos e esse é o dado consolidado, agregado para o setor como um todo. Então, tem uma série de fontes diversas, tem desde o mapeamento de área irrigada por pivô até o mapeamento da cana. Então, assim. Então, a gente, através dessa série de estudos foram agregadas essas informações e aqui tem o valor sintético, mas a gente depois pod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GORETTI (CNA)  –</w:t>
      </w:r>
      <w:r>
        <w:rPr>
          <w:rFonts w:cs="Arial" w:ascii="Arial" w:hAnsi="Arial"/>
          <w:sz w:val="24"/>
          <w:szCs w:val="24"/>
        </w:rPr>
        <w:t xml:space="preserve"> </w:t>
      </w:r>
      <w:r>
        <w:rPr>
          <w:rFonts w:cs="Arial" w:ascii="Arial" w:hAnsi="Arial"/>
          <w:color w:val="222222"/>
          <w:sz w:val="24"/>
          <w:szCs w:val="24"/>
          <w:shd w:fill="FFFFFF" w:val="clear"/>
        </w:rPr>
        <w:t>Aí esse retorno... Esse retorno seria em... Você sabe me falar? (...), então? Porqu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2:26:33). O SR. NÃO IDENTIFICADO –</w:t>
      </w:r>
      <w:r>
        <w:rPr>
          <w:rFonts w:cs="Arial" w:ascii="Arial" w:hAnsi="Arial"/>
          <w:sz w:val="24"/>
          <w:szCs w:val="24"/>
        </w:rPr>
        <w:t xml:space="preserve"> É o que</w:t>
      </w:r>
      <w:r>
        <w:rPr>
          <w:rFonts w:cs="Arial" w:ascii="Arial" w:hAnsi="Arial"/>
          <w:color w:val="222222"/>
          <w:sz w:val="24"/>
          <w:szCs w:val="24"/>
          <w:shd w:fill="FFFFFF" w:val="clear"/>
        </w:rPr>
        <w:t xml:space="preserve"> retorna ao ambient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GORETTI (CNA)  –</w:t>
      </w:r>
      <w:r>
        <w:rPr>
          <w:rFonts w:cs="Arial" w:ascii="Arial" w:hAnsi="Arial"/>
          <w:sz w:val="24"/>
          <w:szCs w:val="24"/>
        </w:rPr>
        <w:t xml:space="preserve"> </w:t>
      </w:r>
      <w:r>
        <w:rPr>
          <w:rFonts w:cs="Arial" w:ascii="Arial" w:hAnsi="Arial"/>
          <w:color w:val="222222"/>
          <w:sz w:val="24"/>
          <w:szCs w:val="24"/>
          <w:shd w:fill="FFFFFF" w:val="clear"/>
        </w:rPr>
        <w:t xml:space="preserve">Para o rio? Corre para o rio? (...)? </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2:26:46). O SR. NÃO IDENTIFICADO –</w:t>
      </w:r>
      <w:r>
        <w:rPr>
          <w:rFonts w:cs="Arial" w:ascii="Arial" w:hAnsi="Arial"/>
          <w:sz w:val="24"/>
          <w:szCs w:val="24"/>
        </w:rPr>
        <w:t xml:space="preserve"> </w:t>
      </w:r>
      <w:r>
        <w:rPr>
          <w:rFonts w:cs="Arial" w:ascii="Arial" w:hAnsi="Arial"/>
          <w:color w:val="222222"/>
          <w:sz w:val="24"/>
          <w:szCs w:val="24"/>
          <w:shd w:fill="FFFFFF" w:val="clear"/>
        </w:rPr>
        <w:t>Iss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E teve uma... Desculpe Lívia. Mas eu anotei agua subterrânea aqui também. Não foi Gustavo, que você...? Não. Água subterrânea realmente é uma limitação nossa, do modelo, não é? A gente tem as estimativas de disponibilidade hídrica subterrânea e a gente quer para o próximo, para a próxima publicação, não melhorar essa estimativa, mas sim o balanço entre o fluxo de base, entre o que, a recarga dos aquíferos anualmente, porque a gente tem essa recarga média por aquífero, a gente tem em termos médios, mas a gente não tem ano a ano. A gente adotou o valor de base 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GORETTI (CNA) –</w:t>
      </w:r>
      <w:r>
        <w:rPr>
          <w:rFonts w:cs="Arial" w:ascii="Arial" w:hAnsi="Arial"/>
          <w:sz w:val="24"/>
          <w:szCs w:val="24"/>
        </w:rPr>
        <w:t xml:space="preserve"> Aí n</w:t>
      </w:r>
      <w:r>
        <w:rPr>
          <w:rFonts w:cs="Arial" w:ascii="Arial" w:hAnsi="Arial"/>
          <w:color w:val="222222"/>
          <w:sz w:val="24"/>
          <w:szCs w:val="24"/>
          <w:shd w:fill="FFFFFF" w:val="clear"/>
        </w:rPr>
        <w:t>ão esquece de botar por setor agropecuário, não é? Essa recarga. Não esquece de botar na conta do setor agropecuário essa entrada aí, porque vai ser lá nas fazendas que vai entra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cs="Arial" w:ascii="Arial" w:hAnsi="Arial"/>
          <w:color w:val="222222"/>
          <w:sz w:val="24"/>
          <w:szCs w:val="24"/>
          <w:shd w:fill="FFFFFF" w:val="clear"/>
        </w:rPr>
        <w:t>O estudo de contas econômicas na água, a produção desse estudo vai realmente criar condições de planejamento e aplicação para a Política Pública, não é? Exemplos: do ponto de vista macro, só esses dados aí, existe modelos, por exemplo, de equilíbrio geral computável, que se você acoplar com esses dados os modelos que já existem na USP, São Carlos, na FGV, no IPEA, você vai conseguir fazer planejamentos de longo prazo. Em que sentido? Por exemplo, se a demanda por determinado setor aumentar, a indústria aumentar, quanto isso em termos vai impactar no PIB? Ou não, com uma engenharia reversa, o contrário. Se a previsão de PIB é tanto, quanto está o setor... Então, do ponto de vista de planejamento realmente vai... A Academia Brasileira ela é muito coeficiente e competente, não é? (...) pessoal, vai demorar um pouco até ela incorporar isso, mas não vai demorar muito também não, daqui a um ano, dois anos as teses de Mestrado, Doutorado e até mesmo de graduação das faculdades, das nossas faculdades, vão incorporar isso com muita facilidade e vai gerar muita informação sim, para a gestão de longo prazo. Agora, isso do ponto de vista de planejamento de longo prazo, tá...? De médio prazo qual é a nossa visão? Médio e curto prazo? É que realmente só após a regionalização. Não é? Por exemplo, as contas econômicas ambientais da Austrália serviram muito para fazer política pública, inclusive ajudaram a gerir a grande seca, a crise da grande seca. Mas por quê? Porque basicamente aquilo era uma única bacia. Não é o nosso caso, não é? Então, quando, por exemplo, saíram os estudos, mesmo por marco... Mesmo pelas 5 grandes regiões, você vai conseguir, então, mais a nível, realmente fazer planejamentos, usar as contas econômicas para fazer planejamento de política pública a médio prazo. Não é? E a curto prazo você tem as suas demandas que já permitem fazer esses estudos. Então, realmente isso não vai ser uma coisa de prateleira. Isso vai ser efetivamente usado pela aplicação de política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Wilson.</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cs="Arial" w:ascii="Arial" w:hAnsi="Arial"/>
          <w:color w:val="222222"/>
          <w:sz w:val="24"/>
          <w:szCs w:val="24"/>
          <w:shd w:fill="FFFFFF" w:val="clear"/>
        </w:rPr>
        <w:t>Bom, eu achei muito interessante, isso é uma contabilidade ampla da água, porque não é só um balanço hídrico, na verdade tem o ingresso de água no país e a saída, não é? Quer dizer, o que vai para o mar, para os oceanos. É bem interessante. Agora, é claro que tem muitas variáveis que eu acho que tem que ser efetivamente incorporadas, não é? Na minha opinião é um instrumento importante para o planejamento. Agora, para a política de gestão de recursos hídricos eu acho que o interessante seria essa informação consegui vir por regiões hidrográficas. Eu me lembro que no passado já houve um, não sei se até uma Moção para o IBGE, solicitando que as informações fossem disponibilizadas por bacia hidrográfica, porque se nós não usarmos a mesma base para informação, são dois sistemas que não se comunicam, e aí não adianta, se gasta dinheiro com um, se gasta dinheiro com outro, eles não se conversam, e cada um fica dando tiro para o seu lado. Eu não me lembro, mas talvez os mais antigos aqui, eu não sei se era o Plano de Bacia, eu não me lembro, mas hoje é alguma iniciativa de pedir para o IBGE concentrar as informações por bacia hidrográfica. Eu vou tentar me lembrar disso. Tá...?</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Geraldo, só no microfon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w:t>
      </w:r>
      <w:r>
        <w:rPr>
          <w:rFonts w:cs="Arial" w:ascii="Arial" w:hAnsi="Arial"/>
          <w:color w:val="222222"/>
          <w:sz w:val="24"/>
          <w:szCs w:val="24"/>
          <w:shd w:fill="FFFFFF" w:val="clear"/>
        </w:rPr>
        <w:t>Não, é exatamente isso, não é? O Alexandre, o Fuckner pode complementar, mas é exatamente isso. (...) já está, já tem um plano de trabalho para que se produza exatamente a nível de bacia. As informações a nível de bacia hidrográfica. Não é? Acredito que, não sei como é que está o plano de trabalho aí.</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É importante destacar Wilson, uma coisa é o plano formal de trabalho entre a ANA, IBGE e Ministério. Então, a gente tem para 2020, esse plano que é de trabalho, que visa justamente a publicação em macro região. Entretanto isso não invalida e não, assim, isso e muito mais também em função até de uma priorização que se teve que tomar, até em função também da discussão entre os três órgãos. Entretanto isso está na agenda da ANA, de justamente aprimorar as contas, internalizar as econômicas da água, por exemplo, no processo de elaboração dos planos de bacia. Além disso, existem já pesquisas já desenvolvidas que fazem justamente a relação de fluxo monetário nas bacias hidrográficas, uma das pesquisadoras está, inclusive na equipe técnica da GIZ, que é a Jaqueline, a gente pode depois disponibilizar, não é, Fuckner? O trabalho dela, que é uma tese de doutorado muito interessante, que pegou todas as unidades de gerenciamento de recursos hídricos para o Brasil, não é? Não só as do Plano Nacional, mas não só as regiões hidrográficas, mas aquelas divisões menores do plano e fez uma análise do fluxo monetário, mas confrontando também com a questão de recursos hídricos, não é? Então... E ela está nesse trabalho, e ela também está envolvida junto com a equipe da GIZ, em aprimoramentos que não envolve somente a publicação em 2020. Além disso, há um estudo específico relacionado às contas da água, que tanto a ANA, Ministério e essa consultoria da GIZ estão envolvidos, que visa justamente relacionar a questão das contas econômicas da água e as políticas... E a Política Nacional de Recursos Hídricos. Então, assim, são conjuntos de iniciativas que, apesar de ter essa publicação em 2020 por macrorregião, há um olhar nosso também, porque a gente, como você está falando, não adianta só olhar o Brasil, só olhar macrorregião. Tem que olhar a bacia. Então, a gente tem essa preocupação também, Wilson. Então, a gente está alinhado com o que você está colocando, de aprimorar através dessas iniciativas e internalizar nos instrumentos da política a questão das contas econômicas da águ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MARKUS ANDRE FUCKNER (ANA) –</w:t>
      </w:r>
      <w:r>
        <w:rPr>
          <w:rFonts w:cs="Arial" w:ascii="Arial" w:hAnsi="Arial"/>
          <w:sz w:val="24"/>
          <w:szCs w:val="24"/>
        </w:rPr>
        <w:t xml:space="preserve"> </w:t>
      </w:r>
      <w:r>
        <w:rPr>
          <w:rFonts w:cs="Arial" w:ascii="Arial" w:hAnsi="Arial"/>
          <w:color w:val="222222"/>
          <w:sz w:val="24"/>
          <w:szCs w:val="24"/>
          <w:shd w:fill="FFFFFF" w:val="clear"/>
        </w:rPr>
        <w:t>Só para você ter ideia Wilson, inclusive a gente está também trabalhando agora que a gente terminou as contas, a gente está trabalhando calcular os indicadores do ODS 6, por exemplo, para o Brasil, não é? E nós estamos trabalhando com todos os indicadores também para construir séries históricas e para fazer as desagregações espaciais. E aí muitas delas nós estamos nos deparando já com essas necessidades, um exemplo, é que dentro do indicador que o Alexandre citou de eficiência na ODS, que é o 641, ele tem uma separação do VAB agropecuário, serviços e indústria. Na parte, por exemplo, de indústria, ele inclui a parte de eletricidade, gás, que é um setor específico da CNAE e na parte dos serviços entra água e esgoto. Mas o VAB no caso do IBGE, ele agrupa eletricidade, gás, água e esgoto. Eles não têm isso separado, por exemplo, por UF, que consequentemente a gente consiga fazer uma agregação, por exemplo, por região hidrográfica no país. Então, esses trabalhos todos, essas derivações, tem surgido e apresentado necessidades até mesmo para o IBGE, de tentar desagregar um pouco mais os dados, porque nessa parte monetária é mais difícil. Do nosso lado o mais difícil é agregar muitas vezes, porque os nossos dados muitas vezes são construídos na escala de municípios ou de auto bacias, a gente vai agregando, e no caso do IBGE o desafio muitas vezes é o inverso, que vem de uma soma do total, e separando esses setores para poder classificar melhor, conforme as metodologias, e os padrões internacionai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LEXANDRE TEIXEIRA (ANA) –</w:t>
      </w:r>
      <w:r>
        <w:rPr>
          <w:rFonts w:cs="Arial" w:ascii="Arial" w:hAnsi="Arial"/>
          <w:sz w:val="24"/>
          <w:szCs w:val="24"/>
        </w:rPr>
        <w:t xml:space="preserve"> </w:t>
      </w:r>
      <w:r>
        <w:rPr>
          <w:rFonts w:cs="Arial" w:ascii="Arial" w:hAnsi="Arial"/>
          <w:color w:val="222222"/>
          <w:sz w:val="24"/>
          <w:szCs w:val="24"/>
          <w:shd w:fill="FFFFFF" w:val="clear"/>
        </w:rPr>
        <w:t>E complementando, uma outra questão que vai também na linha da questão das informações por bacia, a gente tem isso mais relacionado às informações do senso agropecuário, a gente em parceria com a diretoria de geociências a gente disponibilizou a nossa base hidrográfica de auto bacia, de micro bacia e eles vão apresentar, a ideia é que eles apresentem também os resultados, parte dos resultados do senso também, agropecuário, na divisão de bacias, porque eles vão ter... Muitas vezes eles não disponibilizaram essa informação porque não teve esse alinhamento, muitas vezes não teve essa conversa. Então, a gente está alinhado com, aí mais com a diretoria de geociências que vão, através das informações da DPE relacionadas ao senso agropecuário, sistematizar as informações e disponibilizar também as informações no nível de bacia. Então, apesar desse original de 2020 tem uma série de iniciativas para justamente nessa linha que você colocou.</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Eu só quero pedir para a gente tentar ser mais rápido, porque ainda tem pauta a ser cumprida e temos dois inscritos. Alguém mais quer se inscrever? Encerraram as inscrições, então. Jail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JAILDO DOS SANTOS PEREIRA (Organizações Técnicas e de Ensinos e Pesquisa) –</w:t>
      </w:r>
      <w:r>
        <w:rPr>
          <w:rFonts w:cs="Arial" w:ascii="Arial" w:hAnsi="Arial"/>
          <w:sz w:val="24"/>
          <w:szCs w:val="24"/>
        </w:rPr>
        <w:t xml:space="preserve"> </w:t>
      </w:r>
      <w:r>
        <w:rPr>
          <w:rFonts w:cs="Arial" w:ascii="Arial" w:hAnsi="Arial"/>
          <w:color w:val="222222"/>
          <w:sz w:val="24"/>
          <w:szCs w:val="24"/>
          <w:shd w:fill="FFFFFF" w:val="clear"/>
        </w:rPr>
        <w:t>Cumprindo aí essa orientação, eu vou ser muito breve, vou até seguir aqui o roteiro que o meu mestre lá da gestão e conflito, Willian Yuri recomenda, não é? Que é o sim, não, sim. Então, começa por uma coisa positiva para depois, não é? Para terminar novamente. Não é meu caso que tenha coisa assim, negativa, mas eu queria destacar, a meu ver, a coisa mais importante dessa metodologia, não é? Dessa abordagem. É que ela vai contribuir para um melhor conhecimento dessa realidade brasileira, além de permitir uma comparação com outros países, que é o que é apresentado nesse primeiro momento, a gente ter uma ideia de comparação entre uma realidade aqui com outra realidade lá. Isso também, a meu ver, vai contribuir para o aperfeiçoamento a nossa base de informações, que as informações que foram utilizadas já estavam pré-existentes, estava adormecida e o que nós já podemos testemunhar da história recente é que outras bases de informações, quando elas tiveram seu uso mais intenso colocou a luz as fragilidades dos dados, de muitas vezes o responsável por ele que se autodepreciava, não é? Por exemplo, a empresa de saneamento que ela vai lá no SNS e informa que tem 60% de perdas, mas o dado está lá. Quando alguém chega, pega aquela informação e colocar a luz, que ela se vê, ela estranha, ela vai tender a corrigir essa informação. Então, a meu ver esses são pontos positivos que vai levar ao aperfeiçoamento nessa base de informações, que certamente tem muito para ser aperfeiçoado, porque aí eu vejo dois desafios, um de método, que é uma metodologia que está sendo desenvolvida, vai ser aperfeiçoada, a exemplo agora dessa mudança do recorte geográfico, esse desafio que vai ser de mudar o recorte para chegar ao recorte de bacia, é uma questão metodológica, como também a parte informações, que vai levar, a meu ver, a um aperfeiçoamento da base de informações. Só provavelmente ilustrar, invocando aí o caso do SNS, eu lembro de um caso emblemático, que o Instituto TRATA Brasil ela tomou as informações publicadas no sistema por algumas companhias de saneamento. Por tanto ela não criou nada. Quando ela colocou a público aquilo as companhias de saneamento, a exemplo do Estado da Bahia, veio a público questionar aquele resultado, que era o dado dela, que ela mesmo que colocou lá. Enfim. Então, para mostrar que eu acho que esse estudo vai contribuir para esse aspecto. Para essa transparência, não é? Desafios, que é o segundo nível, não é? O primeiro desafio que nessa breve apresentação aqui já pôde ser percebida, é a dificuldade de interpretação dos resultados. O grande desafio. Um grande desafio. O que está mostrado e a interpretação eu se dá aquele dado. Gustavo muito corretamente chamou atenção de uma interpretação que pode ser dada errônea, de apontar para o setor agropecuário, por exemplo, como se não tivesse importância nenhuma, uma vez que eu tenho o outro setor que por m³ de água vai gera muito mais riqueza. Então, um desafio é a interpretação correta desses dados, desses resultados. A interpretação correta desse resultado. Esse é um desafio. Esse é um desafio, não é? Um desafio para quem está diretamente envolvido, como para nós, Gustavo, que estamos recebendo, não é? De perceber esse desafio. O que o resultado apresenta e a leitura que fazemos. Vou dar um breve exemplo para ilustrar essa condição. Há pouco mais de 20 anos atrás eu estava fazendo um estudo para avaliar o impacto da possível cobrança para o uso da água em uma Bacia do Rio Grande do Sul. Então, naquela ocasião como hoje, não mudou muito isso, tinha uma grande dificuldade em avaliar o impacto no setor produtivo, que o setor produtivo não quer abrir a sua planilha de curso nem sob tortura, porque senão era fácil, era uma matemática, eu via custos, e receita, e ver quanto é que a cobrança ia representar. Então, ele não ia revelar. Então, a gente tinha que buscar artifícios para estimar qual será o impacto daquela cobrança naquele setor. E naquele momento adotamos uma estratégia. Para o segmento industrial, tanto para o setor de agropecuária, nós conseguimos fazer uma estimativa dos custos, dos custos de produção e do volume de água utilizado. Então, a gente poderia fazer, portanto, essa conta, custo e produção dividido por volume de água. Tem relação reais por m³ e aí comparava com a cobrança. Então, aí, Gustavo, aí comparado com a cobrança. Então, aí, Gustavo, é o mesmo caso da agropecuária, já revela um setor que é mais sensível, porque se ele usa um volume de água maior, qualquer variação da cobrança, qualquer centavo vai representar para ele algo importante. Mas observe que eu estou de um lado da equação que é só no custo. Eu não posso concluir nada sobre ele ainda, porque ele pode ter uma sensibilidade aqui no custo, mas eu não sei quanto que ele arrecada. Pois sei que eu dobre até o  custo de produção, mas a receita que ele tem é tão grande que isso não inviabilizaria a atividade. Mas só para mostrar como é uma armadilha. Então, a meu ver é a dificuldade de interpretação dos resultados, que até para a gente que recebe, não é? O caso da agropecuária é emblemático, como também o caso da indústria. O caso da indústria não é tão uniforme como parece, não é? Que aí aparece tudo agregado. Se eu pegar essa indústria, desagregar e considerar os volumes de água utilizado, vamos encontrar situações bem distintas, a exemplo da agropecuária. Da agropecuária. Mas novamente, eu trago isso como desafio, um desafio de entendimento, de interpretar estes resultados, que eu acho que esse exercício é que vai nos levar a compreender melhor e até contribuir para aperfeiçoamento. E por fim, eu vejo aí uma grande oportunidade, não é? É a tração do conjunto de segmentos que estão ali representados, para melhorar a sua base de dados, melhorar a transparência nas suas informações, para que no futuro a gente possa ter um sistema contábil, por assim dizer, relacionando a água que seja confiável e transparente, coisa que não é. E não é somente para agropecuária não. É para o saneamento, que o do saneamento é mais fácil de perceber. A ANA está dando uma grande contribuição nesse sentido, quando criou até o aplicativo para celulares, para usar os dados da SNS. Eu tenho a esperança que a exemplo do que aconteceu com o de chuvas e vazões, que esse uso mais intenso dessas informações venha revelar mais dados incongruentes e que possa contribuir para o seu aperfeiçoamento. Portanto eu vejo também aí, por fim, uma grande oportunidade de atrair setor que não se sentirão ali representados, a agropecuária novamente  é um desses, não é? Que está percebendo que a interpretação dos resultados em relação àquele setor não corresponde à realidade, que vai também se esforçar para contribuir para a construção desse sistema de contabilidade relacionado ao uso da água, mais real e mais transparent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Gustav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w:t>
      </w:r>
      <w:r>
        <w:rPr>
          <w:rFonts w:cs="Arial" w:ascii="Arial" w:hAnsi="Arial"/>
          <w:color w:val="222222"/>
          <w:sz w:val="24"/>
          <w:szCs w:val="24"/>
          <w:shd w:fill="FFFFFF" w:val="clear"/>
        </w:rPr>
        <w:t>Eu queria fazer só umas duas colocações rápidas também. Wilson, a gente tem uma parceria lá com o IBGE, eu pessoalmente, como trabalho nessa área de irrigação lá dentro da CNA, solicitei que os dados, como eles são georreferenciados dados de irrigação. A gente vai solicitar para eles, quando eles divulgarem os dados, que esses dados sejam por bacia hidrográfica. Então, provavelmente para vocês também esse dado vai estar disponível, que é o georeferenciado. Então, vai ajudar muito nessa questão de saber qual bacia que está e por município. Então, vai poder cruzar essa informação. Bem, a outra é que a questão do estudo aponta que os consumos de água no mundo, no final aqui, na página 60, que mostra bem aqui que o Brasil também não... Esse consumo de água no Brasil é relativamente pequeno, que o México que é um país, acho que população menor que a nossa, tem pouca e a Austrália que é 1/10º da nossa população consome a metade do que a gente consome. Outro ponto é que, é mais uma vez fazer um apelo ao pessoal do trabalho, de que olhe com mais cuidado para essas questões. Não sei se é possível fazer uma nota, botar no site da ANA explicando, porque o jornalista que divulga a informação, o pessoal, eles não querem saber que esse dado está... Foi feito com essa visão. Ele realmente, esse dado na minha visão ele está errado. Ele mostra um consumo de água da irrigação e extrapola sua eficiência para todo o setor, não é? A não ser que você me mostre aqui que o dado usado não é para irrigação, que o volume não é da irrigação e que esse dado... Que o dado de consumo não é de irrigação. Se menos de 80% desse dado for de irrigação, talvez a gente possa até se contentar. Mas se não, eu acho que esse número de eficiência, que é o estudo que mostra indicadores de uso da água, o da agricultura está errado. Essa é a nossa visão. Tá...? E peço a colaboração. A gente fica à disposição para ajudar, para conversar, para tentar chegar em um... Se vocês acharem que vale a pena, porque a gente não está aqui para menosprezar, para criticar o trabalho de forma pejorativa. Pelo contrário. A gente acha que é importante. A gente só espera que o setor seja tratado de forma igualitária. Esse dado usado da irrigação foi extrapolado para todo o setor, é a mesma coisa de você pegar o consumo da indústria têxtil e falar, olha, a indústria toda é baseada na indústria têxtil, que é mais hidro intensiva. A indústria toda ter esse dado. Então, foi basicamente isso que aconteceu no estudo, os outros dados n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Gustavo, eu volto a insistir, é porque você já está repetindo o que você falou na sua primeira fala. Desculpa. É só pela questão do tempo mesm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w:t>
      </w:r>
      <w:r>
        <w:rPr>
          <w:rFonts w:cs="Arial" w:ascii="Arial" w:hAnsi="Arial"/>
          <w:color w:val="222222"/>
          <w:sz w:val="24"/>
          <w:szCs w:val="24"/>
          <w:shd w:fill="FFFFFF" w:val="clear"/>
        </w:rPr>
        <w:t>Aí quando a gente extrapola esse dado a gente fica em uma situação complicada, porque a gente já é o setor que mais usa água e é criticado por isso. Então, eu acho que faz todo sentido a gente mostrar o número correto. Os dados aqui não são de consumo da agricultura. São de consumo da irrigação, o grosso. Não é? Porque a de sequeiro não utiliza água. O sequeiro não utiliza essa água toda e a produção é extrapolada para toda a produção. Não é Geraldo, ou não? Ou estou falando besteira? Se eu estiver vocês me corrijam.</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Me parece que está muito claro... Gustavo. Não. Me parece muito claro que é necessário um diálogo direto com o setor de agropecuária. Muito claro. A gente infelizmente não tem mais tempo para discussão aqui. Não Geraldo. Eu avisei que tinha acabado as inscrições. Não. É porque senão a gente não vai conseguir cumprir a pauta. A gente pode pautar novamente no futuro, mas as colocações do Gustavo aqui deixaram muito claro essa necessidade de um diálogo junto ao setor de agricultura e acho que vocês que estão à frente desse trabalho podem marcar uma reunião e conversar direto com setor. As outras ponderações que foram feitas aqui de uma maneira mais global, todas elas foram respondidas por vocês e a gente precisa caminhar na pauta. Tá...? A gente teve aí, um tempo de debate de praticamente 2 horas. Eu agradeço a presença dos representantes da ANA, e do Geraldo na apresentação do trabalho, é um trabalho super interessante, e a gente fica de criar um próximo diálogo sobre ele, para ver como a Câmara Técnica pode trabalhar os resultados daí produzidos. Tá...? Próximo ponto de pauta, encaminhamento dos resultados da Consulta Pública aos entes do sistema. Eu preciso da Liliana, mas antes disso eu queria voltar a falar com vocês da Resolução do CEIVAP, porque o Eduardo me pediu uma alteração. Isso. É porque a gente diz ali... Deixa só eu pegar aqui do Eduardo. A gente diz ali na ementa que aprova os mecanismos, e valores de cobrança pelo uso de recursos hídricos, e na verdade o CEIVAP diz: dispõe sobre a atualização do PPU da metodologia de cobrança pelo uso de recursos hídricos. Ele acha melhor seguir a redação que o Comitê está colocando, para não criar confusão, porque não há novos valores e mecanismos. É só uma atualização do PPU. Tá...? Na ementa e, portanto, no... No artigo. Eu posso fazer essas alterações com a Liliana, porque é só um ajuste de redação e passo para vocês. A gente vai mandar... Geraldo, você consegue chamar a Liliana para mim, por favor? Vou fazer agor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o que ele pediu foi p</w:t>
      </w:r>
      <w:r>
        <w:rPr>
          <w:rFonts w:cs="Arial" w:ascii="Arial" w:hAnsi="Arial"/>
          <w:color w:val="222222"/>
          <w:sz w:val="24"/>
          <w:szCs w:val="24"/>
          <w:shd w:fill="FFFFFF" w:val="clear"/>
        </w:rPr>
        <w:t>ara alterar dessa forma, Wilson. Dispõe sobre a atualização do preço público unitário da metodologia da cobrança pelo uso de recursos hídricos de domínio da União, na Bacia Hidrográfica do Rio Paraíba do Sul. Lá embaixo também vai precisar alterar. Vai copiar e colar.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Então, ficou, aprovar a atualização do preço... Aprovar a atualização do preço público unitário da metodologia de cobrança pelo uso de recursos hídricos de domínio da União, na Bacia do Rio Paraíba do Sul, nos termos da deliberação CEIVAP nº 259 de 5 de abril de 2018, conforme proposto pelo Comitê. Oi?</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Aprovar a atualizaç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Eu estou c</w:t>
      </w:r>
      <w:r>
        <w:rPr>
          <w:rFonts w:cs="Arial" w:ascii="Arial" w:hAnsi="Arial"/>
          <w:color w:val="222222"/>
          <w:sz w:val="24"/>
          <w:szCs w:val="24"/>
          <w:shd w:fill="FFFFFF" w:val="clear"/>
        </w:rPr>
        <w:t>om dúvida sobre a redação. A ideia não tem dúvida, está aprovado. Eu só estou achando que aprovar a atualização do preço público unitário, tudo bem. Da metodologia de cobrança, aí eu já começo a ficar um pouco confus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É a mesma redação do Comitê. Ele não está alterando a metodologia dele. O Comitê ele deixou isso claro aqui nas explicações, não é? Não está alterando a metodologia. Está apenas atualizando o PPU, que é uma tabela que faz parte da Resoluçã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A Liliana está sugerindo. Aprova a atualização do preço público especificado na metodologia de cobrança. Fica melho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cs="Arial" w:ascii="Arial" w:hAnsi="Arial"/>
          <w:color w:val="222222"/>
          <w:sz w:val="24"/>
          <w:szCs w:val="24"/>
          <w:shd w:fill="FFFFFF" w:val="clear"/>
        </w:rPr>
        <w:t>Por que não aprovar a atualização do preço público unitário da cobrança pelo uso de recursos hídrico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Tirar o da metodologi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cs="Arial" w:ascii="Arial" w:hAnsi="Arial"/>
          <w:color w:val="222222"/>
          <w:sz w:val="24"/>
          <w:szCs w:val="24"/>
          <w:shd w:fill="FFFFFF" w:val="clear"/>
        </w:rPr>
        <w:t>É, porque... Porque, sab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Tá... Tir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cs="Arial" w:ascii="Arial" w:hAnsi="Arial"/>
          <w:color w:val="222222"/>
          <w:sz w:val="24"/>
          <w:szCs w:val="24"/>
          <w:shd w:fill="FFFFFF" w:val="clear"/>
        </w:rPr>
        <w:t>Eu acho qu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Ok? Então, posso considerar aprovada essa redação? Lá embaixo também já tirou. Tá...? Está bom. Então, voltamos para o item 8 da pauta. E aí eu precisava de você para falar, Lilian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Bom, no item 8... Liliana, relatora da CTAP. A previsão desse item 8 que era o resultado da consulta, a gente tinha apresentado na última reunião, eu fiz algumas considerações para os senhores, que não entrei no mérito da efetividade, da metodologia ou de nada. A gente só aplicou o que foi solicitado pela CTCOB, o questionário que foi aprovado aqui na Resolução que saiu dessa Câmara Técnica, passou na CTIL e foi aprovada pelo Conselho Nacional. Então, esses foram os resultados, a gente encaminhou a ANA como era de praxe, no atendimento da Resolução. E aí depois de algum tempo nós recebemos um e-mail da ANA acusando que esse relatório foi entregue, e que eles tomariam ciência, então, e utilizariam, enfim, e continuariam, dariam continuidade a essa ação. Aí eu acho que esse pedido de pauta, na verdade, quem solicitou não fomos nós. Não é? Aqui para a Secretaria recebeu, acusa o recebimento, não é? Desse relatório que vocês também receberam, enfim. Acho que quem pode falar melhor disso é o Marco, porque não sei quem pediu de volta esse ponto na paut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MARCO ANTÔNIO AMORIM (ANA) –</w:t>
      </w:r>
      <w:r>
        <w:rPr>
          <w:rFonts w:cs="Arial" w:ascii="Arial" w:hAnsi="Arial"/>
          <w:sz w:val="24"/>
          <w:szCs w:val="24"/>
        </w:rPr>
        <w:t xml:space="preserve"> </w:t>
      </w:r>
      <w:r>
        <w:rPr>
          <w:rFonts w:cs="Arial" w:ascii="Arial" w:hAnsi="Arial"/>
          <w:color w:val="222222"/>
          <w:sz w:val="24"/>
          <w:szCs w:val="24"/>
          <w:shd w:fill="FFFFFF" w:val="clear"/>
        </w:rPr>
        <w:t>Quem pediu a esse ponto de pauta foi a CTCOB. Não é? Esse ponto de pauta é ponto de pauta da CTCOB. A ANA recebeu o resultado da consulta feita pela Secretaria e das vezes que a gente recebe essa consulta a gente retorna aqui para o Conselho o resultado da tabulação relativa à consulta que é efetuada no exercício. Só que dessa vez a própria Secretaria já encaminhou tudo tabulado através do modelo de questionário que foi feito. O que a gente apontou lá na nossa área, que embora se tenha buscado a consulta, Comitês de bacia hidrográfica e colegiados, Conselhos estaduais de recursos hídricos e com três bacias hidrográficas no âmbito dos Estados, na verdade a consulta não foi feita a esses colegiados. Foi feita a pessoas físicas, que podem ou não participarem de colegiados. A gente acha que isso não está adequado em relação à proposta da Resolução, mas existe uma tabulação feita que a CTCOB pode debruçar sobre ela e fazer a sua análise. Em relação ao que a ANA respondeu não foi somente um e-mail. Foi resposta formada da diretora-presidente, a qual os membros da Câmara receberam, que eu vou ler aqui a resposta da Presidência da ANA. Está projetado. É que eu vou ler daqui, porque de lá eu não leio. Está aqui. Em atenção ao Ofício 2937, que é da Secretaria, encaminhamos o resultado à consulta, referente às prioridades de aplicação, da cobrança pelo uso da água pela ANA e informamos que a análise dos dados recebidos indicou o alinhamento com a programação de ações da Agência Nacional de Águas, relativa à frase qualitativa da proposta orçamentária de 2019. Informa que o relatório específico será encaminhado ao CNRH em agost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Eu pedi para que esse ponto constasse em pauta, porque essa é uma discussão que a gente faz eterna aqui. Parece que não tem fim essa discussão. E a gente se dispôs, desde o momento da alteração da Resolução 70, quando a gente começou a trabalhar isso, a acompanhar, e se debruçar sobre esse assunto, de modo a criar uma consulta que ela seja de fato efetiva, porque essa Câmara mesmo chegou à conclusão de que deveria sim, abrir a consulta ao Conselho Estadual, deixar qualquer membro responder. Mas entendeu que esse já não seria o modelo ideal e a gente não consegue ter a criatividade de produzir um modelo que seja melhor. Então, esse é um assunto que a gente tem sim que pautar, para que a gente continue nessa busca, porque se a gente deixar de pautar, aí é que a gente vai esquecer o assunto e vai entrar de novo naquela coisa assim, ah não tem prazo. Então, faz do jeito que der. Faz do jeitinho brasileiro. E já é a segunda vez que isso acontece, não é? Então, não vai ser por falta de pautar o assunto. E a gente tem, de fato, que assumir, até peço a colaboração do Wilson, que é uma pessoa que sempre fala sobre esse assunto, para que a gente crie um modelo de consulta mais realista, que atinja de forma mais realista o sistema. Eu já pedi ajuda a Secretaria, que é quem trabalha diretamente com isso, quem vai aplicar esse relatório, essa consulta, quem vai obter os dados. E quanto a gente fez a tentativa com a Secretaria não deu muito certo, que foi aquela reunião que a gente fez da CTCOB, veio uma representante do Ministério do Meio Ambiente, a Mirela, não é? Falar, e aí houve uma discordância com o Geraldo, que é o representante do MMA aqui. Então, é preciso que vocês também trabalhem isso de uma forma mais uniforme, dentro do MMA, para tentar nos ajudar enquanto Câmara Técnica, a trazer uma coisa que seja factível, tá...? Tem a Liliana para falar, depois o Wilson e Geral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Só pontuar rapidamente, que essa tabulação ela é automática pela ferramenta que foi escolhida, e que foi apresentada aqui, e que é possível sim, a gente conseguir filtrar, por exemplo, eu consigo eliminar todas as respostas se eu quiser, e deixar só as respostas de presidentes de Conselho. Não é? Então, que dá um total de 21 respostas válidas. O que no nosso universo de 240 Comitês, estatisticamente também é extremamente questionável, mas enfim. É perfeitamente possível, a base de dados ela é aberta, eu posso compartilhar essas tabelas em Excel com a ANA, para que a ANA faça suas próprias tabulações. Isso aqui foi um mero encaminhamento formal do resultado do relatório mais abrangente possível, mas quando a gente cruza os dados, e elimina, enfim, e faz as seleções que deseja, é possível ter o universo de respostas que você decidir. O que eu questiono é que, de qualquer maneira isso estatisticamente é bastante questionável. De qualquer maneira só pontuar, talvez as pessoas que estão no Conselho a mais tempo se lembrem, uma sugestão que eu daria, agora que eu já estou um pouco mais inteirada no assunto do que quando a gente discutiu isso aí pelas... Não é? Nas outras reuniões, uma sugestão que eu daria, não sei se a maioria de vocês talvez se lembrem, quando a gente aplicava o Siapre, que era o sistema que acompanha a implementação dos instrumentos da política. Isso era aplicado pela Secretaria de Recursos Hídricos, eu cuidava desse sistema até entre 2004 e 2006, e ele tinha uma estreita relação de diversos questionamentos que eram feitos periodicamente. Então, existia uma base de dados, tanto para os Conselhos estaduais quanto para as agências, para os Comitês de bacia e dava uma visão geral do sistema sobre os outros índices. Então, de cada ente do sistema sobre os outros entes. A visão dos Comitês sobre nós, a visão dos Comitês sobre a ANA, enfim, esse cruzamento era bastante interessante. Então, eu acho que a retomada de um sistema como esse de questionamentos anuais, pode dar para a gente sim, um melhor direcionamento para aplicação dos recursos da cobranç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Wilson.</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cs="Arial" w:ascii="Arial" w:hAnsi="Arial"/>
          <w:color w:val="222222"/>
          <w:sz w:val="24"/>
          <w:szCs w:val="24"/>
          <w:shd w:fill="FFFFFF" w:val="clear"/>
        </w:rPr>
        <w:t>Tem como colocar o resultado d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Não era por progr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Eu consigo apontar as respostas por programas, mas todas as </w:t>
      </w:r>
      <w:r>
        <w:rPr>
          <w:rFonts w:cs="Arial" w:ascii="Arial" w:hAnsi="Arial"/>
          <w:color w:val="222222"/>
          <w:sz w:val="24"/>
          <w:szCs w:val="24"/>
          <w:shd w:fill="FFFFFF" w:val="clear"/>
        </w:rPr>
        <w:t>perguntas são aquelas que vocês aprovaram aqui na CTCOB. Então, no colegiado quem é, para a gente ter uma qualificação de quem está respondendo. Então, aqui eu tenho o universo de respondentes, a gente tem as respostas por programa e aí nesse universo o que acaba acontecendo é que não há uma priorização muito grande. A gente apresentou isso na reunião passada. O resultado é que as duas ações que fogem um pouquinho da curva com menos votos, são as de gestão transfronteiriça e de gestão costeira. As demais, se a gente olhar, existe uma uniformidade entre algumas das ações, em especial a 1, a 2 e a 4, e a gente tem duas que fogem da curva, que são as prioridades 14 e 16, que é a integração das zonas costeiras e o desenvolvimento da gestão transfronteiriç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cs="Arial" w:ascii="Arial" w:hAnsi="Arial"/>
          <w:color w:val="222222"/>
          <w:sz w:val="24"/>
          <w:szCs w:val="24"/>
          <w:shd w:fill="FFFFFF" w:val="clear"/>
        </w:rPr>
        <w:t>Eu me lembro que nesse questionário que foram, que foi enviado para os Comitês, nós incluímos um campo no final. Onde está a tabulação desse camp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Ela está no final do relatório sobre os comentários, inclusive são bastante interessantes de serem lidos, não é? E esses aqui são os comentários. Esse era o campo que tinha sido solicitado, eu acho que inclusive por você. Deixa aqui seus comentários adicionais. Então, a gente teve bastante comentários, e aí a gente inclusive fez questão de mandar esses comentários para todos vocês. O quê que nós não mandamos, mas a ANA recebeu? A ANA recebeu a base do nome e e-mail das pessoas. A gente só não disponibilizou para todo mundo nome, e e-mail, e nem colocou na página, porque na nossa primeira pergunta a gente já avisava que esses dados não seriam tornados públicos. Então, se alguém requisitar aí é uma coisa, mas eu não coloquei na página esses dados publicizado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Geral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ERALDO GÓES (SRHQ/MMA) –</w:t>
      </w:r>
      <w:r>
        <w:rPr>
          <w:rFonts w:cs="Arial" w:ascii="Arial" w:hAnsi="Arial"/>
          <w:sz w:val="24"/>
          <w:szCs w:val="24"/>
        </w:rPr>
        <w:t xml:space="preserve"> A gente tinha aquela secretaria, tinha sempre essa</w:t>
      </w:r>
      <w:r>
        <w:rPr>
          <w:rFonts w:cs="Arial" w:ascii="Arial" w:hAnsi="Arial"/>
          <w:color w:val="222222"/>
          <w:sz w:val="24"/>
          <w:szCs w:val="24"/>
          <w:shd w:fill="FFFFFF" w:val="clear"/>
        </w:rPr>
        <w:t xml:space="preserve"> visão da importância de ter esse canal, mas a gente... Mas isso se arrasta já, há muito tempo. Não é? Muito tempo. Vai haver agora o processo de revisão do plano, não é? Então, qual a... Eu estava conversando com a... Lá na Secretaria, da gente realmente tentar, ou realmente tentar resolver isso de uma vez só, ou, então, se elimina mesmo, não é? (...) resolver? É uma questão (...), ou uma outra... Tornar realmente mais eficiente. Ou, então, se realmente isso, absolutamente se isso não continuar a gente eliminaria, não é? Mas realmente dá uma... Então, qual a nossa ideia? É colocar isso dentro do processo de revisão do plano. E o plano de uma... Vai ter o novo plano, de uma maneira soberana, se o plano não achar lá... Se nas consultas, o processo de revisão do plano, se ele achar que isso, que só uma consulta bastaria, por que não? Não é? Então, a questão seria, ou dar o encaminhamento de realmente volta o (...) junto com a... Que a Manuela que geria, ou, então, essa questão de você levar para o plano também, ver que solução daria para o plan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Eu não conheço esse sistema. Tá...? Então, na próxima reunião a gente pode... Na próxima não ou na outra? Na outra a gente pode pedir para a Lili falar, tá...?</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Eu queria ter feito isso para essa. Eu queria ter feito isso para essa, mas em razão da gente precisar apertar pauta e... Eu deixei um pouquinho para depoi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Wilson.</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WILSON DE AZEVEDO FILHO (Pescadores e Usuário de Águas para o Lazer e Turismo) –</w:t>
      </w:r>
      <w:r>
        <w:rPr>
          <w:rFonts w:cs="Arial" w:ascii="Arial" w:hAnsi="Arial"/>
          <w:sz w:val="24"/>
          <w:szCs w:val="24"/>
        </w:rPr>
        <w:t xml:space="preserve"> </w:t>
      </w:r>
      <w:r>
        <w:rPr>
          <w:rFonts w:cs="Arial" w:ascii="Arial" w:hAnsi="Arial"/>
          <w:color w:val="222222"/>
          <w:sz w:val="24"/>
          <w:szCs w:val="24"/>
          <w:shd w:fill="FFFFFF" w:val="clear"/>
        </w:rPr>
        <w:t>É rapidinho. Eu sempre, sempre fui um crítico dessa consulta, não é? Acho que estabelecer prioridades da forma, não é? Põe 1, 2, 3. Isso aí eu acho que não funciona. O que nós conseguimos avançar foi na colocação daquele comentário final, que pelas respostas, aí eu vi que o pessoal deu uma viajada grande na maionese, não é? Eu gostaria, eu acho que a melhor metodologia seriam os Comitês especificarem as suas prioridades, os seus projetos, os seus projetos prioritários, as suas necessidades. Em cima desse elenco é que a tabulação seria feita. Não é? Porque para nós é fácil pegar o projeto prioritário e colocar dentro de um programa do Plano Nacional de Recursos Hídricos, não é? E nós teríamos, olha, o plano, sei lá, a articulação entre... Um dos programas do plano. Articulação entre as políticas públicas, vamos supor, se essa ganhou, aí tu sabe, ganhou por quem, quem que demandou e qual foi a demanda que foi feita. Eu acho que aí sim nós teríamos como realmente fazer um planejamento em cima da realidade. Tá...? Olha, não que não seja feito hoje, mas isso não é transparent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Está bom. Alguém tem mais alguma contribuição? Não? Item 9, assuntos gerais. Alguém tem algum assunto geral? Gustav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Eu queria... Eu já m</w:t>
      </w:r>
      <w:r>
        <w:rPr>
          <w:rFonts w:cs="Arial" w:ascii="Arial" w:hAnsi="Arial"/>
          <w:color w:val="222222"/>
          <w:sz w:val="24"/>
          <w:szCs w:val="24"/>
          <w:shd w:fill="FFFFFF" w:val="clear"/>
        </w:rPr>
        <w:t>andei para algumas pessoas (...) eu acabei de receber. No dia 14 de agosto o CNA vai realizar um evento lá na nossa coordenação, está promovendo um evento sobre pagamento dos serviços ambientais. Então, acho que vai ser um evento bacana, a gente vai... O Devanir lá da ANA vai ser um dos palestrantes. Uma produtora aqui do projeto, do produtor de água aqui do Pipiripau vai falar, vai vir o pessoal da TNC. A gente está tentando uma pessoa da ONU que está vindo, mas não está muito certo, mas alguém da FAO pelo menos deve vir, d lá da sede. Dia 14 o dia todo, aqui na sede da CNA, na 601. 14 de agosto. 14 de agosto. Tem um prazo bom aí, para se organizar. Então, vai ser... Eu acho que o evento tem tudo a ver, inclusive uma das... Uma das coisas que a gente percebeu durante a elaboração desse evento é que os únicos projetos que existem pagamento de serviços ambientais são voltado para recursos hídricos. Não tem nenhum outro por biodiversidade, por (...) de carbono. Só por recursos hídricos. Então, foi uma coisa que a gente achou interessante por um lado, mas fraco pelo outro, porque isso está na Lei da política de meio ambiente. Então, a gente está tentando promover o debate para promover... Um dos temas é o que é pagamento de serviços ambientais, o primeiro painel, o segundo painel programas já implantados, vai vir o Devanir, essa produtora e um pessoal da Boticário para falar do programa deles. O segundo... O quarto painel... O terceiro painel é sobre financiamento, como que é possível viabilizar os pagamentos, uma vez que a nossa política interna e a sociedade como um todo não aceita mais a criação de novos tributos para se bancar esse tipo... Nenhum tributo mais, nem para se bancar esse tipo de coisa, quais as soluções. Então, a gente vai trazer uma pessoa... Um professor da USP, uma pessoa de uma ONG internacional e um tributarista. E no terceiro... No quarto painel, no final dia vai ser um... A gente vai chamar o pessoal do Serviço Florestal Brasileiro, um consultor e uma deputada, provavelmente uma deputada para a gente envolver a questão política, porque a gente precisa de um embasamento político nessa questão. Vai ser o dia todo lá no CNA. Tá...? Obriga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LA (Setor Industrial) –</w:t>
      </w:r>
      <w:r>
        <w:rPr>
          <w:rFonts w:cs="Arial" w:ascii="Arial" w:hAnsi="Arial"/>
          <w:sz w:val="24"/>
          <w:szCs w:val="24"/>
        </w:rPr>
        <w:t xml:space="preserve"> </w:t>
      </w:r>
      <w:r>
        <w:rPr>
          <w:rFonts w:cs="Arial" w:ascii="Arial" w:hAnsi="Arial"/>
          <w:color w:val="222222"/>
          <w:sz w:val="24"/>
          <w:szCs w:val="24"/>
          <w:shd w:fill="FFFFFF" w:val="clear"/>
        </w:rPr>
        <w:t>Na verdade a mesma consulta à presidência é em termos de pauta para a próxima reunião, o que teríamos aí para o dia 30 e 31?</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Daqui saíram as três Moções, não é? Rio, Minas e Espírito Santo. Além disso tem PCJ Doce. A gente precisa voltar a falar sobre a formação de GT para trabalhar a Resolução 48, lembra? Com as sugestões do projeto legado também. A gente ficou de construir uma manifestação do Conselho Nacional sobre aquela legislação que o Renato apresentou para a gente já algumas vezes, em relação à SEFUR. E uma outra manifestação sobre o que era PL 315, que virou 13.661. A gente tem que falar sobre o seminário em algum momento, só recebemos contribuição do Hélio até agora. E isso, por enquanto é isso. Tá...?</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3:15:33). O SR. NÃO IDENTIFICADO –</w:t>
      </w:r>
      <w:r>
        <w:rPr>
          <w:rFonts w:cs="Arial" w:ascii="Arial" w:hAnsi="Arial"/>
          <w:sz w:val="24"/>
          <w:szCs w:val="24"/>
        </w:rPr>
        <w:t xml:space="preserve"> </w:t>
      </w:r>
      <w:r>
        <w:rPr>
          <w:rFonts w:cs="Arial" w:ascii="Arial" w:hAnsi="Arial"/>
          <w:color w:val="222222"/>
          <w:sz w:val="24"/>
          <w:szCs w:val="24"/>
          <w:shd w:fill="FFFFFF" w:val="clear"/>
        </w:rPr>
        <w:t>É porque já está incorporado na versão anterio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Só dar conhecer que está em consulta pública a Estratégia Nacional de Desenvolvimento Econômico e Social, no site do Ministério do Planejamento. Dali que sai, então, Não é? Que sai a delineação do PPA. Então, para quem puder ajudar a divulgar ou queira participar aí, da Consulta Pública está disponível. E pedir também a ajuda de vocês na divulgação do Edital do Setor de Hidrovias e Portos do Conselho Nacional, que também está na nossa página, ele foi lançado dia 9, uma vez que não houve inscrições na primeira renovação do Conselho. Então, se alguém tiver contato com o pessoal de hidrovias, portos, por gentileza ajudar a divulga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3:16:34). O SR. NÃO IDENTIFICADO –</w:t>
      </w:r>
      <w:r>
        <w:rPr>
          <w:rFonts w:cs="Arial" w:ascii="Arial" w:hAnsi="Arial"/>
          <w:sz w:val="24"/>
          <w:szCs w:val="24"/>
        </w:rPr>
        <w:t xml:space="preserve"> </w:t>
      </w:r>
      <w:r>
        <w:rPr>
          <w:rFonts w:cs="Arial" w:ascii="Arial" w:hAnsi="Arial"/>
          <w:color w:val="222222"/>
          <w:sz w:val="24"/>
          <w:szCs w:val="24"/>
          <w:shd w:fill="FFFFFF" w:val="clear"/>
        </w:rPr>
        <w:t>Você pode repetir essa últim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A gente fez recentemente os editais de renovação para a composição do Conselho Nacional, e o setor hidroviário, e portuário tem dois assentos no Conselho. Mas não houve inscritos. Então, a gente reabriu o edital para que esse setor possa preencher suas vagas. As inscrições vão até sexta-feira. Então, o Edital está disponível na página do Conselho. No CNRH. É porque a gente tem um prazo curto para poder emitir as Portarias, não é? Então, a inscrição é até sexta, aí tem o prazo, como vocês tiveram, os prazos são os mesmos. E para quem ainda não entrou a gente tem um portal novo mais amigável, que já deve ter sido apresentado a vocês, para aqueles que vieram na reunião do Conselho, com certeza. Então, a gente tem aqui os temas, não é? E ele está bem mais interativo. Está bonito agor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3:17:48). O SR. NÃO IDENTIFICADO –</w:t>
      </w:r>
      <w:r>
        <w:rPr>
          <w:rFonts w:cs="Arial" w:ascii="Arial" w:hAnsi="Arial"/>
          <w:sz w:val="24"/>
          <w:szCs w:val="24"/>
        </w:rPr>
        <w:t xml:space="preserve"> Lili, quanto à posse dos novos... Dos novos membros do Conselho, há alguma previsão nesse </w:t>
      </w:r>
      <w:r>
        <w:rPr>
          <w:rFonts w:cs="Arial" w:ascii="Arial" w:hAnsi="Arial"/>
          <w:color w:val="222222"/>
          <w:sz w:val="24"/>
          <w:szCs w:val="24"/>
          <w:shd w:fill="FFFFFF" w:val="clear"/>
        </w:rPr>
        <w:t>senti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Então, a gente na verdade não depende de uma cerimônia de posse, não é? Saindo a Portaria publicada, automaticamente já estão empossados. Existe a previsão de que a próxima reunião do Conselho seja em setembro, até por conta das nossas Resoluções de PPU, uma série de coisas que tem que ser avaliadas. Então, provavelmente em setembro já, a nossa reunião já é com os novos membros. Por isso a pressa de que o setor hidroviário ocupe suas vagas para a Portaria sair complet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E o mandato daqueles que eventualmente não tenham sido renovados termina agora, em 21 de julho,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i/>
          <w:i/>
          <w:color w:val="222222"/>
          <w:sz w:val="24"/>
          <w:szCs w:val="24"/>
          <w:shd w:fill="FFFFFF" w:val="clear"/>
        </w:rPr>
      </w:pPr>
      <w:r>
        <w:rPr>
          <w:rFonts w:cs="Arial" w:ascii="Arial" w:hAnsi="Arial"/>
          <w:i/>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Do Plenári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i/>
          <w:i/>
          <w:sz w:val="24"/>
          <w:szCs w:val="24"/>
        </w:rPr>
      </w:pPr>
      <w:r>
        <w:rPr>
          <w:rFonts w:cs="Arial" w:ascii="Arial" w:hAnsi="Arial"/>
          <w:i/>
          <w:sz w:val="24"/>
          <w:szCs w:val="24"/>
        </w:rPr>
        <w:t>(Intervenção fora do microfone. Inaudível!).</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Olha, eu posso dizer com certeza dos setores que eu acompanhei. O que acabou acontecendo foi que algumas instituições que estavam na 2ª suplência ou 1ª suplência trocaram de posição, mas eu acompanhei setores que são bastante já organizados e consolidados quanto a sua representação. Eu acho que não houve grandes modificações não, na maioria dos setore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Lembrando, então, que agosto e setembro não tem reunião da CTCOB.</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Até segunda ordem. Não é? Pode ser que...</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Então, se houver uma segunda ordem Lili, eu peço que a Secretaria comunique para toda a Câmera. Tá...? Pode mandar um informe para todos nó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Para todos os Conselheiro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w:t>
      </w:r>
      <w:r>
        <w:rPr>
          <w:rFonts w:cs="Arial" w:ascii="Arial" w:hAnsi="Arial"/>
          <w:color w:val="222222"/>
          <w:sz w:val="24"/>
          <w:szCs w:val="24"/>
          <w:shd w:fill="FFFFFF" w:val="clear"/>
        </w:rPr>
        <w:t>Para todos os Conselheiros. E na próxima plenária também não tem ninguém defendendo as nossas Resoluções, porque teoricamente não tem ninguém na CTCOB.</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 xml:space="preserve">O SR. GUSTAVO DOS SANTOS GORETTI (CNA) – </w:t>
      </w:r>
      <w:r>
        <w:rPr>
          <w:rFonts w:cs="Arial" w:ascii="Arial" w:hAnsi="Arial"/>
          <w:sz w:val="24"/>
          <w:szCs w:val="24"/>
        </w:rPr>
        <w:t>N</w:t>
      </w:r>
      <w:r>
        <w:rPr>
          <w:rFonts w:cs="Arial" w:ascii="Arial" w:hAnsi="Arial"/>
          <w:color w:val="222222"/>
          <w:sz w:val="24"/>
          <w:szCs w:val="24"/>
          <w:shd w:fill="FFFFFF" w:val="clear"/>
        </w:rPr>
        <w:t>a última plenária eu falei desse evento e fiquei de fazer uma solicitação para que... Me pediram, que se puder convidar todos os membros, todas as Câmeras. Só para saber como que eu procedo, se eu mando um convite para o presidente, uma coisa mais prática possível.</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O mais rápido é... Vocês devem ter um convite eletrônico, um link, é só encaminhar isso para a Secretaria Executiva solicitando a ampla divulgação ao Conselho Nacional. A gente envia...</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GUSTAVO DOS SANTOS GORETTI (CNA) –</w:t>
      </w:r>
      <w:r>
        <w:rPr>
          <w:rFonts w:cs="Arial" w:ascii="Arial" w:hAnsi="Arial"/>
          <w:sz w:val="24"/>
          <w:szCs w:val="24"/>
        </w:rPr>
        <w:t xml:space="preserve"> </w:t>
      </w:r>
      <w:r>
        <w:rPr>
          <w:rFonts w:cs="Arial" w:ascii="Arial" w:hAnsi="Arial"/>
          <w:color w:val="222222"/>
          <w:sz w:val="24"/>
          <w:szCs w:val="24"/>
          <w:shd w:fill="FFFFFF" w:val="clear"/>
        </w:rPr>
        <w:t>Membro de Câmara ou precisa ser um Conselheir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Não. Qualquer, na verdade todos vocês. Uma coisa que é boa agora, nesse novo Portal, é que todas nós que </w:t>
      </w:r>
      <w:r>
        <w:rPr>
          <w:rFonts w:cs="Arial" w:ascii="Arial" w:hAnsi="Arial"/>
          <w:color w:val="222222"/>
          <w:sz w:val="24"/>
          <w:szCs w:val="24"/>
          <w:shd w:fill="FFFFFF" w:val="clear"/>
        </w:rPr>
        <w:t xml:space="preserve">ocupamos as relatorias, a gente agora já consegue editar, colocar chamadas interativas. Então, a ideia é essa mesmo, que vocês possam alimentar o site da gente o máximo possível. Só lembrando, </w:t>
        <w:br/>
        <w:t>Gustavo, tem uma iniciativa muito interessante que é da ANA, MAPA e Ministério do Meio Ambiente, é um... Com o apoio do IICA a gente tem um acordo de cooperação. Isso. E aí alguns dos assuntos, então, até se você... Eu ia pedir, se você quisesse mandar, porque eu divulgava entre o grupo também.</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TÔNIO COSTA LIMA JUNIOR (AESBE) –</w:t>
      </w:r>
      <w:r>
        <w:rPr>
          <w:rFonts w:cs="Arial" w:ascii="Arial" w:hAnsi="Arial"/>
          <w:sz w:val="24"/>
          <w:szCs w:val="24"/>
        </w:rPr>
        <w:t xml:space="preserve"> </w:t>
      </w:r>
      <w:r>
        <w:rPr>
          <w:rFonts w:cs="Arial" w:ascii="Arial" w:hAnsi="Arial"/>
          <w:color w:val="222222"/>
          <w:sz w:val="24"/>
          <w:szCs w:val="24"/>
          <w:shd w:fill="FFFFFF" w:val="clear"/>
        </w:rPr>
        <w:t>António Costa das Prestadoras de Serviço de Abastecimento de Água. É só uma pergunta sobre a Portaria. No caso a Portaria sai com o nome do segmento e a instituição,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Não. Na verdade, foi o que vocês definiram nas assembleias. Com base nessa definição a gente agora encaminha a vocês uma consulta, uma solicitação de indicação dos nomes. Então, a Portaria sai após o recebimento dos nomes.</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 xml:space="preserve">O SR. ANTÔNIO COSTA LIMA JUNIOR (AESBE) – </w:t>
      </w:r>
      <w:r>
        <w:rPr>
          <w:rFonts w:cs="Arial" w:ascii="Arial" w:hAnsi="Arial"/>
          <w:color w:val="222222"/>
          <w:sz w:val="24"/>
          <w:szCs w:val="24"/>
          <w:shd w:fill="FFFFFF" w:val="clear"/>
        </w:rPr>
        <w:t>Então, ainda vai ter essa comunicação, não é?</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ILIANA PIMENTEL (Relatora da CTCOB) –</w:t>
      </w:r>
      <w:r>
        <w:rPr>
          <w:rFonts w:cs="Arial" w:ascii="Arial" w:hAnsi="Arial"/>
          <w:sz w:val="24"/>
          <w:szCs w:val="24"/>
        </w:rPr>
        <w:t xml:space="preserve"> </w:t>
      </w:r>
      <w:r>
        <w:rPr>
          <w:rFonts w:cs="Arial" w:ascii="Arial" w:hAnsi="Arial"/>
          <w:color w:val="222222"/>
          <w:sz w:val="24"/>
          <w:szCs w:val="24"/>
          <w:shd w:fill="FFFFFF" w:val="clear"/>
        </w:rPr>
        <w:t>Sim. Ela ainda não seguiu. Foi exatamente porque a gente está esperando hidroviário e está esperando a própria relatoria do Conselho voltar.</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O SR. ANTÔNIO COSTA LIMA JUNIOR (AESBE) –</w:t>
      </w:r>
      <w:r>
        <w:rPr>
          <w:rFonts w:cs="Arial" w:ascii="Arial" w:hAnsi="Arial"/>
          <w:sz w:val="24"/>
          <w:szCs w:val="24"/>
        </w:rPr>
        <w:t xml:space="preserve"> </w:t>
      </w:r>
      <w:r>
        <w:rPr>
          <w:rFonts w:cs="Arial" w:ascii="Arial" w:hAnsi="Arial"/>
          <w:color w:val="222222"/>
          <w:sz w:val="24"/>
          <w:szCs w:val="24"/>
          <w:shd w:fill="FFFFFF" w:val="clear"/>
        </w:rPr>
        <w:t>Perfeito. Obrigado.</w:t>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rFonts w:ascii="Arial" w:hAnsi="Arial" w:cs="Arial"/>
          <w:color w:val="222222"/>
          <w:sz w:val="24"/>
          <w:szCs w:val="24"/>
          <w:shd w:fill="FFFFFF" w:val="clear"/>
        </w:rPr>
      </w:pPr>
      <w:r>
        <w:rPr>
          <w:rFonts w:cs="Arial" w:ascii="Arial" w:hAnsi="Arial"/>
          <w:color w:val="222222"/>
          <w:sz w:val="24"/>
          <w:szCs w:val="24"/>
          <w:shd w:fill="FFFFFF" w:val="clear"/>
        </w:rPr>
      </w:r>
    </w:p>
    <w:p>
      <w:pPr>
        <w:pStyle w:val="Normal"/>
        <w:spacing w:lineRule="auto" w:line="240" w:before="0" w:after="0"/>
        <w:jc w:val="both"/>
        <w:rPr/>
      </w:pPr>
      <w:r>
        <w:rPr>
          <w:rFonts w:cs="Arial" w:ascii="Arial" w:hAnsi="Arial"/>
          <w:b/>
          <w:sz w:val="24"/>
          <w:szCs w:val="24"/>
        </w:rPr>
        <w:t>A SRª. LÍVIA SOALHEIRO E ROMANO – Presidente da CTCOB (CNRH) –</w:t>
      </w:r>
      <w:r>
        <w:rPr>
          <w:rFonts w:cs="Arial" w:ascii="Arial" w:hAnsi="Arial"/>
          <w:sz w:val="24"/>
          <w:szCs w:val="24"/>
        </w:rPr>
        <w:t xml:space="preserve"> Bom, agradeço </w:t>
      </w:r>
      <w:r>
        <w:rPr>
          <w:rFonts w:cs="Arial" w:ascii="Arial" w:hAnsi="Arial"/>
          <w:color w:val="222222"/>
          <w:sz w:val="24"/>
          <w:szCs w:val="24"/>
          <w:shd w:fill="FFFFFF" w:val="clear"/>
        </w:rPr>
        <w:t>a presença de todos, a resistência de todos até agora.</w:t>
      </w:r>
    </w:p>
    <w:sectPr>
      <w:footerReference w:type="default" r:id="rId5"/>
      <w:type w:val="nextPage"/>
      <w:pgSz w:w="11906" w:h="16838"/>
      <w:pgMar w:left="1701" w:right="1134" w:gutter="0" w:header="0" w:top="1134" w:footer="57" w:bottom="1134"/>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6:34:00Z</dcterms:created>
  <dc:creator>elza</dc:creator>
  <dc:description/>
  <cp:keywords/>
  <dc:language>en-US</dc:language>
  <cp:lastModifiedBy>Roseli dos Santos</cp:lastModifiedBy>
  <cp:lastPrinted>2016-07-28T15:33:00Z</cp:lastPrinted>
  <dcterms:modified xsi:type="dcterms:W3CDTF">2018-08-31T15:13:00Z</dcterms:modified>
  <cp:revision>33</cp:revision>
  <dc:subject/>
  <dc:title/>
</cp:coreProperties>
</file>